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61531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د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مپیوتر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288.7pt;height:36.7pt;mso-wrap-style:none;v-text-anchor:middle;mso-position-vertical:top" type="_x0000_t136">
            <v:path textpathok="t"/>
            <v:textpath on="t" fitshape="t" string="طراحی سایت شرکت به سبا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ا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هنم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: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جناب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84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</w:t>
      </w: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257800" cy="4356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سپاس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تشک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فراوا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ست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رام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اراد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جر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ی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روژ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هنم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ی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ان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کیده</w:t>
      </w:r>
      <w:r>
        <w:rPr>
          <w:rFonts w:cs="B Lotus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lash Photoshop,Swish,Frontpag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y 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</w:rPr>
      </w:pPr>
      <w:r>
        <w:pict>
          <v:shape id="shape_0" stroked="t" o:allowincell="f" style="position:absolute;margin-left:161.65pt;margin-top:69.9pt;width:108.7pt;height:41.2pt;mso-wrap-style:none;v-text-anchor:middle" type="_x0000_t136">
            <v:path textpathok="t"/>
            <v:textpath on="t" fitshape="t" string="فصل اول" style="font-family:&quot;Times New Roman&quot;;font-size:12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Lotus"/>
          <w:sz w:val="40"/>
          <w:szCs w:val="40"/>
          <w:lang w:bidi="fa-IR"/>
        </w:rPr>
      </w:pPr>
      <w:r>
        <w:rPr>
          <w:rFonts w:cs="B Lotus"/>
          <w:sz w:val="40"/>
          <w:sz w:val="40"/>
          <w:szCs w:val="40"/>
          <w:rtl w:val="true"/>
          <w:lang w:bidi="fa-IR"/>
        </w:rPr>
        <w:t>مقدم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ک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نتر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ف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پی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داشت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د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n lin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حت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لا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rontpage ,Flash ,Swish ,Photosho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y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اهمی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user name ,password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بز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پ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ژ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y 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rontpag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LASH , SWISH , Photosho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otosho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خت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ndex.htm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la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ئ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rontpag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ن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خت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پ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تصا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val="en-US" w:eastAsia="en-US" w:bidi="fa-IR"/>
        </w:rPr>
      </w:pPr>
      <w:r>
        <w:rPr>
          <w:b/>
          <w:bCs/>
          <w:sz w:val="28"/>
          <w:szCs w:val="28"/>
          <w:rtl w:val="true"/>
          <w:lang w:val="en-US" w:eastAsia="en-US" w:bidi="fa-IR"/>
        </w:rPr>
        <w:pict>
          <v:shape id="shape_0" stroked="t" o:allowincell="f" style="position:absolute;margin-left:162.4pt;margin-top:-35.85pt;width:107.2pt;height:41.2pt;mso-wrap-style:none;v-text-anchor:middle" type="_x0000_t136">
            <v:path textpathok="t"/>
            <v:textpath on="t" fitshape="t" string="فصل دوم" style="font-family:&quot;Times New Roman&quot;;font-size:12pt"/>
            <v:imagedata r:id="rId5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 xml:space="preserve">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بزارهاي مورد استفاد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عر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ف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Frontpage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</w:rPr>
        <w:t>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Fil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New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ر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Frames pag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م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ي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New pag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Set initial pag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Fil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New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Genereal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Normal pag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backgroun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backgroun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backgroun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hover  button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ompone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button hov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Hyperlink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otoshop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وض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ast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ictur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rom fil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cs="B Lotus"/>
          <w:sz w:val="28"/>
          <w:szCs w:val="28"/>
          <w:rtl w:val="true"/>
        </w:rPr>
        <w:t>: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New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ustomer</w:t>
      </w:r>
      <w:r>
        <w:rPr>
          <w:rFonts w:cs="B Lotus"/>
          <w:sz w:val="28"/>
          <w:szCs w:val="28"/>
        </w:rPr>
        <w:t xml:space="preserve"> </w:t>
      </w:r>
      <w:r>
        <w:rPr>
          <w:rFonts w:cs="B Lotus"/>
          <w:sz w:val="28"/>
          <w:szCs w:val="28"/>
        </w:rPr>
        <w:t>support web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(</w:t>
      </w:r>
      <w:r>
        <w:rPr>
          <w:rFonts w:cs="B Lotus"/>
          <w:b/>
          <w:bCs/>
          <w:sz w:val="28"/>
          <w:szCs w:val="28"/>
        </w:rPr>
        <w:t>Table</w:t>
      </w:r>
      <w:r>
        <w:rPr>
          <w:rFonts w:cs="B Lotus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abl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abl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…</w:t>
      </w:r>
      <w:r>
        <w:rPr>
          <w:rFonts w:cs="B Lotus"/>
          <w:sz w:val="28"/>
          <w:szCs w:val="28"/>
          <w:rtl w:val="true"/>
        </w:rPr>
        <w:t xml:space="preserve">.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roperties Tabl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rt Row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rt clo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erge  cell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page setup</w:t>
      </w:r>
      <w:r>
        <w:rPr>
          <w:rFonts w:cs="B Lotus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</w:rPr>
        <w:t>Fil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Margine  Header - Footer</w:t>
      </w:r>
      <w:r>
        <w:rPr>
          <w:rFonts w:cs="B Lotus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draw tabl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abl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draw tabl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Cs w:val="28"/>
        </w:rPr>
        <w:t>eraser</w:t>
      </w:r>
      <w:r>
        <w:rPr>
          <w:rFonts w:cs="B Lotus"/>
          <w:sz w:val="28"/>
          <w:szCs w:val="28"/>
          <w:rtl w:val="true"/>
        </w:rPr>
        <w:t xml:space="preserve">                 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split cell</w:t>
      </w:r>
      <w:r>
        <w:rPr>
          <w:rFonts w:cs="B Lotus"/>
          <w:sz w:val="28"/>
          <w:szCs w:val="28"/>
          <w:rtl w:val="true"/>
        </w:rPr>
        <w:t xml:space="preserve">)- </w:t>
      </w:r>
      <w:r>
        <w:rPr>
          <w:rFonts w:cs="B Lotus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……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border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roperties  Tabl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border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iz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rontpag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ف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clip art</w:t>
      </w:r>
      <w:r>
        <w:rPr>
          <w:rFonts w:cs="B Lotus"/>
          <w:sz w:val="28"/>
          <w:szCs w:val="28"/>
          <w:rtl w:val="true"/>
        </w:rPr>
        <w:t xml:space="preserve">)  </w:t>
      </w:r>
      <w:r>
        <w:rPr>
          <w:rFonts w:cs="B Lotus"/>
          <w:sz w:val="28"/>
          <w:sz w:val="28"/>
          <w:szCs w:val="28"/>
          <w:rtl w:val="true"/>
        </w:rPr>
        <w:t>فا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…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icture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ictur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orm file  , clip a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Insert clip art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ف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ictures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rt picture format fil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ictur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ictur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ec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uto thumbnia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B Lotus"/>
          <w:sz w:val="28"/>
          <w:szCs w:val="28"/>
        </w:rPr>
        <w:t>send backward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orward bring , position absolutely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Rotat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Rotate righ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lip  horizontal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lip vertica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ore contras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ore  brightnes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ess brighnes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orp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Beve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Resampl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ord a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ordart gallery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م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view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oobar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Dhtml  Effect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review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ب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فل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يج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t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dvance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يمي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lug-i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ف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كت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Bookmark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ink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Bookmark lnse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Hyperlink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Addres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</w:rPr>
        <w:t>Bookmark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Bookmark lnse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Hyperlink</w:t>
      </w:r>
      <w:r>
        <w:rPr>
          <w:rFonts w:cs="B Lotus"/>
          <w:sz w:val="28"/>
          <w:szCs w:val="28"/>
          <w:rtl w:val="true"/>
        </w:rPr>
        <w:t xml:space="preserve">  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Cs w:val="28"/>
        </w:rPr>
        <w:t>Addres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</w:rPr>
        <w:t>Bookmark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Bookmark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ink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Hyperlink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Hyperlink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ink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فتوشاپ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>(</w:t>
      </w:r>
      <w:r>
        <w:rPr>
          <w:rFonts w:cs="B Lotus"/>
          <w:b/>
          <w:bCs/>
          <w:sz w:val="32"/>
          <w:szCs w:val="32"/>
        </w:rPr>
        <w:t>photoshop</w:t>
      </w:r>
      <w:r>
        <w:rPr>
          <w:rFonts w:cs="B Lotus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ش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ool box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ص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جديد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ile\ New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hotoshap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لم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New Fil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BodyText2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mage siz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ح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ب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فك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ذ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Resolut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ن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پيوت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گ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ا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RGB Colo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RGB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ي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كت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س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امپيو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New Fil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ج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Tool box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كر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360" w:right="0" w:hanging="7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selection  Tools</w:t>
      </w:r>
      <w:r>
        <w:rPr>
          <w:rFonts w:cs="B Lotus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360" w:right="0" w:hanging="7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painting Tools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360" w:right="0" w:hanging="72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360" w:right="0" w:hanging="72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نكته</w:t>
      </w:r>
      <w:r>
        <w:rPr>
          <w:rFonts w:cs="B Lotus"/>
          <w:b w:val="false"/>
          <w:bCs w:val="false"/>
          <w:sz w:val="28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رگوش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پا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ا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آي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عض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ثل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وچك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سي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نگ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ا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نوي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ير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آ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ت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ها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شا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يگ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يافت</w:t>
      </w:r>
      <w:r>
        <w:rPr>
          <w:rFonts w:cs="B Lotus"/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بزار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selection Tools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bidi w:val="1"/>
        <w:spacing w:lineRule="auto" w:line="360"/>
        <w:ind w:left="360" w:right="0" w:hanging="72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Marquee Tool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2"/>
        </w:numPr>
        <w:bidi w:val="1"/>
        <w:spacing w:lineRule="auto" w:line="360"/>
        <w:ind w:left="360" w:right="0" w:hanging="72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Lasso Tool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2"/>
        </w:numPr>
        <w:bidi w:val="1"/>
        <w:spacing w:lineRule="auto" w:line="360"/>
        <w:ind w:left="360" w:right="0" w:hanging="72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Magic wand Tool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TextBody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ناح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شخص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نا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صور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چراغها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تحر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وش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خامو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شود</w:t>
      </w:r>
      <w:r>
        <w:rPr>
          <w:rFonts w:cs="B Lotus"/>
          <w:b w:val="false"/>
          <w:bCs w:val="false"/>
          <w:sz w:val="28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ش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حدو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rtl w:val="true"/>
        </w:rPr>
        <w:t>(</w:t>
      </w:r>
      <w:r>
        <w:rPr>
          <w:rFonts w:cs="B Lotus"/>
          <w:b w:val="false"/>
          <w:bCs w:val="false"/>
          <w:sz w:val="28"/>
        </w:rPr>
        <w:t>Magic wand Tool</w:t>
      </w:r>
      <w:r>
        <w:rPr>
          <w:rFonts w:cs="B Lotus"/>
          <w:b w:val="false"/>
          <w:bCs w:val="false"/>
          <w:sz w:val="28"/>
          <w:rtl w:val="true"/>
        </w:rPr>
        <w:t xml:space="preserve">) 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م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B Lotus"/>
          <w:b w:val="false"/>
          <w:bCs w:val="false"/>
          <w:sz w:val="28"/>
          <w:rtl w:val="true"/>
        </w:rPr>
        <w:t>(</w:t>
      </w:r>
      <w:r>
        <w:rPr>
          <w:rFonts w:cs="B Lotus"/>
          <w:b w:val="false"/>
          <w:bCs w:val="false"/>
          <w:sz w:val="28"/>
        </w:rPr>
        <w:t>Lasso Tool</w:t>
      </w:r>
      <w:r>
        <w:rPr>
          <w:rFonts w:cs="B Lotus"/>
          <w:b w:val="false"/>
          <w:bCs w:val="false"/>
          <w:sz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لي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كن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سپ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خ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كشيد</w:t>
      </w:r>
      <w:r>
        <w:rPr>
          <w:rFonts w:cs="B Lotus"/>
          <w:b w:val="false"/>
          <w:bCs w:val="false"/>
          <w:sz w:val="28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چها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ورب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ها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ها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rtl w:val="true"/>
        </w:rPr>
        <w:t>(</w:t>
      </w:r>
      <w:r>
        <w:rPr>
          <w:rFonts w:cs="B Lotus"/>
          <w:b w:val="false"/>
          <w:bCs w:val="false"/>
          <w:sz w:val="28"/>
        </w:rPr>
        <w:t>Move Tool</w:t>
      </w:r>
      <w:r>
        <w:rPr>
          <w:rFonts w:cs="B Lotus"/>
          <w:b w:val="false"/>
          <w:bCs w:val="false"/>
          <w:sz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خ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ح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ها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</w:rPr>
        <w:t>Move Tool</w:t>
      </w:r>
      <w:r>
        <w:rPr>
          <w:rFonts w:cs="B Lotus"/>
          <w:b w:val="false"/>
          <w:bCs w:val="false"/>
          <w:sz w:val="28"/>
          <w:rtl w:val="true"/>
        </w:rPr>
        <w:t>)</w:t>
      </w:r>
      <w:r>
        <w:rPr>
          <w:rFonts w:cs="B Lotus"/>
          <w:b w:val="false"/>
          <w:bCs w:val="false"/>
          <w:sz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هيد</w:t>
      </w:r>
      <w:r>
        <w:rPr>
          <w:rFonts w:cs="B Lotus"/>
          <w:b w:val="false"/>
          <w:bCs w:val="false"/>
          <w:sz w:val="28"/>
          <w:rtl w:val="true"/>
        </w:rPr>
        <w:t xml:space="preserve">. </w:t>
      </w:r>
    </w:p>
    <w:p>
      <w:pPr>
        <w:pStyle w:val="TextBody"/>
        <w:jc w:val="both"/>
        <w:rPr>
          <w:sz w:val="28"/>
        </w:rPr>
      </w:pPr>
      <w:r>
        <w:rPr>
          <w:rFonts w:cs="B Lotus"/>
          <w:sz w:val="28"/>
          <w:sz w:val="28"/>
          <w:rtl w:val="true"/>
        </w:rPr>
        <w:t>ابزار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يزي</w:t>
      </w:r>
      <w:r>
        <w:rPr>
          <w:rFonts w:cs="B Lotus"/>
          <w:sz w:val="28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جموع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ها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ن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آميز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rtl w:val="true"/>
        </w:rPr>
        <w:t>(</w:t>
      </w:r>
      <w:r>
        <w:rPr>
          <w:rFonts w:cs="B Lotus"/>
          <w:b w:val="false"/>
          <w:bCs w:val="false"/>
          <w:sz w:val="28"/>
        </w:rPr>
        <w:t>Tools painting</w:t>
      </w:r>
      <w:r>
        <w:rPr>
          <w:rFonts w:cs="B Lotus"/>
          <w:b w:val="false"/>
          <w:bCs w:val="false"/>
          <w:sz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ن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پا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rtl w:val="true"/>
        </w:rPr>
        <w:t>(</w:t>
      </w:r>
      <w:r>
        <w:rPr>
          <w:rFonts w:cs="B Lotus"/>
          <w:b w:val="false"/>
          <w:bCs w:val="false"/>
          <w:sz w:val="28"/>
        </w:rPr>
        <w:t>Aribrush Tool</w:t>
      </w:r>
      <w:r>
        <w:rPr>
          <w:rFonts w:cs="B Lotus"/>
          <w:b w:val="false"/>
          <w:bCs w:val="false"/>
          <w:sz w:val="28"/>
          <w:rtl w:val="true"/>
        </w:rPr>
        <w:t>)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ق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rtl w:val="true"/>
        </w:rPr>
        <w:t>(</w:t>
      </w:r>
      <w:r>
        <w:rPr>
          <w:rFonts w:cs="B Lotus"/>
          <w:b w:val="false"/>
          <w:bCs w:val="false"/>
          <w:sz w:val="28"/>
        </w:rPr>
        <w:t>paint Beush Tool</w:t>
      </w:r>
      <w:r>
        <w:rPr>
          <w:rFonts w:cs="B Lotus"/>
          <w:b w:val="false"/>
          <w:bCs w:val="false"/>
          <w:sz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د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rtl w:val="true"/>
        </w:rPr>
        <w:t>(</w:t>
      </w:r>
      <w:r>
        <w:rPr>
          <w:rFonts w:cs="B Lotus"/>
          <w:b w:val="false"/>
          <w:bCs w:val="false"/>
          <w:sz w:val="28"/>
        </w:rPr>
        <w:t>pencil Tool</w:t>
      </w:r>
      <w:r>
        <w:rPr>
          <w:rFonts w:cs="B Lotus"/>
          <w:b w:val="false"/>
          <w:bCs w:val="false"/>
          <w:sz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لاستيك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rtl w:val="true"/>
        </w:rPr>
        <w:t>(</w:t>
      </w:r>
      <w:r>
        <w:rPr>
          <w:rFonts w:cs="B Lotus"/>
          <w:b w:val="false"/>
          <w:bCs w:val="false"/>
          <w:sz w:val="28"/>
        </w:rPr>
        <w:t>Rubber stamp Tool</w:t>
      </w:r>
      <w:r>
        <w:rPr>
          <w:rFonts w:cs="B Lotus"/>
          <w:b w:val="false"/>
          <w:bCs w:val="false"/>
          <w:sz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ار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شك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ن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ضاف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يكن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ر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انن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ها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واق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ت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نداز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ابز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rtl w:val="true"/>
        </w:rPr>
        <w:t>داد</w:t>
      </w:r>
      <w:r>
        <w:rPr>
          <w:rFonts w:cs="B Lotus"/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م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view</w:t>
      </w:r>
      <w:r>
        <w:rPr>
          <w:rFonts w:cs="B Lotus"/>
          <w:b/>
          <w:bCs/>
          <w:sz w:val="28"/>
          <w:szCs w:val="28"/>
          <w:rtl w:val="true"/>
        </w:rPr>
        <w:t xml:space="preserve"> :‌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Tool zoom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harpen Tool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Smudge Tool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Dodge Tool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ده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Tool Burn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سف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Sponge Tool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بزار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Hand Tool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Zoom Tool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Hand To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lt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Hand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بزار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ختص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اكت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Bezieh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Selection Tool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Drawing Tool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Measure Tool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Gradient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Paint Bucket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Eyedroper Tool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Image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od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modes color</w:t>
      </w:r>
      <w:r>
        <w:rPr>
          <w:rFonts w:cs="B Lotus"/>
          <w:sz w:val="28"/>
          <w:szCs w:val="28"/>
          <w:rtl w:val="true"/>
        </w:rPr>
        <w:t xml:space="preserve">) 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Modes color</w:t>
      </w:r>
      <w:r>
        <w:rPr>
          <w:rFonts w:cs="B Lotus"/>
          <w:sz w:val="28"/>
          <w:szCs w:val="28"/>
          <w:rtl w:val="true"/>
        </w:rPr>
        <w:t xml:space="preserve">)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RGB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ي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mag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Image / siz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mage / Rotate Canva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Layer</w:t>
      </w:r>
      <w:r>
        <w:rPr>
          <w:rFonts w:cs="B Lotus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من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ش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ay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Merge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Selection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elect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Filter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يل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ش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 w:val="28"/>
          <w:szCs w:val="28"/>
          <w:rtl w:val="true"/>
        </w:rPr>
        <w:t>ت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Rul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Gri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معرف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ن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ف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Cs/>
          <w:sz w:val="32"/>
          <w:szCs w:val="32"/>
        </w:rPr>
        <w:t>Flash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پيو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و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ل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File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name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open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close</w:t>
      </w:r>
      <w:r>
        <w:rPr>
          <w:rFonts w:cs="B Lotus"/>
          <w:sz w:val="28"/>
          <w:szCs w:val="28"/>
          <w:rtl w:val="true"/>
        </w:rPr>
        <w:t xml:space="preserve">:  </w:t>
      </w:r>
      <w:r>
        <w:rPr>
          <w:rFonts w:cs="B Lotus"/>
          <w:sz w:val="28"/>
          <w:sz w:val="28"/>
          <w:szCs w:val="28"/>
          <w:rtl w:val="true"/>
        </w:rPr>
        <w:t>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save</w:t>
      </w:r>
      <w:r>
        <w:rPr>
          <w:rFonts w:cs="B Lotus"/>
          <w:sz w:val="28"/>
          <w:szCs w:val="28"/>
          <w:rtl w:val="true"/>
        </w:rPr>
        <w:t xml:space="preserve">: 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save as</w:t>
      </w:r>
      <w:r>
        <w:rPr>
          <w:rFonts w:cs="B Lotus"/>
          <w:sz w:val="28"/>
          <w:szCs w:val="28"/>
          <w:rtl w:val="true"/>
        </w:rPr>
        <w:t xml:space="preserve">: 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import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pulishsetting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exi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Edit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undo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ut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opy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aste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select al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deselect all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ut frames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ram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Paste frames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ram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view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orkarea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rul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gri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new symbol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ayer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otion guide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rame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keyframe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ence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odify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tanc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movi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Group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ext</w:t>
      </w:r>
      <w:r>
        <w:rPr>
          <w:rFonts w:cs="B Lotus"/>
          <w:sz w:val="28"/>
          <w:szCs w:val="28"/>
          <w:rtl w:val="true"/>
        </w:rPr>
        <w:t xml:space="preserve"> 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ont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fon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siz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styl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align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ontrol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play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indow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tools</w:t>
      </w:r>
      <w:r>
        <w:rPr>
          <w:rFonts w:cs="B Lotus"/>
          <w:sz w:val="28"/>
          <w:szCs w:val="28"/>
          <w:rtl w:val="true"/>
        </w:rPr>
        <w:t xml:space="preserve"> 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anel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anels set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ction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library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omman library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ويراس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(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دي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ل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rogram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ند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document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line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)   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يمي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stage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) 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يمي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work area</w:t>
      </w:r>
      <w:r>
        <w:rPr>
          <w:rFonts w:cs="B Lotus"/>
          <w:sz w:val="28"/>
          <w:szCs w:val="28"/>
          <w:rtl w:val="true"/>
        </w:rPr>
        <w:t xml:space="preserve">)      </w:t>
      </w:r>
      <w:r>
        <w:rPr>
          <w:rFonts w:cs="B Lotus"/>
          <w:sz w:val="28"/>
          <w:sz w:val="28"/>
          <w:szCs w:val="28"/>
          <w:rtl w:val="true"/>
        </w:rPr>
        <w:t>ف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ج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(</w:t>
      </w:r>
      <w:r>
        <w:rPr>
          <w:rFonts w:cs="B Lotus"/>
          <w:b/>
          <w:bCs/>
          <w:sz w:val="28"/>
          <w:szCs w:val="28"/>
        </w:rPr>
        <w:t>tool box</w:t>
      </w:r>
      <w:r>
        <w:rPr>
          <w:rFonts w:cs="B Lotus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في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يمي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Cs w:val="28"/>
        </w:rPr>
        <w:t>view</w:t>
      </w:r>
      <w:r>
        <w:rPr>
          <w:rFonts w:cs="B Lotus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Cs w:val="28"/>
        </w:rPr>
        <w:t>tools</w:t>
      </w:r>
      <w:r>
        <w:rPr>
          <w:rFonts w:cs="B Lotus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view</w:t>
      </w:r>
      <w:r>
        <w:rPr>
          <w:rFonts w:cs="B Lotus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ز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</w:rPr>
        <w:t>bakground color</w:t>
      </w:r>
      <w:r>
        <w:rPr>
          <w:rFonts w:cs="B Lotus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ok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B Lotus"/>
          <w:sz w:val="28"/>
          <w:szCs w:val="28"/>
        </w:rPr>
        <w:t>fil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fil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non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يكنو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B Lotus"/>
          <w:sz w:val="28"/>
          <w:szCs w:val="28"/>
        </w:rPr>
        <w:t>soli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نو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نو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ل</w:t>
      </w:r>
      <w:r>
        <w:rPr>
          <w:rFonts w:cs="B Lotus"/>
          <w:sz w:val="28"/>
          <w:szCs w:val="28"/>
        </w:rPr>
        <w:t>fil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ill</w:t>
      </w:r>
      <w:r>
        <w:rPr>
          <w:rFonts w:cs="B Lotus"/>
          <w:sz w:val="28"/>
          <w:szCs w:val="28"/>
          <w:rtl w:val="true"/>
        </w:rPr>
        <w:t xml:space="preserve">  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window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rFonts w:cs="B Lotus"/>
          <w:sz w:val="28"/>
          <w:szCs w:val="28"/>
        </w:rPr>
        <w:t>panel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il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oild fil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ill</w:t>
      </w:r>
      <w:r>
        <w:rPr>
          <w:rFonts w:cs="B Lotus"/>
          <w:sz w:val="28"/>
          <w:szCs w:val="28"/>
          <w:rtl w:val="true"/>
        </w:rPr>
        <w:t xml:space="preserve">   :‌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il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ill – color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symbols</w:t>
      </w:r>
      <w:r>
        <w:rPr>
          <w:rFonts w:cs="B Lotus"/>
          <w:b/>
          <w:bCs/>
          <w:sz w:val="28"/>
          <w:szCs w:val="28"/>
          <w:rtl w:val="true"/>
        </w:rPr>
        <w:t xml:space="preserve">  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objec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B Lotus"/>
          <w:sz w:val="28"/>
          <w:szCs w:val="28"/>
        </w:rPr>
        <w:t>instanc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bidi w:val="1"/>
        <w:spacing w:lineRule="auto" w:line="360"/>
        <w:ind w:left="360" w:right="0" w:hanging="360"/>
        <w:jc w:val="both"/>
        <w:rPr/>
      </w:pPr>
      <w:r>
        <w:rPr>
          <w:rFonts w:cs="B Lotus"/>
          <w:sz w:val="28"/>
          <w:szCs w:val="28"/>
        </w:rPr>
        <w:t>Graphic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في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bidi w:val="1"/>
        <w:spacing w:lineRule="auto" w:line="360"/>
        <w:ind w:left="360" w:right="0" w:hanging="360"/>
        <w:jc w:val="both"/>
        <w:rPr/>
      </w:pPr>
      <w:r>
        <w:rPr>
          <w:rFonts w:cs="B Lotus"/>
          <w:sz w:val="28"/>
          <w:szCs w:val="28"/>
        </w:rPr>
        <w:t xml:space="preserve">Buttoms </w:t>
      </w:r>
      <w:r>
        <w:rPr>
          <w:rFonts w:cs="B Lotus"/>
          <w:sz w:val="28"/>
          <w:szCs w:val="28"/>
        </w:rPr>
        <w:t xml:space="preserve">: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ك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 xml:space="preserve">hit </w:t>
      </w:r>
      <w:r>
        <w:rPr>
          <w:rFonts w:cs="B Lotus"/>
          <w:sz w:val="28"/>
          <w:szCs w:val="28"/>
        </w:rPr>
        <w:t xml:space="preserve"> . </w:t>
      </w:r>
      <w:r>
        <w:rPr>
          <w:rFonts w:cs="B Lotus"/>
          <w:sz w:val="28"/>
          <w:szCs w:val="28"/>
        </w:rPr>
        <w:t>down</w:t>
      </w:r>
      <w:r>
        <w:rPr>
          <w:rFonts w:cs="B Lotus"/>
          <w:sz w:val="28"/>
          <w:szCs w:val="28"/>
        </w:rPr>
        <w:t xml:space="preserve"> </w:t>
      </w:r>
      <w:r>
        <w:rPr>
          <w:rFonts w:cs="B Lotus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B Lotus"/>
          <w:sz w:val="28"/>
          <w:szCs w:val="28"/>
        </w:rPr>
        <w:t xml:space="preserve">over </w:t>
      </w:r>
      <w:r>
        <w:rPr>
          <w:rFonts w:cs="B Lotus"/>
          <w:sz w:val="28"/>
          <w:szCs w:val="28"/>
        </w:rPr>
        <w:t xml:space="preserve"> </w:t>
      </w:r>
      <w:r>
        <w:rPr>
          <w:rFonts w:cs="B Lotus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rFonts w:cs="B Lotus"/>
          <w:sz w:val="28"/>
          <w:szCs w:val="28"/>
        </w:rPr>
        <w:t>up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bidi w:val="1"/>
        <w:spacing w:lineRule="auto" w:line="360"/>
        <w:ind w:left="360" w:right="0" w:hanging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ovie clip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كامل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يميش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</w:rPr>
        <w:t>movi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symbol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tage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60" w:right="0" w:hanging="360"/>
        <w:jc w:val="both"/>
        <w:rPr/>
      </w:pPr>
      <w:r>
        <w:rPr>
          <w:rFonts w:cs="B Lotus"/>
          <w:sz w:val="28"/>
          <w:szCs w:val="28"/>
        </w:rPr>
        <w:t>opjec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tag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36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360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360" w:right="0" w:hanging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360" w:right="0" w:hanging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360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خ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360" w:right="0" w:hanging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review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36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stage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كش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م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hit .down. over. Up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up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over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ق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down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hi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hit .down. over. Up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up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over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keybor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over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hoit.dow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ov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كتاب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( </w:t>
      </w:r>
      <w:r>
        <w:rPr>
          <w:rFonts w:cs="B Lotus"/>
          <w:b/>
          <w:bCs/>
          <w:sz w:val="28"/>
          <w:szCs w:val="28"/>
        </w:rPr>
        <w:t>library</w:t>
      </w:r>
      <w:r>
        <w:rPr>
          <w:rFonts w:cs="B Lotus"/>
          <w:b/>
          <w:bCs/>
          <w:sz w:val="28"/>
          <w:szCs w:val="28"/>
          <w:rtl w:val="true"/>
        </w:rPr>
        <w:t xml:space="preserve">) 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كتا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indow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ibrary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تاب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indows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ammand library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لا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Lotus"/>
          <w:b/>
          <w:bCs/>
          <w:sz w:val="28"/>
          <w:szCs w:val="28"/>
          <w:rtl w:val="true"/>
        </w:rPr>
        <w:t>(</w:t>
      </w:r>
      <w:r>
        <w:rPr>
          <w:rFonts w:cs="B Lotus"/>
          <w:b/>
          <w:bCs/>
          <w:sz w:val="28"/>
          <w:szCs w:val="28"/>
        </w:rPr>
        <w:t>layer</w:t>
      </w:r>
      <w:r>
        <w:rPr>
          <w:rFonts w:cs="B Lotus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ymbo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tacking  ord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ا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dd lay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line tim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lash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ا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deletelay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nam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</w:rPr>
        <w:t>show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lock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electall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opy frame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ا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normal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Lotus"/>
          <w:sz w:val="28"/>
          <w:szCs w:val="28"/>
        </w:rPr>
        <w:t>Guid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Lotus"/>
          <w:sz w:val="28"/>
          <w:szCs w:val="28"/>
        </w:rPr>
        <w:t>Mask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bidi w:val="1"/>
        <w:spacing w:lineRule="auto" w:line="360"/>
        <w:ind w:left="360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dd lay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spacing w:lineRule="auto" w:line="360"/>
        <w:ind w:left="360" w:right="0" w:hanging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odify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ay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spacing w:lineRule="auto" w:line="360"/>
        <w:ind w:left="360" w:right="0" w:hanging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yp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ask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spacing w:lineRule="auto" w:line="360"/>
        <w:ind w:left="360" w:right="0" w:hanging="36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Ok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ف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ئ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ض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لا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(</w:t>
      </w:r>
      <w:r>
        <w:rPr>
          <w:rFonts w:cs="B Lotus"/>
          <w:b/>
          <w:bCs/>
          <w:sz w:val="28"/>
          <w:szCs w:val="28"/>
        </w:rPr>
        <w:t>Guide layer</w:t>
      </w:r>
      <w:r>
        <w:rPr>
          <w:rFonts w:cs="B Lotus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numPr>
          <w:ilvl w:val="0"/>
          <w:numId w:val="17"/>
        </w:numPr>
        <w:bidi w:val="1"/>
        <w:spacing w:lineRule="auto" w:line="360"/>
        <w:ind w:left="360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add layer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spacing w:lineRule="auto" w:line="360"/>
        <w:ind w:left="360" w:right="0" w:hanging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odify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ey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ayer propertie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spacing w:lineRule="auto" w:line="360"/>
        <w:ind w:left="360" w:right="0" w:hanging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yp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guid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spacing w:lineRule="auto" w:line="360"/>
        <w:ind w:left="360" w:right="0" w:hanging="36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Ok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guide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spacing w:lineRule="auto" w:line="360"/>
        <w:ind w:left="360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view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guides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nap  to  guid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>‌</w:t>
      </w:r>
    </w:p>
    <w:p>
      <w:pPr>
        <w:pStyle w:val="Heading7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rFonts w:cs="B Lotus"/>
          <w:sz w:val="28"/>
          <w:szCs w:val="28"/>
          <w:rtl w:val="true"/>
        </w:rPr>
        <w:t>:‌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ف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view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grid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how grid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720" w:right="-72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360" w:right="-36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36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staroke - colo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no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ل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0" w:right="720" w:hanging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0" w:right="72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keyfram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36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0" w:right="72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36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كل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720" w:hanging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72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keyfram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36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72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36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motion tween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bidi w:val="1"/>
        <w:spacing w:lineRule="auto" w:line="360"/>
        <w:ind w:left="360" w:right="360" w:hanging="0"/>
        <w:jc w:val="both"/>
        <w:rPr/>
      </w:pP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otion twee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360" w:hanging="0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360" w:hanging="0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tool box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tok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no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720" w:hanging="36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72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reate  motion tween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wee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72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720" w:hanging="360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ram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motion twee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eastAsia="B Lotus" w:cs="B Lotus" w:ascii="B Lotus" w:hAnsi="B Lotus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wee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72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</w:rPr>
        <w:t>motion twee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wee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72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ime line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72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inser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rame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ج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wee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72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twee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720" w:hanging="36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contorol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play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 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60" w:right="36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ان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Action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36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ct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ist Act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ction lis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ction scrip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36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ي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راي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36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ستي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ان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Action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36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ct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window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ct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 xml:space="preserve">ctrl </w:t>
      </w:r>
      <w:r>
        <w:rPr>
          <w:rFonts w:cs="B Lotus"/>
          <w:sz w:val="28"/>
          <w:szCs w:val="28"/>
        </w:rPr>
        <w:t>–</w:t>
      </w:r>
      <w:r>
        <w:rPr>
          <w:rFonts w:cs="B Lotus"/>
          <w:sz w:val="28"/>
          <w:szCs w:val="28"/>
        </w:rPr>
        <w:t xml:space="preserve"> alt - a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36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auncher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how act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36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ا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ct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360" w:hanging="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ا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ct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36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</w:rPr>
        <w:t>Add statement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bidi w:val="1"/>
        <w:spacing w:lineRule="auto" w:line="360"/>
        <w:ind w:left="0" w:right="72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frame actio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dd statemen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ك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bidi w:val="1"/>
        <w:spacing w:lineRule="auto" w:line="360"/>
        <w:ind w:left="0" w:right="720" w:hanging="36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bidi w:val="1"/>
        <w:spacing w:lineRule="auto" w:line="360"/>
        <w:ind w:left="0" w:right="720" w:hanging="36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action list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Heading1"/>
        <w:spacing w:lineRule="auto" w:line="360"/>
        <w:ind w:left="-3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spacing w:lineRule="auto" w:line="360"/>
        <w:ind w:left="-334" w:right="0" w:hanging="0"/>
        <w:jc w:val="both"/>
        <w:rPr>
          <w:sz w:val="28"/>
          <w:szCs w:val="28"/>
          <w:lang w:bidi="fa-IR"/>
        </w:rPr>
      </w:pPr>
      <w:r>
        <w:rPr>
          <w:rtl w:val="true"/>
          <w:lang w:bidi="fa-IR"/>
        </w:rPr>
        <w:t>مقدم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swish</w:t>
      </w:r>
      <w:r>
        <w:rPr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-334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la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 w:val="28"/>
          <w:szCs w:val="28"/>
          <w:rtl w:val="true"/>
          <w:lang w:bidi="fa-IR"/>
        </w:rPr>
        <w:t>انيمي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swish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wi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 w:val="28"/>
          <w:szCs w:val="28"/>
          <w:rtl w:val="true"/>
          <w:lang w:bidi="fa-IR"/>
        </w:rPr>
        <w:t>انیمی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wi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lang w:bidi="fa-IR"/>
        </w:rPr>
        <w:t>1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cs="B Lotus"/>
          <w:sz w:val="28"/>
          <w:sz w:val="28"/>
          <w:szCs w:val="28"/>
          <w:rtl w:val="true"/>
          <w:lang w:bidi="fa-IR"/>
        </w:rPr>
        <w:t>ژ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xplode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3dspin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snake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vortex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ز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 w:val="28"/>
          <w:szCs w:val="28"/>
          <w:rtl w:val="true"/>
          <w:lang w:bidi="fa-IR"/>
        </w:rPr>
        <w:t>مستطيل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 w:val="28"/>
          <w:szCs w:val="28"/>
          <w:rtl w:val="true"/>
          <w:lang w:bidi="fa-IR"/>
        </w:rPr>
        <w:t>بي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ك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334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  <w:lang w:bidi="fa-IR"/>
        </w:rPr>
        <w:t>ي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wish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swish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wi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wf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B Lotus"/>
          <w:sz w:val="28"/>
          <w:szCs w:val="28"/>
          <w:lang w:bidi="fa-IR"/>
        </w:rPr>
        <w:t>Macromedia fla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يمي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ﺁ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lash player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ﺁ</w:t>
      </w:r>
      <w:r>
        <w:rPr>
          <w:rFonts w:cs="B Lotus"/>
          <w:sz w:val="28"/>
          <w:sz w:val="28"/>
          <w:szCs w:val="28"/>
          <w:rtl w:val="true"/>
          <w:lang w:bidi="fa-IR"/>
        </w:rPr>
        <w:t>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NPD RESEARC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4</w:t>
      </w:r>
      <w:r>
        <w:rPr>
          <w:rFonts w:cs="B Lotus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يمي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cs="B Lotus"/>
          <w:sz w:val="28"/>
          <w:sz w:val="28"/>
          <w:szCs w:val="28"/>
          <w:rtl w:val="true"/>
          <w:lang w:bidi="fa-IR"/>
        </w:rPr>
        <w:t>ﮔ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نيمي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WI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la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B Lotus"/>
          <w:sz w:val="28"/>
          <w:sz w:val="28"/>
          <w:szCs w:val="28"/>
          <w:rtl w:val="true"/>
          <w:lang w:bidi="fa-IR"/>
        </w:rPr>
        <w:t>ﮔ</w:t>
      </w:r>
      <w:r>
        <w:rPr>
          <w:rFonts w:cs="B Lotus"/>
          <w:sz w:val="28"/>
          <w:sz w:val="28"/>
          <w:szCs w:val="28"/>
          <w:rtl w:val="true"/>
          <w:lang w:bidi="fa-IR"/>
        </w:rPr>
        <w:t>ي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ﺁ</w:t>
      </w:r>
      <w:r>
        <w:rPr>
          <w:rFonts w:cs="B Lotus"/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-mai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owerpoin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word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334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wi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cs="B Lotus"/>
          <w:sz w:val="28"/>
          <w:sz w:val="28"/>
          <w:szCs w:val="28"/>
          <w:rtl w:val="true"/>
          <w:lang w:bidi="fa-IR"/>
        </w:rPr>
        <w:t>ژگ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ﺁ</w:t>
      </w:r>
      <w:r>
        <w:rPr>
          <w:rFonts w:cs="B Lotus"/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فک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lang w:bidi="fa-IR"/>
        </w:rPr>
        <w:t>swish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ژ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ز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/>
          <w:sz w:val="28"/>
          <w:szCs w:val="28"/>
          <w:rtl w:val="true"/>
          <w:lang w:bidi="fa-IR"/>
        </w:rPr>
        <w:t>;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Banner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B Lotus"/>
          <w:sz w:val="28"/>
          <w:sz w:val="28"/>
          <w:szCs w:val="28"/>
          <w:rtl w:val="true"/>
          <w:lang w:bidi="fa-IR"/>
        </w:rPr>
        <w:t>ژ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یمی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یی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ahoma" w:hAnsi="Tahoma"/>
          <w:sz w:val="28"/>
          <w:szCs w:val="28"/>
          <w:lang w:bidi="fa-IR"/>
        </w:rPr>
        <w:t>timeline panel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cs="B Lotus" w:ascii="Tahoma" w:hAnsi="Tahoma"/>
          <w:sz w:val="28"/>
          <w:szCs w:val="28"/>
          <w:lang w:bidi="fa-IR"/>
        </w:rPr>
        <w:t>simple effect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                                    </w:t>
      </w:r>
      <w:r>
        <w:rPr>
          <w:rFonts w:cs="B Lotus" w:ascii="Tahoma" w:hAnsi="Tahoma"/>
          <w:sz w:val="28"/>
          <w:szCs w:val="28"/>
          <w:lang w:bidi="fa-IR"/>
        </w:rPr>
        <w:t>2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ط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cs="B Lotus" w:ascii="Tahoma" w:hAnsi="Tahoma"/>
          <w:sz w:val="28"/>
          <w:szCs w:val="28"/>
          <w:lang w:bidi="fa-IR"/>
        </w:rPr>
        <w:t>complex effect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یمی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lang w:bidi="fa-IR"/>
        </w:rPr>
        <w:t>slide in</w:t>
      </w:r>
      <w:r>
        <w:rPr>
          <w:rFonts w:cs="B Lotus" w:ascii="Tahoma" w:hAnsi="Tahoma"/>
          <w:sz w:val="28"/>
          <w:szCs w:val="28"/>
          <w:lang w:bidi="fa-IR"/>
        </w:rPr>
        <w:t xml:space="preserve">                                                      2-</w:t>
      </w:r>
      <w:r>
        <w:rPr>
          <w:rFonts w:cs="B Lotus" w:ascii="Tahoma" w:hAnsi="Tahoma"/>
          <w:sz w:val="28"/>
          <w:szCs w:val="28"/>
          <w:lang w:bidi="fa-IR"/>
        </w:rPr>
        <w:t>slide out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3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lang w:bidi="fa-IR"/>
        </w:rPr>
        <w:t>place</w:t>
      </w:r>
      <w:r>
        <w:rPr>
          <w:rFonts w:cs="B Lotus" w:ascii="Tahoma" w:hAnsi="Tahoma"/>
          <w:sz w:val="28"/>
          <w:szCs w:val="28"/>
          <w:lang w:bidi="fa-IR"/>
        </w:rPr>
        <w:t xml:space="preserve">                                                         4-</w:t>
      </w:r>
      <w:r>
        <w:rPr>
          <w:rFonts w:cs="B Lotus" w:ascii="Tahoma" w:hAnsi="Tahoma"/>
          <w:sz w:val="28"/>
          <w:szCs w:val="28"/>
          <w:lang w:bidi="fa-IR"/>
        </w:rPr>
        <w:t>remove</w:t>
      </w:r>
    </w:p>
    <w:p>
      <w:pPr>
        <w:pStyle w:val="Normal"/>
        <w:tabs>
          <w:tab w:val="clear" w:pos="720"/>
          <w:tab w:val="left" w:pos="4901" w:leader="none"/>
        </w:tabs>
        <w:bidi w:val="1"/>
        <w:spacing w:lineRule="auto" w:line="360"/>
        <w:ind w:left="0" w:right="0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5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cs="B Lotus" w:ascii="Tahoma" w:hAnsi="Tahoma"/>
          <w:sz w:val="28"/>
          <w:szCs w:val="28"/>
          <w:lang w:bidi="fa-IR"/>
        </w:rPr>
        <w:t>fade in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cs="B Lotus" w:ascii="Tahoma" w:hAnsi="Tahoma"/>
          <w:sz w:val="28"/>
          <w:szCs w:val="28"/>
          <w:lang w:bidi="fa-IR"/>
        </w:rPr>
        <w:t>6-</w:t>
      </w:r>
      <w:r>
        <w:rPr>
          <w:rFonts w:cs="B Lotus" w:ascii="Tahoma" w:hAnsi="Tahoma"/>
          <w:sz w:val="28"/>
          <w:szCs w:val="28"/>
          <w:lang w:bidi="fa-IR"/>
        </w:rPr>
        <w:t>fade out</w:t>
      </w:r>
    </w:p>
    <w:p>
      <w:pPr>
        <w:pStyle w:val="Normal"/>
        <w:tabs>
          <w:tab w:val="clear" w:pos="720"/>
          <w:tab w:val="left" w:pos="4901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7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lang w:bidi="fa-IR"/>
        </w:rPr>
        <w:t>blur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cs="B Lotus" w:ascii="Tahoma" w:hAnsi="Tahoma"/>
          <w:sz w:val="28"/>
          <w:szCs w:val="28"/>
          <w:lang w:bidi="fa-IR"/>
        </w:rPr>
        <w:t>8-</w:t>
      </w:r>
      <w:r>
        <w:rPr>
          <w:rFonts w:cs="B Lotus" w:ascii="Tahoma" w:hAnsi="Tahoma"/>
          <w:sz w:val="28"/>
          <w:szCs w:val="28"/>
          <w:lang w:bidi="fa-IR"/>
        </w:rPr>
        <w:t>repeat frame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9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lang w:bidi="fa-IR"/>
        </w:rPr>
        <w:t>move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</w:t>
      </w:r>
      <w:r>
        <w:rPr>
          <w:rFonts w:cs="B Lotus"/>
          <w:sz w:val="28"/>
          <w:sz w:val="28"/>
          <w:szCs w:val="28"/>
          <w:rtl w:val="true"/>
          <w:lang w:bidi="fa-IR"/>
        </w:rPr>
        <w:t>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ديگ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ر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lang w:bidi="fa-IR"/>
        </w:rPr>
        <w:t>revert</w:t>
      </w:r>
      <w:r>
        <w:rPr>
          <w:rFonts w:cs="B Lotus" w:ascii="Tahoma" w:hAnsi="Tahoma"/>
          <w:sz w:val="28"/>
          <w:szCs w:val="28"/>
          <w:lang w:bidi="fa-IR"/>
        </w:rPr>
        <w:t xml:space="preserve">                                                 2-</w:t>
      </w:r>
      <w:r>
        <w:rPr>
          <w:rFonts w:cs="B Lotus" w:ascii="Tahoma" w:hAnsi="Tahoma"/>
          <w:sz w:val="28"/>
          <w:szCs w:val="28"/>
          <w:lang w:bidi="fa-IR"/>
        </w:rPr>
        <w:t>squeeze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3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lang w:bidi="fa-IR"/>
        </w:rPr>
        <w:t>alternate</w:t>
      </w:r>
      <w:r>
        <w:rPr>
          <w:rFonts w:cs="B Lotus" w:ascii="Tahoma" w:hAnsi="Tahoma"/>
          <w:sz w:val="28"/>
          <w:szCs w:val="28"/>
          <w:lang w:bidi="fa-IR"/>
        </w:rPr>
        <w:t xml:space="preserve">                                            4-</w:t>
      </w:r>
      <w:r>
        <w:rPr>
          <w:rFonts w:cs="B Lotus" w:ascii="Tahoma" w:hAnsi="Tahoma"/>
          <w:sz w:val="28"/>
          <w:szCs w:val="28"/>
          <w:lang w:bidi="fa-IR"/>
        </w:rPr>
        <w:t>snake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Lotus" w:ascii="Tahoma" w:hAnsi="Tahoma"/>
          <w:sz w:val="28"/>
          <w:szCs w:val="28"/>
          <w:lang w:bidi="fa-IR"/>
        </w:rPr>
        <w:t>5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lang w:bidi="fa-IR"/>
        </w:rPr>
        <w:t>type writer</w:t>
      </w:r>
      <w:r>
        <w:rPr>
          <w:rFonts w:cs="B Lotus" w:ascii="Tahoma" w:hAnsi="Tahoma"/>
          <w:sz w:val="28"/>
          <w:szCs w:val="28"/>
          <w:lang w:bidi="fa-IR"/>
        </w:rPr>
        <w:t xml:space="preserve">                                          6- </w:t>
      </w:r>
      <w:r>
        <w:rPr>
          <w:rFonts w:cs="B Lotus" w:ascii="Tahoma" w:hAnsi="Tahoma"/>
          <w:sz w:val="28"/>
          <w:szCs w:val="28"/>
          <w:lang w:bidi="fa-IR"/>
        </w:rPr>
        <w:t>transform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7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lang w:bidi="fa-IR"/>
        </w:rPr>
        <w:t>explode</w:t>
      </w:r>
      <w:r>
        <w:rPr>
          <w:rFonts w:cs="B Lotus" w:ascii="Tahoma" w:hAnsi="Tahoma"/>
          <w:sz w:val="28"/>
          <w:szCs w:val="28"/>
          <w:lang w:bidi="fa-IR"/>
        </w:rPr>
        <w:t xml:space="preserve">                                                  8-</w:t>
      </w:r>
      <w:r>
        <w:rPr>
          <w:rFonts w:cs="B Lotus" w:ascii="Tahoma" w:hAnsi="Tahoma"/>
          <w:sz w:val="28"/>
          <w:szCs w:val="28"/>
          <w:lang w:bidi="fa-IR"/>
        </w:rPr>
        <w:t>3d spine</w:t>
      </w:r>
    </w:p>
    <w:p>
      <w:pPr>
        <w:pStyle w:val="Normal"/>
        <w:tabs>
          <w:tab w:val="clear" w:pos="720"/>
          <w:tab w:val="left" w:pos="4646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9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lang w:bidi="fa-IR"/>
        </w:rPr>
        <w:t>vortex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cs="B Lotus" w:ascii="Tahoma" w:hAnsi="Tahoma"/>
          <w:sz w:val="28"/>
          <w:szCs w:val="28"/>
          <w:lang w:bidi="fa-IR"/>
        </w:rPr>
        <w:t>10-</w:t>
      </w:r>
      <w:r>
        <w:rPr>
          <w:rFonts w:cs="B Lotus" w:ascii="Tahoma" w:hAnsi="Tahoma"/>
          <w:sz w:val="28"/>
          <w:szCs w:val="28"/>
          <w:lang w:bidi="fa-IR"/>
        </w:rPr>
        <w:t>wave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ي</w:t>
      </w:r>
      <w:r>
        <w:rPr>
          <w:rFonts w:cs="B Lotus"/>
          <w:sz w:val="28"/>
          <w:sz w:val="28"/>
          <w:szCs w:val="28"/>
          <w:rtl w:val="true"/>
          <w:lang w:bidi="fa-IR"/>
        </w:rPr>
        <w:t>ژ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ال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effect setting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</w:t>
      </w:r>
      <w:r>
        <w:rPr>
          <w:rFonts w:cs="B Lotus"/>
          <w:sz w:val="28"/>
          <w:sz w:val="28"/>
          <w:szCs w:val="28"/>
          <w:rtl w:val="true"/>
          <w:lang w:bidi="fa-IR"/>
        </w:rPr>
        <w:t>ظ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motion , easing,camera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</w:t>
      </w:r>
      <w:r>
        <w:rPr>
          <w:rFonts w:cs="B Lotus"/>
          <w:sz w:val="28"/>
          <w:sz w:val="28"/>
          <w:szCs w:val="28"/>
          <w:rtl w:val="true"/>
          <w:lang w:bidi="fa-IR"/>
        </w:rPr>
        <w:t>ظ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از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B Lotus"/>
          <w:sz w:val="28"/>
          <w:sz w:val="28"/>
          <w:szCs w:val="28"/>
          <w:rtl w:val="true"/>
          <w:lang w:bidi="fa-IR"/>
        </w:rPr>
        <w:t>ژ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فك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lang w:bidi="fa-IR"/>
        </w:rPr>
        <w:t>Fade In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fade in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ريج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فك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lang w:bidi="fa-IR"/>
        </w:rPr>
        <w:t>Fade Out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fade out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ريج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فكت</w:t>
      </w:r>
      <w:r>
        <w:rPr>
          <w:rFonts w:cs="B Lotus" w:ascii="Tahoma" w:hAnsi="Tahoma"/>
          <w:b/>
          <w:bCs/>
          <w:sz w:val="28"/>
          <w:szCs w:val="28"/>
          <w:lang w:bidi="fa-IR"/>
        </w:rPr>
        <w:t>Blur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object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ف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ف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motion-blur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blur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properties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ي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Blur mode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lu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Zoom Blu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Mirror Blu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lide Blur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ي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Blur Amount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ي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Direction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ظ</w:t>
      </w:r>
      <w:r>
        <w:rPr>
          <w:rFonts w:cs="B Lotus"/>
          <w:sz w:val="28"/>
          <w:sz w:val="28"/>
          <w:szCs w:val="28"/>
          <w:rtl w:val="true"/>
          <w:lang w:bidi="fa-IR"/>
        </w:rPr>
        <w:t>ر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ueeze/stretc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oving in/awa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lide in/ou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ي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Blur Scale Factor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د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كا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Accelereation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108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At star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108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At end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1080" w:right="0" w:hanging="36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Amoun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86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فك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ختل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86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ك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</w:p>
    <w:p>
      <w:pPr>
        <w:pStyle w:val="Normal"/>
        <w:bidi w:val="1"/>
        <w:spacing w:lineRule="auto" w:line="360"/>
        <w:ind w:left="386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ك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1080" w:right="0" w:hanging="36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ك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6" w:leader="none"/>
        </w:tabs>
        <w:bidi w:val="1"/>
        <w:spacing w:lineRule="auto" w:line="360"/>
        <w:ind w:left="180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Transform</w:t>
      </w:r>
    </w:p>
    <w:p>
      <w:pPr>
        <w:pStyle w:val="Normal"/>
        <w:numPr>
          <w:ilvl w:val="1"/>
          <w:numId w:val="10"/>
        </w:numPr>
        <w:bidi w:val="1"/>
        <w:spacing w:lineRule="auto" w:line="360"/>
        <w:ind w:left="180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queeze</w:t>
      </w:r>
    </w:p>
    <w:p>
      <w:pPr>
        <w:pStyle w:val="Normal"/>
        <w:numPr>
          <w:ilvl w:val="1"/>
          <w:numId w:val="10"/>
        </w:numPr>
        <w:bidi w:val="1"/>
        <w:spacing w:lineRule="auto" w:line="360"/>
        <w:ind w:left="180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Alternate</w:t>
      </w:r>
    </w:p>
    <w:p>
      <w:pPr>
        <w:pStyle w:val="Normal"/>
        <w:numPr>
          <w:ilvl w:val="1"/>
          <w:numId w:val="10"/>
        </w:numPr>
        <w:bidi w:val="1"/>
        <w:spacing w:lineRule="auto" w:line="360"/>
        <w:ind w:left="180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nake</w:t>
      </w:r>
    </w:p>
    <w:p>
      <w:pPr>
        <w:pStyle w:val="Normal"/>
        <w:bidi w:val="1"/>
        <w:spacing w:lineRule="auto" w:line="360"/>
        <w:ind w:left="746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26" w:leader="none"/>
        </w:tabs>
        <w:bidi w:val="1"/>
        <w:spacing w:lineRule="auto" w:line="360"/>
        <w:ind w:left="1826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Explo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26" w:leader="none"/>
        </w:tabs>
        <w:bidi w:val="1"/>
        <w:spacing w:lineRule="auto" w:line="360"/>
        <w:ind w:left="1826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D Sp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26" w:leader="none"/>
        </w:tabs>
        <w:bidi w:val="1"/>
        <w:spacing w:lineRule="auto" w:line="360"/>
        <w:ind w:left="1826" w:right="0" w:hanging="36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Vortex</w:t>
      </w:r>
    </w:p>
    <w:p>
      <w:pPr>
        <w:pStyle w:val="Normal"/>
        <w:bidi w:val="1"/>
        <w:spacing w:lineRule="auto" w:line="360"/>
        <w:ind w:left="746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فك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squeeze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638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</w:t>
      </w:r>
      <w:r>
        <w:rPr>
          <w:rFonts w:cs="B Lotus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638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ueeze setting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ffect setting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ueez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ueeze setting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63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فك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Alternate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638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يمي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</w:t>
      </w:r>
      <w:r>
        <w:rPr>
          <w:rFonts w:cs="B Lotus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lternat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lternate setting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  <w:lang w:bidi="fa-IR"/>
        </w:rPr>
        <w:t>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ropertie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نج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638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638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repeat everey 'n' components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638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</w:t>
      </w:r>
      <w:r>
        <w:rPr>
          <w:rFonts w:cs="B Lotus"/>
          <w:sz w:val="28"/>
          <w:sz w:val="28"/>
          <w:szCs w:val="28"/>
          <w:rtl w:val="true"/>
          <w:lang w:bidi="fa-IR"/>
        </w:rPr>
        <w:t>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B Lotus"/>
          <w:sz w:val="28"/>
          <w:szCs w:val="28"/>
          <w:lang w:bidi="fa-IR"/>
        </w:rPr>
        <w:t>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638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Start at components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638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كزي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638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فك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snake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ك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278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فك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3d spin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278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</w:t>
      </w:r>
      <w:r>
        <w:rPr>
          <w:rFonts w:cs="B Lotus"/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d spi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</w:t>
      </w:r>
      <w:r>
        <w:rPr>
          <w:rFonts w:cs="B Lotus"/>
          <w:sz w:val="28"/>
          <w:sz w:val="28"/>
          <w:szCs w:val="28"/>
          <w:rtl w:val="true"/>
          <w:lang w:bidi="fa-IR"/>
        </w:rPr>
        <w:t>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  <w:lang w:bidi="fa-IR"/>
        </w:rPr>
        <w:t>رخ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  <w:lang w:bidi="fa-IR"/>
        </w:rPr>
        <w:t>رخ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ف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d spi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278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val="en-US" w:eastAsia="en-US" w:bidi="fa-IR"/>
        </w:rPr>
        <w:pict>
          <v:shape id="shape_0" stroked="t" o:allowincell="f" style="position:absolute;margin-left:154.5pt;margin-top:98.85pt;width:122.95pt;height:41.2pt;mso-wrap-style:none;v-text-anchor:middle" type="_x0000_t136">
            <v:path textpathok="t"/>
            <v:textpath on="t" fitshape="t" string="فصل سوم " style="font-family:&quot;Times New Roman&quot;;font-size:12pt"/>
            <v:imagedata r:id="rId6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cs="B Lotus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/>
          <w:b/>
          <w:b/>
          <w:bCs/>
          <w:sz w:val="28"/>
          <w:szCs w:val="28"/>
          <w:lang w:bidi="fa-IR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fa-IR"/>
        </w:rPr>
        <w:t xml:space="preserve">              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طراح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پيا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ساز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سايت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-5698490</wp:posOffset>
                </wp:positionH>
                <wp:positionV relativeFrom="line">
                  <wp:posOffset>-114300</wp:posOffset>
                </wp:positionV>
                <wp:extent cx="5875655" cy="457136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560" cy="4571280"/>
                          <a:chOff x="0" y="0"/>
                          <a:chExt cx="587556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7520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92800" y="2840040"/>
                            <a:ext cx="173520" cy="1633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692800" y="2840400"/>
                            <a:ext cx="173520" cy="653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3920" y="1860840"/>
                            <a:ext cx="1800" cy="327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50240" y="1117080"/>
                            <a:ext cx="327240" cy="1814760"/>
                          </a:xfrm>
                          <a:prstGeom prst="bentConnector3">
                            <a:avLst>
                              <a:gd name="adj1" fmla="val 4988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645080" y="1721160"/>
                            <a:ext cx="327240" cy="606240"/>
                          </a:xfrm>
                          <a:prstGeom prst="bentConnector3">
                            <a:avLst>
                              <a:gd name="adj1" fmla="val 4988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041720" y="1722240"/>
                            <a:ext cx="327240" cy="604440"/>
                          </a:xfrm>
                          <a:prstGeom prst="bentConnector3">
                            <a:avLst>
                              <a:gd name="adj1" fmla="val 4988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36920" y="1117440"/>
                            <a:ext cx="327240" cy="1814040"/>
                          </a:xfrm>
                          <a:prstGeom prst="bentConnector3">
                            <a:avLst>
                              <a:gd name="adj1" fmla="val 4988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92800" y="-14400"/>
                            <a:ext cx="327240" cy="2117520"/>
                          </a:xfrm>
                          <a:prstGeom prst="bentConnector3">
                            <a:avLst>
                              <a:gd name="adj1" fmla="val 5011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88360" y="590400"/>
                            <a:ext cx="327240" cy="908280"/>
                          </a:xfrm>
                          <a:prstGeom prst="bentConnector3">
                            <a:avLst>
                              <a:gd name="adj1" fmla="val 5011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983320" y="591120"/>
                            <a:ext cx="327240" cy="907200"/>
                          </a:xfrm>
                          <a:prstGeom prst="bentConnector3">
                            <a:avLst>
                              <a:gd name="adj1" fmla="val 5011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78520" y="-13680"/>
                            <a:ext cx="327240" cy="2116800"/>
                          </a:xfrm>
                          <a:prstGeom prst="bentConnector3">
                            <a:avLst>
                              <a:gd name="adj1" fmla="val 5011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7160" y="0"/>
                            <a:ext cx="10364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شرکت به سب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9200"/>
                            <a:ext cx="10364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درباره م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Moarfi-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0320" y="979200"/>
                            <a:ext cx="10364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اخبار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News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0" y="979200"/>
                            <a:ext cx="10364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آموز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Amozesh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3600" y="979200"/>
                            <a:ext cx="10364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مدیری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Login.php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0320" y="1959120"/>
                            <a:ext cx="10364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نوع ثبت ن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Sabtenam.php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959120"/>
                            <a:ext cx="10364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معرفی هئیت علم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Moarefi_heyat.ht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9520" y="1959120"/>
                            <a:ext cx="10364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دروس تك در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Tak.ph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9480" y="1959120"/>
                            <a:ext cx="10364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برنامه کلا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Barname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959120"/>
                            <a:ext cx="10364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معرفی مدیر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Yagut;Courier New"/>
                                  <w:color w:val="auto"/>
                                  <w:lang w:val="en-US" w:bidi="ar-SA"/>
                                </w:rPr>
                                <w:t>Moarefi-man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.htm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160" y="2938680"/>
                            <a:ext cx="10364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نحوه ثبت نا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Nahve-sabtenam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160" y="3918600"/>
                            <a:ext cx="1036440" cy="65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اعلام واری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Elam-vari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.ph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8.7pt;margin-top:-9.05pt;width:462.65pt;height:360pt" coordorigin="-8974,-181" coordsize="9253,7200">
                <v:rect id="shape_0" stroked="f" o:allowincell="f" style="position:absolute;left:-8974;top:-180;width:9251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3" stroked="t" o:allowincell="f" style="position:absolute;left:-4731;top:4294;width:271;height:2571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-4731;top:4294;width:271;height:1027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-6637;top:2752;width:2;height:513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6" stroked="t" o:allowincell="f" style="position:absolute;left:-1876;top:2752;width:2856;height:51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-1877;top:2752;width:953;height:51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-2827;top:2752;width:951;height:51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-4732;top:2752;width:2856;height:51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-3307;top:1209;width:3333;height:51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-3306;top:1209;width:1428;height:51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-4732;top:1209;width:1428;height:51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-6637;top:1209;width:3333;height:51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4" fillcolor="#bbe0e3" stroked="t" o:allowincell="f" style="position:absolute;left:-5640;top:-180;width:1631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شرکت به سب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-8974;top:1362;width:1631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درباره م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Moarfi-s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.ht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-7068;top:1362;width:1631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اخبار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News.ht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-4212;top:1362;width:1631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آموز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Amozesh.ht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-2307;top:1362;width:1631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مدیری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Login.php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-7068;top:2905;width:1631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نوع ثبت نا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Sabtenam.php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-5163;top:2905;width:1631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معرفی هئیت علم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Moarefi_heyat.htm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-3258;top:2905;width:1631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دروس تك در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Tak.php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2" fillcolor="#bbe0e3" stroked="t" o:allowincell="f" style="position:absolute;left:-1353;top:2905;width:1631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برنامه کلا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Barname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.ht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-8973;top:2905;width:1631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معرفی مدیرا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Yagut;Courier New"/>
                            <w:color w:val="auto"/>
                            <w:lang w:val="en-US" w:bidi="ar-SA"/>
                          </w:rPr>
                          <w:t>Moarefi-man.ht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.htm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-5980;top:4448;width:1631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نحوه ثبت نا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Nahve-sabtenam.ht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-5980;top:5991;width:1631;height:10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اعلام واری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Elam-vari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.php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</w:rPr>
      </w:pPr>
      <w:r>
        <w:rPr>
          <w:rFonts w:cs="B Lotus"/>
          <w:b/>
          <w:bCs/>
          <w:sz w:val="28"/>
          <w:szCs w:val="28"/>
        </w:rPr>
        <w:t>p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فح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la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مدیریت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Background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otosho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aryam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la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la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wf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rontpag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ضيحا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ج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ي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فح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otosho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WI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ackground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otion,mask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lash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دران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arquee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rontpag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otosho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ackground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(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خبارو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new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MYSQL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My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y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y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RDBM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rve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ي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y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يع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. </w:t>
      </w:r>
      <w:r>
        <w:rPr>
          <w:rFonts w:cs="B Lotus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ئ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TCX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7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My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rve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پ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racl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ز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ntity se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ntity se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د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data typ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domai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domai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) 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rimary ke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rimary ke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پرات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پرات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selec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selec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lec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project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join</w:t>
      </w:r>
      <w:r>
        <w:rPr>
          <w:rFonts w:cs="B Lotus"/>
          <w:sz w:val="28"/>
          <w:szCs w:val="28"/>
          <w:rtl w:val="true"/>
          <w:lang w:bidi="fa-IR"/>
        </w:rPr>
        <w:t xml:space="preserve">  :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join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ر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interes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شت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جدول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data typ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uni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رک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uni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nteres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differenc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پر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رديف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product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ر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فر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ر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joi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ر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divid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ر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quer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95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Data definiti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95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Data managemen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95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Data query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quer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Create schema authorization &lt;creater</w:t>
      </w:r>
      <w:r>
        <w:rPr>
          <w:rFonts w:cs="B Lotus"/>
          <w:sz w:val="28"/>
          <w:szCs w:val="28"/>
          <w:rtl w:val="true"/>
          <w:lang w:bidi="fa-IR"/>
        </w:rPr>
        <w:t xml:space="preserve">&gt;;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 xml:space="preserve">DB2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rFonts w:cs="B Lotus"/>
          <w:sz w:val="28"/>
          <w:szCs w:val="28"/>
          <w:lang w:bidi="fa-IR"/>
        </w:rPr>
        <w:t>dBase4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racl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...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Create database &lt;database name</w:t>
      </w:r>
      <w:r>
        <w:rPr>
          <w:rFonts w:cs="B Lotus"/>
          <w:sz w:val="28"/>
          <w:szCs w:val="28"/>
          <w:rtl w:val="true"/>
          <w:lang w:bidi="fa-IR"/>
        </w:rPr>
        <w:t xml:space="preserve">&gt;;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reate tabl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Create table &lt;table name&gt;(column-name ,data type ,characteristic)</w:t>
      </w:r>
      <w:r>
        <w:rPr>
          <w:rFonts w:cs="B Lotus"/>
          <w:sz w:val="28"/>
          <w:szCs w:val="28"/>
          <w:rtl w:val="true"/>
          <w:lang w:bidi="fa-IR"/>
        </w:rPr>
        <w:t xml:space="preserve">;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data managemen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Insert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Insert into &lt;table name</w:t>
      </w:r>
      <w:r>
        <w:rPr>
          <w:rFonts w:cs="B Lotus"/>
          <w:sz w:val="28"/>
          <w:szCs w:val="28"/>
          <w:rtl w:val="true"/>
          <w:lang w:bidi="fa-IR"/>
        </w:rPr>
        <w:t xml:space="preserve">&gt;    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Values (value1, value 2 , value 3, ………,value n)</w:t>
      </w:r>
      <w:r>
        <w:rPr>
          <w:rFonts w:cs="B Lotus"/>
          <w:sz w:val="28"/>
          <w:szCs w:val="28"/>
          <w:rtl w:val="true"/>
          <w:lang w:bidi="fa-IR"/>
        </w:rPr>
        <w:t xml:space="preserve">;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Updat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Update &lt;table name</w:t>
      </w:r>
      <w:r>
        <w:rPr>
          <w:rFonts w:cs="B Lotus"/>
          <w:sz w:val="28"/>
          <w:szCs w:val="28"/>
          <w:rtl w:val="true"/>
          <w:lang w:bidi="fa-IR"/>
        </w:rPr>
        <w:t xml:space="preserve">&gt;         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t &lt;column.name&gt;=&lt;new value</w:t>
      </w:r>
      <w:r>
        <w:rPr>
          <w:rFonts w:cs="B Lotus"/>
          <w:sz w:val="28"/>
          <w:szCs w:val="28"/>
          <w:rtl w:val="true"/>
          <w:lang w:bidi="fa-IR"/>
        </w:rPr>
        <w:t xml:space="preserve">&gt;,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Where&lt;conditions</w:t>
      </w:r>
      <w:r>
        <w:rPr>
          <w:rFonts w:cs="B Lotus"/>
          <w:sz w:val="28"/>
          <w:szCs w:val="28"/>
          <w:rtl w:val="true"/>
          <w:lang w:bidi="fa-IR"/>
        </w:rPr>
        <w:t xml:space="preserve">&gt;; 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Delet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Delete from &lt;table name</w:t>
      </w:r>
      <w:r>
        <w:rPr>
          <w:rFonts w:cs="B Lotus"/>
          <w:sz w:val="28"/>
          <w:szCs w:val="28"/>
          <w:rtl w:val="true"/>
          <w:lang w:bidi="fa-IR"/>
        </w:rPr>
        <w:t xml:space="preserve">&gt;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Where&lt;condition</w:t>
      </w:r>
      <w:r>
        <w:rPr>
          <w:rFonts w:cs="B Lotus"/>
          <w:sz w:val="28"/>
          <w:szCs w:val="28"/>
          <w:rtl w:val="true"/>
          <w:lang w:bidi="fa-IR"/>
        </w:rPr>
        <w:t xml:space="preserve">&gt;;      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Commi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databas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Commit &lt;table name</w:t>
      </w:r>
      <w:r>
        <w:rPr>
          <w:rFonts w:cs="B Lotus"/>
          <w:sz w:val="28"/>
          <w:szCs w:val="28"/>
          <w:rtl w:val="true"/>
          <w:lang w:bidi="fa-IR"/>
        </w:rPr>
        <w:t xml:space="preserve">&gt;;     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Rollback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Quer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quer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lec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>quer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lec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quer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lect &lt;column(s)</w:t>
      </w:r>
      <w:r>
        <w:rPr>
          <w:rFonts w:cs="B Lotus"/>
          <w:sz w:val="28"/>
          <w:szCs w:val="28"/>
          <w:rtl w:val="true"/>
          <w:lang w:bidi="fa-IR"/>
        </w:rPr>
        <w:t xml:space="preserve">&gt;            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From&lt;table name</w:t>
      </w:r>
      <w:r>
        <w:rPr>
          <w:rFonts w:cs="B Lotus"/>
          <w:sz w:val="28"/>
          <w:szCs w:val="28"/>
          <w:rtl w:val="true"/>
          <w:lang w:bidi="fa-IR"/>
        </w:rPr>
        <w:t xml:space="preserve">&gt;,        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Where&lt;conditions</w:t>
      </w:r>
      <w:r>
        <w:rPr>
          <w:rFonts w:cs="B Lotus"/>
          <w:sz w:val="28"/>
          <w:szCs w:val="28"/>
          <w:rtl w:val="true"/>
          <w:lang w:bidi="fa-IR"/>
        </w:rPr>
        <w:t xml:space="preserve">&gt;;  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رات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رات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رات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رات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wher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را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between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is nul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nul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lik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exist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ر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s nul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data managmen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lte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lte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Modif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dd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lte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modif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dd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Alter table &lt;table name</w:t>
      </w:r>
      <w:r>
        <w:rPr>
          <w:rFonts w:cs="B Lotus"/>
          <w:sz w:val="28"/>
          <w:szCs w:val="28"/>
          <w:rtl w:val="true"/>
          <w:lang w:bidi="fa-IR"/>
        </w:rPr>
        <w:t xml:space="preserve">&gt;   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Modify &lt;column name&gt;&lt;new column characteristic</w:t>
      </w:r>
      <w:r>
        <w:rPr>
          <w:rFonts w:cs="B Lotus"/>
          <w:sz w:val="28"/>
          <w:szCs w:val="28"/>
          <w:rtl w:val="true"/>
          <w:lang w:bidi="fa-IR"/>
        </w:rPr>
        <w:t xml:space="preserve">&gt;;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Alter table &lt;table name</w:t>
      </w:r>
      <w:r>
        <w:rPr>
          <w:rFonts w:cs="B Lotus"/>
          <w:sz w:val="28"/>
          <w:szCs w:val="28"/>
          <w:rtl w:val="true"/>
          <w:lang w:bidi="fa-IR"/>
        </w:rPr>
        <w:t xml:space="preserve">&gt;   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Add &lt;new column name&gt;&lt;new column characteristic</w:t>
      </w:r>
      <w:r>
        <w:rPr>
          <w:rFonts w:cs="B Lotus"/>
          <w:sz w:val="28"/>
          <w:szCs w:val="28"/>
          <w:rtl w:val="true"/>
          <w:lang w:bidi="fa-IR"/>
        </w:rPr>
        <w:t xml:space="preserve">&gt;;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72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drop tabl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drop table &lt;table name</w:t>
      </w:r>
      <w:r>
        <w:rPr>
          <w:rFonts w:cs="B Lotus"/>
          <w:sz w:val="28"/>
          <w:szCs w:val="28"/>
          <w:rtl w:val="true"/>
          <w:lang w:bidi="fa-IR"/>
        </w:rPr>
        <w:t xml:space="preserve">&gt;;                                             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تو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72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rder b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order by &lt;attribute</w:t>
      </w:r>
      <w:r>
        <w:rPr>
          <w:rFonts w:cs="B Lotus"/>
          <w:sz w:val="28"/>
          <w:szCs w:val="28"/>
          <w:rtl w:val="true"/>
          <w:lang w:bidi="fa-IR"/>
        </w:rPr>
        <w:t xml:space="preserve">&gt;;                                   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rder by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                                               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rder by &lt;attribute&gt;DESC</w:t>
      </w:r>
      <w:r>
        <w:rPr>
          <w:rFonts w:cs="B Lotus"/>
          <w:sz w:val="28"/>
          <w:szCs w:val="28"/>
          <w:rtl w:val="true"/>
          <w:lang w:bidi="fa-IR"/>
        </w:rPr>
        <w:t xml:space="preserve">; 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و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L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q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count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min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max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avg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sum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lec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wher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rom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lect &lt;table name . column name</w:t>
      </w:r>
      <w:r>
        <w:rPr>
          <w:rFonts w:cs="B Lotus"/>
          <w:sz w:val="28"/>
          <w:szCs w:val="28"/>
          <w:rtl w:val="true"/>
          <w:lang w:bidi="fa-IR"/>
        </w:rPr>
        <w:t xml:space="preserve"> &gt;,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From &lt;table name1&gt;,&lt;table name 2</w:t>
      </w:r>
      <w:r>
        <w:rPr>
          <w:rFonts w:cs="B Lotus"/>
          <w:sz w:val="28"/>
          <w:szCs w:val="28"/>
          <w:rtl w:val="true"/>
          <w:lang w:bidi="fa-IR"/>
        </w:rPr>
        <w:t xml:space="preserve">&gt;,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Where &lt;condition</w:t>
      </w:r>
      <w:r>
        <w:rPr>
          <w:rFonts w:cs="B Lotus"/>
          <w:sz w:val="28"/>
          <w:szCs w:val="28"/>
          <w:rtl w:val="true"/>
          <w:lang w:bidi="fa-IR"/>
        </w:rPr>
        <w:t xml:space="preserve">&gt;;    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lect &lt;table name . column name</w:t>
      </w:r>
      <w:r>
        <w:rPr>
          <w:rFonts w:cs="B Lotus"/>
          <w:sz w:val="28"/>
          <w:szCs w:val="28"/>
          <w:rtl w:val="true"/>
          <w:lang w:bidi="fa-IR"/>
        </w:rPr>
        <w:t xml:space="preserve">&gt;,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From &lt;table name1&gt; join &lt;table name2</w:t>
      </w:r>
      <w:r>
        <w:rPr>
          <w:rFonts w:cs="B Lotus"/>
          <w:sz w:val="28"/>
          <w:szCs w:val="28"/>
          <w:rtl w:val="true"/>
          <w:lang w:bidi="fa-IR"/>
        </w:rPr>
        <w:t xml:space="preserve">&gt;,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On &lt;condition</w:t>
      </w:r>
      <w:r>
        <w:rPr>
          <w:rFonts w:cs="B Lotus"/>
          <w:sz w:val="28"/>
          <w:szCs w:val="28"/>
          <w:rtl w:val="true"/>
          <w:lang w:bidi="fa-IR"/>
        </w:rPr>
        <w:t xml:space="preserve">&gt;;                                                                                 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Alia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75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lia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75" w:right="0" w:hanging="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-334" w:right="0" w:hanging="0"/>
        <w:jc w:val="both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PHP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Open Sourc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Cross-Platform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rve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SP.NE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yntax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VB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SP.NE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SP.NE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ngin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ند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Load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ؤ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S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rve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N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S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ncrypti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ile Uploading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AS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I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نولو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Regular Expression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کر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ي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ت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MAP , SNMP , NNFP , POP3 , HTT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وی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PHP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</w:rPr>
      </w:pP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$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</w:t>
      </w:r>
      <w:r>
        <w:rPr>
          <w:rFonts w:cs="B Lotus"/>
          <w:sz w:val="28"/>
          <w:szCs w:val="28"/>
          <w:rtl w:val="true"/>
          <w:lang w:bidi="fa-IR"/>
        </w:rPr>
        <w:t>$</w:t>
      </w:r>
      <w:r>
        <w:rPr>
          <w:rFonts w:cs="B Lotus"/>
          <w:sz w:val="28"/>
          <w:szCs w:val="28"/>
          <w:lang w:bidi="fa-IR"/>
        </w:rPr>
        <w:t>name</w:t>
      </w:r>
      <w:r>
        <w:rPr>
          <w:rFonts w:cs="B Lotus"/>
          <w:sz w:val="28"/>
          <w:szCs w:val="28"/>
          <w:rtl w:val="true"/>
          <w:lang w:bidi="fa-IR"/>
        </w:rPr>
        <w:t>;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cho</w:t>
      </w:r>
      <w:r>
        <w:rPr>
          <w:rFonts w:cs="B Lotus"/>
          <w:sz w:val="28"/>
          <w:szCs w:val="28"/>
          <w:rtl w:val="true"/>
          <w:lang w:bidi="fa-IR"/>
        </w:rPr>
        <w:t xml:space="preserve">() 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امت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ری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Lotus"/>
          <w:sz w:val="28"/>
          <w:szCs w:val="28"/>
          <w:lang w:bidi="fa-IR"/>
        </w:rPr>
        <w:t>Function  funname</w:t>
      </w:r>
      <w:r>
        <w:rPr>
          <w:rFonts w:cs="B Lotus"/>
          <w:sz w:val="28"/>
          <w:szCs w:val="28"/>
          <w:rtl w:val="true"/>
          <w:lang w:bidi="fa-IR"/>
        </w:rPr>
        <w:t>( ){</w:t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</w:t>
      </w:r>
      <w:r>
        <w:rPr>
          <w:rFonts w:cs="B Lotus"/>
          <w:sz w:val="28"/>
          <w:szCs w:val="28"/>
          <w:rtl w:val="true"/>
          <w:lang w:bidi="fa-IR"/>
        </w:rPr>
        <w:t>}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را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)$a[‘name’]=”ali”;</w:t>
      </w:r>
      <w:r>
        <w:rPr>
          <w:rFonts w:cs="B Lotus"/>
          <w:sz w:val="28"/>
          <w:szCs w:val="28"/>
          <w:lang w:bidi="fa-IR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  </w:t>
      </w:r>
      <w:r>
        <w:rPr>
          <w:rFonts w:cs="B Lotus"/>
          <w:sz w:val="28"/>
          <w:szCs w:val="28"/>
          <w:lang w:bidi="fa-IR"/>
        </w:rPr>
        <w:t>$a[‘family’]=”akbari”;</w:t>
      </w:r>
    </w:p>
    <w:p>
      <w:pPr>
        <w:pStyle w:val="Normal"/>
        <w:spacing w:lineRule="auto" w:line="36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)$a=array(‘name’=&gt;”ali”,’family’=&gt;”akbari”);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)$</w:t>
      </w:r>
      <w:r>
        <w:rPr>
          <w:rFonts w:cs="B Lotus"/>
          <w:sz w:val="28"/>
          <w:szCs w:val="28"/>
          <w:lang w:bidi="fa-IR"/>
        </w:rPr>
        <w:t>a[0][‘name’]=”ali</w:t>
      </w:r>
      <w:r>
        <w:rPr>
          <w:rFonts w:cs="B Lotus"/>
          <w:sz w:val="28"/>
          <w:szCs w:val="28"/>
          <w:rtl w:val="true"/>
          <w:lang w:bidi="fa-IR"/>
        </w:rPr>
        <w:t>”;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Lotus"/>
          <w:sz w:val="28"/>
          <w:szCs w:val="28"/>
          <w:rtl w:val="true"/>
          <w:lang w:bidi="fa-IR"/>
        </w:rPr>
        <w:t>$</w:t>
      </w:r>
      <w:r>
        <w:rPr>
          <w:rFonts w:cs="B Lotus"/>
          <w:sz w:val="28"/>
          <w:szCs w:val="28"/>
          <w:lang w:bidi="fa-IR"/>
        </w:rPr>
        <w:t>a[0][‘family’]=”akbari</w:t>
      </w:r>
      <w:r>
        <w:rPr>
          <w:rFonts w:cs="B Lotus"/>
          <w:sz w:val="28"/>
          <w:szCs w:val="28"/>
          <w:rtl w:val="true"/>
          <w:lang w:bidi="fa-IR"/>
        </w:rPr>
        <w:t>”;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Lotus"/>
          <w:sz w:val="28"/>
          <w:szCs w:val="28"/>
          <w:rtl w:val="true"/>
          <w:lang w:bidi="fa-IR"/>
        </w:rPr>
        <w:t>$</w:t>
      </w:r>
      <w:r>
        <w:rPr>
          <w:rFonts w:cs="B Lotus"/>
          <w:sz w:val="28"/>
          <w:szCs w:val="28"/>
          <w:lang w:bidi="fa-IR"/>
        </w:rPr>
        <w:t>a[1][‘name’]=”ahmad</w:t>
      </w:r>
      <w:r>
        <w:rPr>
          <w:rFonts w:cs="B Lotus"/>
          <w:sz w:val="28"/>
          <w:szCs w:val="28"/>
          <w:rtl w:val="true"/>
          <w:lang w:bidi="fa-IR"/>
        </w:rPr>
        <w:t>”;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</w:t>
      </w:r>
      <w:r>
        <w:rPr>
          <w:rFonts w:cs="B Lotus"/>
          <w:sz w:val="28"/>
          <w:szCs w:val="28"/>
          <w:rtl w:val="true"/>
          <w:lang w:bidi="fa-IR"/>
        </w:rPr>
        <w:t>$</w:t>
      </w:r>
      <w:r>
        <w:rPr>
          <w:rFonts w:cs="B Lotus"/>
          <w:sz w:val="28"/>
          <w:szCs w:val="28"/>
          <w:lang w:bidi="fa-IR"/>
        </w:rPr>
        <w:t>a[1][‘family’]=”hasani</w:t>
      </w:r>
      <w:r>
        <w:rPr>
          <w:rFonts w:cs="B Lotus"/>
          <w:sz w:val="28"/>
          <w:szCs w:val="28"/>
          <w:rtl w:val="true"/>
          <w:lang w:bidi="fa-IR"/>
        </w:rPr>
        <w:t>”;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$</w:t>
      </w:r>
      <w:r>
        <w:rPr>
          <w:rFonts w:cs="B Lotus"/>
          <w:sz w:val="28"/>
          <w:szCs w:val="28"/>
          <w:lang w:bidi="fa-IR"/>
        </w:rPr>
        <w:t>a=array(0=&gt;array(‘name’=&gt;’ali’,’family’=&gt;’akbari’)1=&gt;array(‘name’=&gt;’ahmad’,’family’=&gt;’hasani’))</w:t>
      </w:r>
      <w:r>
        <w:rPr>
          <w:rFonts w:cs="B Lotus"/>
          <w:sz w:val="28"/>
          <w:szCs w:val="28"/>
          <w:rtl w:val="true"/>
          <w:lang w:bidi="fa-IR"/>
        </w:rPr>
        <w:t>;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sset($name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header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cho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Cs w:val="28"/>
        </w:rPr>
        <w:t>COOKIE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ooki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t_cookie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lang =fa;[domain=beh-saba.com  expire= Tho 22 may 18:20:23 GMT ;path=/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setcooki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response header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 xml:space="preserve">.        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tcookie (‘lang’,’fa’)</w:t>
      </w:r>
      <w:r>
        <w:rPr>
          <w:rFonts w:cs="B Lotus"/>
          <w:sz w:val="28"/>
          <w:szCs w:val="28"/>
          <w:rtl w:val="true"/>
          <w:lang w:bidi="fa-IR"/>
        </w:rPr>
        <w:t>;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ooki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utpu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ooki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valu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SESSION</w:t>
      </w:r>
      <w:r>
        <w:rPr>
          <w:rFonts w:cs="B Lotus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ooki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 sessi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ه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ID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ه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ssion_start</w:t>
      </w:r>
      <w:r>
        <w:rPr>
          <w:rFonts w:cs="B Lotus"/>
          <w:sz w:val="28"/>
          <w:szCs w:val="28"/>
          <w:rtl w:val="true"/>
          <w:lang w:bidi="fa-IR"/>
        </w:rPr>
        <w:t xml:space="preserve">(); </w:t>
      </w:r>
      <w:r>
        <w:rPr>
          <w:rFonts w:cs="B Lotus"/>
          <w:sz w:val="28"/>
          <w:szCs w:val="28"/>
          <w:rtl w:val="true"/>
          <w:lang w:bidi="fa-IR"/>
        </w:rPr>
        <w:t xml:space="preserve"> 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ssi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utpu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orm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و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register global = 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mai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lang w:bidi="fa-IR"/>
        </w:rPr>
        <w:t>session_register(‘email’,’beh-saba.com’)</w:t>
      </w:r>
      <w:r>
        <w:rPr>
          <w:rFonts w:cs="B Lotus"/>
          <w:sz w:val="28"/>
          <w:szCs w:val="28"/>
          <w:rtl w:val="true"/>
          <w:lang w:bidi="fa-IR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$_</w:t>
      </w:r>
      <w:r>
        <w:rPr>
          <w:rFonts w:cs="B Lotus"/>
          <w:sz w:val="28"/>
          <w:szCs w:val="28"/>
          <w:lang w:bidi="fa-IR"/>
        </w:rPr>
        <w:t>Session[‘email’]=’info @ beh-saba.com</w:t>
      </w:r>
      <w:r>
        <w:rPr>
          <w:rFonts w:cs="B Lotus"/>
          <w:sz w:val="28"/>
          <w:szCs w:val="28"/>
          <w:rtl w:val="true"/>
          <w:lang w:bidi="fa-IR"/>
        </w:rPr>
        <w:t>’);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ssi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:(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)$</w:t>
      </w:r>
      <w:r>
        <w:rPr>
          <w:rFonts w:cs="B Lotus"/>
          <w:sz w:val="28"/>
          <w:szCs w:val="28"/>
          <w:lang w:bidi="fa-IR"/>
        </w:rPr>
        <w:t>email</w:t>
      </w:r>
      <w:r>
        <w:rPr>
          <w:rFonts w:cs="B Lotus"/>
          <w:sz w:val="28"/>
          <w:szCs w:val="28"/>
          <w:rtl w:val="true"/>
          <w:lang w:bidi="fa-IR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$_</w:t>
      </w:r>
      <w:r>
        <w:rPr>
          <w:rFonts w:cs="B Lotus"/>
          <w:sz w:val="28"/>
          <w:szCs w:val="28"/>
          <w:lang w:bidi="fa-IR"/>
        </w:rPr>
        <w:t>SESSION[‘email’]</w:t>
      </w:r>
      <w:r>
        <w:rPr>
          <w:rFonts w:cs="B Lotus"/>
          <w:sz w:val="28"/>
          <w:szCs w:val="28"/>
          <w:rtl w:val="true"/>
          <w:lang w:bidi="fa-IR"/>
        </w:rPr>
        <w:t>;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lang w:bidi="fa-IR"/>
        </w:rPr>
        <w:t>session_is_register(‘email’)</w:t>
      </w:r>
      <w:r>
        <w:rPr>
          <w:rFonts w:cs="B Lotus"/>
          <w:sz w:val="28"/>
          <w:szCs w:val="28"/>
          <w:rtl w:val="true"/>
          <w:lang w:bidi="fa-IR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lang w:bidi="fa-IR"/>
        </w:rPr>
        <w:t>isset($_SESSION[‘email’])</w:t>
      </w:r>
      <w:r>
        <w:rPr>
          <w:rFonts w:cs="B Lotus"/>
          <w:sz w:val="28"/>
          <w:szCs w:val="28"/>
          <w:rtl w:val="true"/>
          <w:lang w:bidi="fa-IR"/>
        </w:rPr>
        <w:t>;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ssi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(</w:t>
      </w:r>
      <w:r>
        <w:rPr>
          <w:rFonts w:cs="B Lotus"/>
          <w:sz w:val="28"/>
          <w:szCs w:val="28"/>
          <w:lang w:bidi="fa-IR"/>
        </w:rPr>
        <w:t>remov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ssion</w:t>
      </w:r>
      <w:r>
        <w:rPr>
          <w:rFonts w:cs="B Lotus"/>
          <w:sz w:val="28"/>
          <w:szCs w:val="28"/>
          <w:rtl w:val="true"/>
          <w:lang w:bidi="fa-IR"/>
        </w:rPr>
        <w:t xml:space="preserve"> )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lang w:bidi="fa-IR"/>
        </w:rPr>
        <w:t>session_unregister(‘email’)</w:t>
      </w:r>
      <w:r>
        <w:rPr>
          <w:rFonts w:cs="B Lotus"/>
          <w:sz w:val="28"/>
          <w:szCs w:val="28"/>
          <w:rtl w:val="true"/>
          <w:lang w:bidi="fa-IR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lang w:bidi="fa-IR"/>
        </w:rPr>
        <w:t>Unset($_SESSION[‘email’])</w:t>
      </w:r>
      <w:r>
        <w:rPr>
          <w:rFonts w:cs="B Lotus"/>
          <w:sz w:val="28"/>
          <w:szCs w:val="28"/>
          <w:rtl w:val="true"/>
          <w:lang w:bidi="fa-IR"/>
        </w:rPr>
        <w:t>;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) :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lang w:bidi="fa-IR"/>
        </w:rPr>
        <w:t>session_unset</w:t>
      </w:r>
      <w:r>
        <w:rPr>
          <w:rFonts w:cs="B Lotus"/>
          <w:sz w:val="28"/>
          <w:szCs w:val="28"/>
          <w:rtl w:val="true"/>
          <w:lang w:bidi="fa-IR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$_</w:t>
      </w:r>
      <w:r>
        <w:rPr>
          <w:rFonts w:cs="B Lotus"/>
          <w:sz w:val="28"/>
          <w:szCs w:val="28"/>
          <w:lang w:bidi="fa-IR"/>
        </w:rPr>
        <w:t>SESSION=array</w:t>
      </w:r>
      <w:r>
        <w:rPr>
          <w:rFonts w:cs="B Lotus"/>
          <w:sz w:val="28"/>
          <w:szCs w:val="28"/>
          <w:rtl w:val="true"/>
          <w:lang w:bidi="fa-IR"/>
        </w:rPr>
        <w:t>();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ssion_destroy</w:t>
      </w:r>
      <w:r>
        <w:rPr>
          <w:rFonts w:cs="B Lotus"/>
          <w:sz w:val="28"/>
          <w:szCs w:val="28"/>
          <w:rtl w:val="true"/>
          <w:lang w:bidi="fa-IR"/>
        </w:rPr>
        <w:t>();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D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renam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ssion_register _id</w:t>
      </w:r>
      <w:r>
        <w:rPr>
          <w:rFonts w:cs="B Lotus"/>
          <w:sz w:val="28"/>
          <w:szCs w:val="28"/>
          <w:rtl w:val="true"/>
          <w:lang w:bidi="fa-IR"/>
        </w:rPr>
        <w:t>();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ooki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d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ا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valid, cooki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ssion_id</w:t>
      </w:r>
      <w:r>
        <w:rPr>
          <w:rFonts w:cs="B Lotus"/>
          <w:sz w:val="28"/>
          <w:szCs w:val="28"/>
          <w:rtl w:val="true"/>
          <w:lang w:bidi="fa-IR"/>
        </w:rPr>
        <w:t>()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ssion_name</w:t>
      </w:r>
      <w:r>
        <w:rPr>
          <w:rFonts w:cs="B Lotus"/>
          <w:sz w:val="28"/>
          <w:szCs w:val="28"/>
          <w:rtl w:val="true"/>
          <w:lang w:bidi="fa-IR"/>
        </w:rPr>
        <w:t>();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essi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ssion_ cache_expire        (minutes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ooki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ssion.cookie_domain  NULL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ssion.cookie_lifetime    off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ssion.cookie _path</w:t>
      </w:r>
      <w:r>
        <w:rPr>
          <w:rFonts w:cs="B Lotus"/>
          <w:sz w:val="28"/>
          <w:szCs w:val="28"/>
          <w:rtl w:val="true"/>
          <w:lang w:bidi="fa-IR"/>
        </w:rPr>
        <w:t xml:space="preserve">         /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ssion.cookie _secure  NULL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ssion.use_cookies   on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ooki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ssion.use_trans_$id    on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Session.save_path  /tmp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xit</w:t>
      </w:r>
      <w:r>
        <w:rPr>
          <w:rFonts w:cs="B Lotus"/>
          <w:sz w:val="28"/>
          <w:szCs w:val="28"/>
          <w:rtl w:val="true"/>
          <w:lang w:bidi="fa-IR"/>
        </w:rPr>
        <w:t>(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die</w:t>
      </w:r>
      <w:r>
        <w:rPr>
          <w:rFonts w:cs="B Lotus"/>
          <w:sz w:val="28"/>
          <w:szCs w:val="28"/>
          <w:rtl w:val="true"/>
          <w:lang w:bidi="fa-IR"/>
        </w:rPr>
        <w:t xml:space="preserve">(“---  ---   -- “) 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xit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كده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db_connect.php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&lt;?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$</w:t>
      </w:r>
      <w:r>
        <w:rPr>
          <w:rFonts w:cs="B Lotus"/>
          <w:sz w:val="28"/>
          <w:szCs w:val="28"/>
        </w:rPr>
        <w:t>strHost="localhost</w:t>
      </w:r>
      <w:r>
        <w:rPr>
          <w:rFonts w:cs="B Lotus"/>
          <w:sz w:val="28"/>
          <w:szCs w:val="28"/>
          <w:rtl w:val="true"/>
        </w:rPr>
        <w:t>"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$</w:t>
      </w:r>
      <w:r>
        <w:rPr>
          <w:rFonts w:cs="B Lotus"/>
          <w:sz w:val="28"/>
          <w:szCs w:val="28"/>
        </w:rPr>
        <w:t>strDBName="behsaba</w:t>
      </w:r>
      <w:r>
        <w:rPr>
          <w:rFonts w:cs="B Lotus"/>
          <w:sz w:val="28"/>
          <w:szCs w:val="28"/>
          <w:rtl w:val="true"/>
        </w:rPr>
        <w:t>"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$</w:t>
      </w:r>
      <w:r>
        <w:rPr>
          <w:rFonts w:cs="B Lotus"/>
          <w:sz w:val="28"/>
          <w:szCs w:val="28"/>
        </w:rPr>
        <w:t>strDBUser="root</w:t>
      </w:r>
      <w:r>
        <w:rPr>
          <w:rFonts w:cs="B Lotus"/>
          <w:sz w:val="28"/>
          <w:szCs w:val="28"/>
          <w:rtl w:val="true"/>
        </w:rPr>
        <w:t>"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$</w:t>
      </w:r>
      <w:r>
        <w:rPr>
          <w:rFonts w:cs="B Lotus"/>
          <w:sz w:val="28"/>
          <w:szCs w:val="28"/>
        </w:rPr>
        <w:t>strDBPassword</w:t>
      </w:r>
      <w:r>
        <w:rPr>
          <w:rFonts w:cs="B Lotus"/>
          <w:sz w:val="28"/>
          <w:szCs w:val="28"/>
          <w:rtl w:val="true"/>
        </w:rPr>
        <w:t>=""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$</w:t>
      </w:r>
      <w:r>
        <w:rPr>
          <w:rFonts w:cs="B Lotus"/>
          <w:sz w:val="28"/>
          <w:szCs w:val="28"/>
        </w:rPr>
        <w:t>Link=mysql_connect($strHost, $strDBUser, $strDBPassword)</w:t>
      </w:r>
      <w:r>
        <w:rPr>
          <w:rFonts w:cs="B Lotus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mysql_query("use $strDBName", $Link)</w:t>
      </w:r>
      <w:r>
        <w:rPr>
          <w:rFonts w:cs="B Lotus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?&gt;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handeltak.php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lt;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(!isset($chkLesson[0])){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eader("location:tak.php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it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strLessons=implode($chkLesson, ",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der("location:elam-e%20variz.php ? l=$strLessons"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?&gt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handlesignup.php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&lt;?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session_start</w:t>
      </w:r>
      <w:r>
        <w:rPr>
          <w:rFonts w:cs="B Lotus"/>
          <w:sz w:val="28"/>
          <w:szCs w:val="28"/>
          <w:rtl w:val="true"/>
        </w:rPr>
        <w:t>()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if($lname=="" || $nezam=="" || $email=="" || $tel1=="")</w:t>
      </w:r>
      <w:r>
        <w:rPr>
          <w:rFonts w:cs="B Lotus"/>
          <w:sz w:val="28"/>
          <w:szCs w:val="28"/>
          <w:rtl w:val="true"/>
        </w:rPr>
        <w:t>{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28"/>
          <w:szCs w:val="28"/>
        </w:rPr>
        <w:t>header("location:sabtenam.php?miss=1")</w:t>
      </w:r>
      <w:r>
        <w:rPr>
          <w:rFonts w:cs="B Lotus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28"/>
          <w:szCs w:val="28"/>
        </w:rPr>
        <w:t>exit</w:t>
      </w:r>
      <w:r>
        <w:rPr>
          <w:rFonts w:cs="B Lotus"/>
          <w:sz w:val="28"/>
          <w:szCs w:val="28"/>
          <w:rtl w:val="true"/>
        </w:rPr>
        <w:t>()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}</w:t>
      </w:r>
      <w:r>
        <w:rPr>
          <w:rFonts w:cs="B Lotus"/>
          <w:sz w:val="28"/>
          <w:szCs w:val="28"/>
        </w:rPr>
        <w:t>else</w:t>
      </w:r>
      <w:r>
        <w:rPr>
          <w:rFonts w:cs="B Lotus"/>
          <w:sz w:val="28"/>
          <w:szCs w:val="28"/>
          <w:rtl w:val="true"/>
        </w:rPr>
        <w:t>{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28"/>
          <w:szCs w:val="28"/>
        </w:rPr>
        <w:t>require("db_connect.php")</w:t>
      </w:r>
      <w:r>
        <w:rPr>
          <w:rFonts w:cs="B Lotus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  <w:t>$</w:t>
      </w:r>
      <w:r>
        <w:rPr>
          <w:rFonts w:cs="B Lotus"/>
          <w:sz w:val="28"/>
          <w:szCs w:val="28"/>
        </w:rPr>
        <w:t>strQuery="insert into tblMembers values(0, '$fname', '$lname', '$pname', '$nezam', '$email', '$tel1', '$tel2', '$mobile')</w:t>
      </w:r>
      <w:r>
        <w:rPr>
          <w:rFonts w:cs="B Lotus"/>
          <w:sz w:val="28"/>
          <w:szCs w:val="28"/>
          <w:rtl w:val="true"/>
        </w:rPr>
        <w:t>"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28"/>
          <w:szCs w:val="28"/>
        </w:rPr>
        <w:t>if(!mysql_query($strQuery, $Link))</w:t>
      </w:r>
      <w:r>
        <w:rPr>
          <w:rFonts w:cs="B Lotus"/>
          <w:sz w:val="28"/>
          <w:szCs w:val="28"/>
          <w:rtl w:val="true"/>
        </w:rPr>
        <w:t>{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  <w:tab/>
      </w:r>
      <w:r>
        <w:rPr>
          <w:rFonts w:cs="B Lotus"/>
          <w:sz w:val="28"/>
          <w:szCs w:val="28"/>
        </w:rPr>
        <w:t>header("location:sabtenam.php?success=2")</w:t>
      </w:r>
      <w:r>
        <w:rPr>
          <w:rFonts w:cs="B Lotus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  <w:tab/>
      </w:r>
      <w:r>
        <w:rPr>
          <w:rFonts w:cs="B Lotus"/>
          <w:sz w:val="28"/>
          <w:szCs w:val="28"/>
        </w:rPr>
        <w:t>exit</w:t>
      </w:r>
      <w:r>
        <w:rPr>
          <w:rFonts w:cs="B Lotus"/>
          <w:sz w:val="28"/>
          <w:szCs w:val="28"/>
          <w:rtl w:val="true"/>
        </w:rPr>
        <w:t>()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  <w:t>}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  <w:t>$</w:t>
      </w:r>
      <w:r>
        <w:rPr>
          <w:rFonts w:cs="B Lotus"/>
          <w:sz w:val="28"/>
          <w:szCs w:val="28"/>
        </w:rPr>
        <w:t>strQuery="select max(id) from tblMembers</w:t>
      </w:r>
      <w:r>
        <w:rPr>
          <w:rFonts w:cs="B Lotus"/>
          <w:sz w:val="28"/>
          <w:szCs w:val="28"/>
          <w:rtl w:val="true"/>
        </w:rPr>
        <w:t>"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  <w:t>$</w:t>
      </w:r>
      <w:r>
        <w:rPr>
          <w:rFonts w:cs="B Lotus"/>
          <w:sz w:val="28"/>
          <w:szCs w:val="28"/>
        </w:rPr>
        <w:t>Result=mysql_query($strQuery, $Link)</w:t>
      </w:r>
      <w:r>
        <w:rPr>
          <w:rFonts w:cs="B Lotus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  <w:t>$</w:t>
      </w:r>
      <w:r>
        <w:rPr>
          <w:rFonts w:cs="B Lotus"/>
          <w:sz w:val="28"/>
          <w:szCs w:val="28"/>
        </w:rPr>
        <w:t>st=mysql_result($Result, 0, 0)</w:t>
      </w:r>
      <w:r>
        <w:rPr>
          <w:rFonts w:cs="B Lotus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28"/>
          <w:szCs w:val="28"/>
        </w:rPr>
        <w:t>mysql_close($Link)</w:t>
      </w:r>
      <w:r>
        <w:rPr>
          <w:rFonts w:cs="B Lotus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28"/>
          <w:szCs w:val="28"/>
        </w:rPr>
        <w:t>session_register("st")</w:t>
      </w:r>
      <w:r>
        <w:rPr>
          <w:rFonts w:cs="B Lotus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28"/>
          <w:szCs w:val="28"/>
        </w:rPr>
        <w:t>header("location:nahve-sabtenam.htm")</w:t>
      </w:r>
      <w:r>
        <w:rPr>
          <w:rFonts w:cs="B Lotus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}?&gt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right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B Lotus"/>
          <w:sz w:val="28"/>
          <w:szCs w:val="28"/>
        </w:rPr>
        <w:t xml:space="preserve">handlevariz.php </w:t>
      </w:r>
      <w:r>
        <w:rPr>
          <w:rFonts w:cs="B Lotus"/>
          <w:sz w:val="28"/>
          <w:szCs w:val="28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</w:p>
    <w:p>
      <w:pPr>
        <w:pStyle w:val="Normal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&lt;?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session_start(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require("db_connect.php")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  <w:t>$</w:t>
      </w:r>
      <w:r>
        <w:rPr>
          <w:b w:val="false"/>
          <w:bCs w:val="false"/>
          <w:sz w:val="28"/>
        </w:rPr>
        <w:t>strQuery="insert into tblRegister values(0, $st, '$l', $mvn, $mpn, '$date', '$sp', '$sfb')</w:t>
      </w:r>
      <w:r>
        <w:rPr>
          <w:b w:val="false"/>
          <w:bCs w:val="false"/>
          <w:sz w:val="28"/>
          <w:rtl w:val="true"/>
        </w:rPr>
        <w:t>"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$success=mysql_query($strQuery,$Link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mysql_close($Link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header("location:elam-e%20variz.php ? success=$success"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?&gt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ك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login.php</w:t>
      </w:r>
    </w:p>
    <w:p>
      <w:pPr>
        <w:pStyle w:val="Normal"/>
        <w:bidi w:val="1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&lt;?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$</w:t>
      </w:r>
      <w:r>
        <w:rPr>
          <w:rFonts w:cs="B Lotus"/>
          <w:sz w:val="28"/>
          <w:szCs w:val="28"/>
        </w:rPr>
        <w:t>strHost="localhost</w:t>
      </w:r>
      <w:r>
        <w:rPr>
          <w:rFonts w:cs="B Lotus"/>
          <w:sz w:val="28"/>
          <w:szCs w:val="28"/>
          <w:rtl w:val="true"/>
        </w:rPr>
        <w:t>"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$</w:t>
      </w:r>
      <w:r>
        <w:rPr>
          <w:rFonts w:cs="B Lotus"/>
          <w:sz w:val="28"/>
          <w:szCs w:val="28"/>
        </w:rPr>
        <w:t>strDBName="behsaba</w:t>
      </w:r>
      <w:r>
        <w:rPr>
          <w:rFonts w:cs="B Lotus"/>
          <w:sz w:val="28"/>
          <w:szCs w:val="28"/>
          <w:rtl w:val="true"/>
        </w:rPr>
        <w:t>"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$</w:t>
      </w:r>
      <w:r>
        <w:rPr>
          <w:rFonts w:cs="B Lotus"/>
          <w:sz w:val="28"/>
          <w:szCs w:val="28"/>
        </w:rPr>
        <w:t>strDBUser="root</w:t>
      </w:r>
      <w:r>
        <w:rPr>
          <w:rFonts w:cs="B Lotus"/>
          <w:sz w:val="28"/>
          <w:szCs w:val="28"/>
          <w:rtl w:val="true"/>
        </w:rPr>
        <w:t>"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$</w:t>
      </w:r>
      <w:r>
        <w:rPr>
          <w:rFonts w:cs="B Lotus"/>
          <w:sz w:val="28"/>
          <w:szCs w:val="28"/>
        </w:rPr>
        <w:t>strDBPassword</w:t>
      </w:r>
      <w:r>
        <w:rPr>
          <w:rFonts w:cs="B Lotus"/>
          <w:sz w:val="28"/>
          <w:szCs w:val="28"/>
          <w:rtl w:val="true"/>
        </w:rPr>
        <w:t>=""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$</w:t>
      </w:r>
      <w:r>
        <w:rPr>
          <w:rFonts w:cs="B Lotus"/>
          <w:sz w:val="28"/>
          <w:szCs w:val="28"/>
        </w:rPr>
        <w:t>Link=mysql_connect($strHost, $strDBUser, $strDBPassword)</w:t>
      </w:r>
      <w:r>
        <w:rPr>
          <w:rFonts w:cs="B Lotus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mysql_query("use $strDBName", $Link)</w:t>
      </w:r>
      <w:r>
        <w:rPr>
          <w:rFonts w:cs="B Lotus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?&gt;</w:t>
      </w:r>
    </w:p>
    <w:p>
      <w:pPr>
        <w:pStyle w:val="Normal"/>
        <w:bidi w:val="1"/>
        <w:ind w:left="0" w:right="0" w:hanging="0"/>
        <w:jc w:val="righ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ك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registers.php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&lt;?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require("admin_check.php"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require("db_connect.php"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$strQuery="select * from tblRegister order by id desc"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$Result=mysql_query($strQuery, $Link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while($Row=mysql_fetch_array($Result)){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$strQuery="select * from tblMembers where id=$Row[member_id]"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$MResult=mysql_query($strQuery, $Link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if($MRow=mysql_fetch_array($MResult)){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ab/>
        <w:t>$aryMember[]="$MRow[fname] $MRow[lname]"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}</w:t>
        <w:tab/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$aryLessons=explode(",", $Row["lessons"]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$intNumLessons=count($aryLessons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$strLessons=""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for($i=0; $i&lt;$intNumLessons; $i++){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ab/>
        <w:t>$strQuery="select * from tblLessons where id=$aryLessons[$i]"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ab/>
        <w:t>$LResult=mysql_query($strQuery, $Link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ab/>
        <w:t>if($LRow=mysql_fetch_array($LResult)){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ab/>
        <w:tab/>
        <w:t>$strLessons.=$LRow["name"]."&lt;br&gt;"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ab/>
        <w:t>}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}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$aryLName[]=$strLessons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$aryMVN[]=$Row["mvn"]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$aryMPN[]=$Row["mpn"]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$aryDate[]=$Row["date"]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$arySP[]=$Row["sp"]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ab/>
        <w:t>$arySFB[]=$Row["sfb"]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}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$intNumRegisters=mysql_num_rows($Result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mysql_close($Link);</w:t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  <w:t>?&gt;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w:pict>
          <v:shape id="shape_0" stroked="t" o:allowincell="f" style="position:absolute;margin-left:177pt;margin-top:7.2pt;width:77.95pt;height:41.2pt;mso-wrap-style:none;v-text-anchor:middle" type="_x0000_t136">
            <v:path textpathok="t"/>
            <v:textpath on="t" fitshape="t" string="پيوست" style="font-family:&quot;Times New Roman&quot;;font-size:12pt"/>
            <v:imagedata r:id="rId7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صاوي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ه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كده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ربو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كد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html di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rt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xmlns:v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urn:schemas-microsoft-com:vm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xmlns:o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urn:schemas-microsoft-com:office:office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xmlns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http://www.w3.org/TR/REC-html4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hea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meta http-equiv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Content-Language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nten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en-us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meta http-equiv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Content-Type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nten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ext/html; charset=windows-125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itle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#1570;&amp;#1605;&amp;#1608;&amp;#1586;&amp;#1588;: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it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meta nam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icrosoft Theme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nten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none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meta http-equiv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Page-Enter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nten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revealTrans(Duration=1.0,Transition=11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cript language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="JavaScript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cs="Courier New" w:ascii="Courier New" w:hAnsi="Courier New"/>
          <w:color w:val="800000"/>
          <w:sz w:val="18"/>
          <w:szCs w:val="18"/>
          <w:lang w:bidi="fa-IR"/>
        </w:rPr>
        <w:t>&lt;!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cs="Courier New" w:ascii="Courier New" w:hAnsi="Courier New"/>
          <w:color w:val="800000"/>
          <w:sz w:val="18"/>
          <w:szCs w:val="18"/>
          <w:lang w:bidi="fa-IR"/>
        </w:rPr>
        <w:t>function FP_swapImg() {//v1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eastAsia="Courier New" w:cs="Courier New" w:ascii="Courier New" w:hAnsi="Courier New"/>
          <w:color w:val="8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800000"/>
          <w:sz w:val="18"/>
          <w:szCs w:val="18"/>
          <w:lang w:bidi="fa-IR"/>
        </w:rPr>
        <w:t>var doc=document,args=arguments,elm,n; doc.$imgSwaps=new Array(); for(n=2; n&lt;args.length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eastAsia="Courier New" w:cs="Courier New" w:ascii="Courier New" w:hAnsi="Courier New"/>
          <w:color w:val="8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800000"/>
          <w:sz w:val="18"/>
          <w:szCs w:val="18"/>
          <w:lang w:bidi="fa-IR"/>
        </w:rPr>
        <w:t>n+=2) { elm=FP_getObjectByID(args[n]); if(elm) { doc.$imgSwaps[doc.$imgSwaps.length]=elm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eastAsia="Courier New" w:cs="Courier New" w:ascii="Courier New" w:hAnsi="Courier New"/>
          <w:color w:val="8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800000"/>
          <w:sz w:val="18"/>
          <w:szCs w:val="18"/>
          <w:lang w:bidi="fa-IR"/>
        </w:rPr>
        <w:t>elm.$src=elm.src; elm.src=args[n+1]; } 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cs="Courier New" w:ascii="Courier New" w:hAnsi="Courier New"/>
          <w:color w:val="800000"/>
          <w:sz w:val="18"/>
          <w:szCs w:val="18"/>
          <w:lang w:bidi="fa-IR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cs="Courier New" w:ascii="Courier New" w:hAnsi="Courier New"/>
          <w:color w:val="800000"/>
          <w:sz w:val="18"/>
          <w:szCs w:val="18"/>
          <w:lang w:bidi="fa-I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cs="Courier New" w:ascii="Courier New" w:hAnsi="Courier New"/>
          <w:color w:val="800000"/>
          <w:sz w:val="18"/>
          <w:szCs w:val="18"/>
          <w:lang w:bidi="fa-IR"/>
        </w:rPr>
        <w:t>function FP_preloadImgs() {//v1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eastAsia="Courier New" w:cs="Courier New" w:ascii="Courier New" w:hAnsi="Courier New"/>
          <w:color w:val="8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800000"/>
          <w:sz w:val="18"/>
          <w:szCs w:val="18"/>
          <w:lang w:bidi="fa-IR"/>
        </w:rPr>
        <w:t>var d=document,a=arguments; if(!d.FP_imgs) d.FP_imgs=new Array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eastAsia="Courier New" w:cs="Courier New" w:ascii="Courier New" w:hAnsi="Courier New"/>
          <w:color w:val="8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800000"/>
          <w:sz w:val="18"/>
          <w:szCs w:val="18"/>
          <w:lang w:bidi="fa-IR"/>
        </w:rPr>
        <w:t>for(var i=0; i&lt;a.length; i++) { d.FP_imgs[i]=new Image; d.FP_imgs[i].src=a[i]; 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cs="Courier New" w:ascii="Courier New" w:hAnsi="Courier New"/>
          <w:color w:val="800000"/>
          <w:sz w:val="18"/>
          <w:szCs w:val="18"/>
          <w:lang w:bidi="fa-IR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cs="Courier New" w:ascii="Courier New" w:hAnsi="Courier New"/>
          <w:color w:val="800000"/>
          <w:sz w:val="18"/>
          <w:szCs w:val="18"/>
          <w:lang w:bidi="fa-I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cs="Courier New" w:ascii="Courier New" w:hAnsi="Courier New"/>
          <w:color w:val="800000"/>
          <w:sz w:val="18"/>
          <w:szCs w:val="18"/>
          <w:lang w:bidi="fa-IR"/>
        </w:rPr>
        <w:t>function FP_getObjectByID(id,o) {//v1.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eastAsia="Courier New" w:cs="Courier New" w:ascii="Courier New" w:hAnsi="Courier New"/>
          <w:color w:val="8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800000"/>
          <w:sz w:val="18"/>
          <w:szCs w:val="18"/>
          <w:lang w:bidi="fa-IR"/>
        </w:rPr>
        <w:t>var c,el,els,f,m,n; if(!o)o=document; if(o.getElementById) el=o.getElementById(i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eastAsia="Courier New" w:cs="Courier New" w:ascii="Courier New" w:hAnsi="Courier New"/>
          <w:color w:val="8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800000"/>
          <w:sz w:val="18"/>
          <w:szCs w:val="18"/>
          <w:lang w:bidi="fa-IR"/>
        </w:rPr>
        <w:t>else if(o.layers) c=o.layers; else if(o.all) el=o.all[id]; if(el) return el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eastAsia="Courier New" w:cs="Courier New" w:ascii="Courier New" w:hAnsi="Courier New"/>
          <w:color w:val="8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800000"/>
          <w:sz w:val="18"/>
          <w:szCs w:val="18"/>
          <w:lang w:bidi="fa-IR"/>
        </w:rPr>
        <w:t>if(o.id==id || o.name==id) return o; if(o.childNodes) c=o.childNodes; if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eastAsia="Courier New" w:cs="Courier New" w:ascii="Courier New" w:hAnsi="Courier New"/>
          <w:color w:val="8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800000"/>
          <w:sz w:val="18"/>
          <w:szCs w:val="18"/>
          <w:lang w:bidi="fa-IR"/>
        </w:rPr>
        <w:t>for(n=0; n&lt;c.length; n++) { el=FP_getObjectByID(id,c[n]); if(el) return el; 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eastAsia="Courier New" w:cs="Courier New" w:ascii="Courier New" w:hAnsi="Courier New"/>
          <w:color w:val="8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800000"/>
          <w:sz w:val="18"/>
          <w:szCs w:val="18"/>
          <w:lang w:bidi="fa-IR"/>
        </w:rPr>
        <w:t>f=o.forms; if(f) for(n=0; n&lt;f.length; n++) { els=f[n].elements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eastAsia="Courier New" w:cs="Courier New" w:ascii="Courier New" w:hAnsi="Courier New"/>
          <w:color w:val="8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800000"/>
          <w:sz w:val="18"/>
          <w:szCs w:val="18"/>
          <w:lang w:bidi="fa-IR"/>
        </w:rPr>
        <w:t>for(m=0; m&lt;els.length; m++){ el=FP_getObjectByID(id,els[n]); if(el) return el; } 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eastAsia="Courier New" w:cs="Courier New" w:ascii="Courier New" w:hAnsi="Courier New"/>
          <w:color w:val="8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800000"/>
          <w:sz w:val="18"/>
          <w:szCs w:val="18"/>
          <w:lang w:bidi="fa-IR"/>
        </w:rPr>
        <w:t>return null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cs="Courier New" w:ascii="Courier New" w:hAnsi="Courier New"/>
          <w:color w:val="800000"/>
          <w:sz w:val="18"/>
          <w:szCs w:val="18"/>
          <w:lang w:bidi="fa-IR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800000"/>
          <w:sz w:val="18"/>
          <w:szCs w:val="18"/>
          <w:lang w:bidi="fa-IR"/>
        </w:rPr>
      </w:pPr>
      <w:r>
        <w:rPr>
          <w:rFonts w:cs="Courier New" w:ascii="Courier New" w:hAnsi="Courier New"/>
          <w:color w:val="800000"/>
          <w:sz w:val="18"/>
          <w:szCs w:val="18"/>
          <w:lang w:bidi="fa-IR"/>
        </w:rPr>
        <w:t>//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crip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hea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body onloa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preloadImgs(/*url*/'button30.jpg', /*url*/'button31.jpg', /*url*/'button57.gif', /*url*/'button58.gif', /*url*/'button59.gif', /*url*/'button60.gif', /*url*/'button1A1.gif', /*url*/'button1B3.gif', /*url*/'button67.gif', /*url*/'button68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cellpadd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spac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4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97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808080"/>
          <w:sz w:val="18"/>
          <w:szCs w:val="18"/>
          <w:lang w:bidi="fa-IR"/>
        </w:rPr>
        <w:t>&lt;!-- MSTableType="layout"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v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op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38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ackgroun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gg1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b&gt;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ac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nbsp; 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/b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b&gt;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ac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font 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000066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ac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/b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object class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clsid:D27CDB6E-AE6D-11CF-96B8-44455354000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obj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debas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http://download.macromedia.com/pub/shockwave/cabs/flash/swflash.cab#version=6,0,40,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347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47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aram nam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ovie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valu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OR-MODIR.sw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aram nam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quality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valu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High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aram nam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scale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valu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NoBorder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aram nam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salign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valu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embed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OR-MODIR.sw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pluginspag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http://www.macromedia.com/go/getflashplayer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typ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application/x-shockwave-flash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nam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obj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347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47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quality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High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ca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NoBorder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28px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marquee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87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Best View:1024 in 768 Pixel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marquee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v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op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ackgroun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gg1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30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30px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&amp;nbs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ackgroun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gg2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4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88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ext-align: justify; text-justify: kashid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object class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clsid:D27CDB6E-AE6D-11CF-96B8-44455354000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obj5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debas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http://download.macromedia.com/pub/shockwave/cabs/flash/swflash.cab#version=6,0,40,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88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4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aram nam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ovie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valu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ovie11.sw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aram nam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quality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valu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High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embed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ovie11.sw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pluginspag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http://www.macromedia.com/go/getflashplayer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typ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application/x-shockwave-flash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nam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obj5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88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4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div 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center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0%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ble4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545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F9F3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ext-align: center; 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v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op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div 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right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cellpadd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spac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786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52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ble5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808080"/>
          <w:sz w:val="18"/>
          <w:szCs w:val="18"/>
          <w:lang w:bidi="fa-IR"/>
        </w:rPr>
        <w:t>&lt;!-- MSTableType="layout"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8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v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op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745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cellpadd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spac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745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52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ble5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</w:r>
      <w:r>
        <w:rPr>
          <w:rFonts w:cs="Courier New" w:ascii="Courier New" w:hAnsi="Courier New"/>
          <w:color w:val="808080"/>
          <w:sz w:val="18"/>
          <w:szCs w:val="18"/>
          <w:lang w:bidi="fa-IR"/>
        </w:rPr>
        <w:t>&lt;!-- MSCellFormattingTableID="3"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51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Pnl_sh_b_311.jpg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51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735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cellpadd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spac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0%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0%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ble5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nowrap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808080"/>
          <w:sz w:val="18"/>
          <w:szCs w:val="18"/>
          <w:lang w:bidi="fa-IR"/>
        </w:rPr>
        <w:t>&lt;!-- MSCellFormattingType="header"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>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b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b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font 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F9F3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ac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b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nbsp;&amp;nbsp;&amp;nbsp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>&amp;quot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nbsp; 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#1705;&amp;#1604;&amp;#1575;&amp;#1587;&amp;#1607;&amp;#1575;&amp;#1740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>&amp;#1570;&amp;#1605;&amp;#1575;&amp;#1583;&amp;#1711;&amp;#1740; &amp;#1570;&amp;#1586;&amp;#1605;&amp;#1608;&amp;#1606; &amp;#1583;&amp;#1587;&amp;#1578;&amp;#1610;&amp;#1575;&amp;#1585;&amp;#1740; &amp;#1662;&amp;#1586;&amp;#1588;&amp;#1705;&amp;#1740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 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quot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b&gt;&lt;/font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v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op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0%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0%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808080"/>
          <w:sz w:val="18"/>
          <w:szCs w:val="18"/>
          <w:lang w:bidi="fa-IR"/>
        </w:rPr>
        <w:t>&lt;!-- MSCellFormattingType="content"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class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Norma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di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RT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ext-align: justify; text-justify: kashida; text-kashida: 0%; line-height: 150%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class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Norma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di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RT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ext-align: justify; text-justify: kashida; text-kashida: 0%; line-height: 150%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11pt; font-family: 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>&amp;#1588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font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11pt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family: 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#1585;&amp;#1705;&amp;#1578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76;&amp;#1607; &amp;#1587;&amp;#1576;&amp;#1575; &amp;#1576;&amp;#1575; &amp;#1576;&amp;#1607;&amp;#1585;&amp;#1607; &amp;#1711;&amp;#1610;&amp;#1585;&amp;#1740; &amp;#1575;&amp;#1586; &amp;#1576;&amp;#1585;&amp;#1580;&amp;#1587;&amp;#1578;&amp;#1607; &amp;#1578;&amp;#1585;&amp;#1610;&amp;#1606; &amp;#1575;&amp;#1587;&amp;#1575;&amp;#1578;&amp;#1610;&amp;#1583; &amp;#1608; &amp;#1576;&amp;#1575; &amp;#1575;&amp;#1587;&amp;#1578;&amp;#1601;&amp;#1575;&amp;#1583;&amp;#1607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75;&amp;#1586; &amp;#1587;&amp;#1585; &amp;#1601;&amp;#1589;&amp;#1604; &amp;#1607;&amp;#1575;&amp;#1740; &amp;#1662;&amp;#1610;&amp;#1588;&amp;#1606;&amp;#1607;&amp;#1575;&amp;#1583;&amp;#1740; &amp;#1608;&amp;#1586;&amp;#1575;&amp;#1585;&amp;#1578; &amp;#1576;&amp;#1607;&amp;#1583;&amp;#1575;&amp;#1588;&amp;#1578; &amp;#1583;&amp;#1585;&amp;#1605;&amp;#1575;&amp;#1606; &amp;#1608; &amp;#1570;&amp;#1605;&amp;#1608;&amp;#1586;&amp;#1588; &amp;#1662;&amp;#1586;&amp;#1588;&amp;#1705;&amp;#1740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75;&amp;#1602;&amp;#1583;&amp;#1575;&amp;#1605; &amp;#1576;&amp;#1607; &amp;#1576;&amp;#1585;&amp;#1711;&amp;#1586;&amp;#1575;&amp;#1585;&amp;#1740; &amp;#1583;&amp;#1608;&amp;#1585;&amp;#1607; &amp;#1607;&amp;#1575;&amp;#1740; &amp;#1570;&amp;#1605;&amp;#1575;&amp;#1583;&amp;#1711;&amp;#1740; &amp;#1580;&amp;#1607;&amp;#1578; &amp;#1570;&amp;#1586;&amp;#1605;&amp;#1608;&amp;#1606; &amp;#1607;&amp;#1575;&amp;#1740; &amp;#1583;&amp;#1587;&amp;#1578;&amp;#1610;&amp;#1575;&amp;#1585;&amp;#1740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>&amp;#1705;&amp;#1585;&amp;#1583;&amp;#1607; &amp;#1575;&amp;#1587;&amp;#1578;.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font&gt;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class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Norma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di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RT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ext-align: justify; text-justify: kashida; text-kashida: 0%; line-height: 150%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font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11pt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family: 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nbsp;&amp;#1575;&amp;#1610;&amp;#1606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88;&amp;#1585;&amp;#1705;&amp;#1578; &amp;#1583;&amp;#1585; &amp;#1587;&amp;#1575;&amp;#1604; &amp;#1583;&amp;#1608;&amp;#1605; &amp;#1576;&amp;#1585;&amp;#1711;&amp;#1586;&amp;#1575;&amp;#1585;&amp;#1740; &amp;#1705;&amp;#1604;&amp;#1575;&amp;#1587;&amp;#1607;&amp;#1575;&amp;#1740; &amp;#1582;&amp;#1608;&amp;#1583; &amp;#1578;&amp;#1604;&amp;#1575;&amp;#1588; &amp;#1705;&amp;#1585;&amp;#1583;&amp;#1607; &amp;#1575;&amp;#1587;&amp;#1578; &amp;#1578;&amp;#1575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76;&amp;#1585;&amp;#1582;&amp;#1604;&amp;#1575;&amp;#1601; &amp;#1587;&amp;#1575;&amp;#1610;&amp;#1585; &amp;#1605;&amp;#1608;&amp;#1587;&amp;#1587;&amp;#1575;&amp;#1578; &amp;#1576;&amp;#1585;&amp;#1711;&amp;#1586;&amp;#1575;&amp;#1585; &amp;#1705;&amp;#1606;&amp;#1606;&amp;#1583;&amp;#1607; &amp;#1575;&amp;#1610;&amp;#1606; &amp;#1583;&amp;#1608;&amp;#1585;&amp;#1607; &amp;#1607;&amp;#1575; &amp;#1576;&amp;#1575; &amp;#1576;&amp;#1607;&amp;#1585;&amp;#1607; &amp;#1711;&amp;#1610;&amp;#1585;&amp;#1740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75;&amp;#1586; &amp;#1605;&amp;#1588;&amp;#1575;&amp;#1608;&amp;#1585;&amp;#1610;&amp;#1606; &amp;#1570;&amp;#1605;&amp;#1608;&amp;#1586;&amp;#1588;&amp;#1740; &amp;#1586;&amp;#1576;&amp;#1583;&amp;#1607; &amp;#1608; &amp;#1576;&amp;#1585;&amp;#1711;&amp;#1586;&amp;#1575;&amp;#1585;&amp;#1740; &amp;#1570;&amp;#1586;&amp;#1605;&amp;#1608;&amp;#1606;&amp;#1607;&amp;#1575;&amp;#1740; &amp;#1581;&amp;#1590;&amp;#1608;&amp;#1585;&amp;#1740; &amp;#1608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75;&amp;#1610;&amp;#1606;&amp;#1578;&amp;#1585;&amp;#1606;&amp;#1578;&amp;#1740; &amp;#1605;&amp;#1606;&amp;#1592;&amp;#1605; &amp;#1576;&amp;#1589;&amp;#1608;&amp;#1585;&amp;#1578; 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font&gt;&lt;font fac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di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LTR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11pt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Pre-Test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font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11pt; font-family: 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608; 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font fac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di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LTR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11pt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Post-Test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font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11pt; font-family: 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608;&amp;#1587;&amp;#1610;&amp;#1604;&amp;#1607; &amp;#1575;&amp;#1740; &amp;#1580;&amp;#1607;&amp;#1578; &amp;#1570;&amp;#1605;&amp;#1575;&amp;#1583;&amp;#1711;&amp;#1740; &amp;#1587;&amp;#1585;&amp;#1610;&amp;#1593; &amp;#1607;&amp;#1605;&amp;#1585;&amp;#1575;&amp;#1607; &amp;#1576;&amp;#1575; &amp;#1576;&amp;#1575;&amp;#1586;&amp;#1583;&amp;#1607;&amp;#1740; &amp;#1576;&amp;#1575;&amp;#1604;&amp;#1575; &amp;#1576;&amp;#1585;&amp;#1575;&amp;#1740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83;&amp;#1575;&amp;#1608;&amp;#1591;&amp;#1604;&amp;#1576;&amp;#1591;&amp;#1606; &amp;#1588;&amp;#1585;&amp;#1705;&amp;#1578; &amp;#1583;&amp;#1585; &amp;#1575;&amp;#1610;&amp;#1606; &amp;#1570;&amp;#1586;&amp;#1605;&amp;#1608;&amp;#1606; &amp;#1601;&amp;#1585;&amp;#1575;&amp;#1607;&amp;#1605; &amp;#1705;&amp;#1606;&amp;#1583;. 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class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Norma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di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RT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ext-align: justify; text-justify: kashida; text-kashida: 0%; line-height: 150%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11pt; font-family: 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605;&amp;#1575; &amp;#1590;&amp;#1605;&amp;#1606; &amp;#1601;&amp;#1585;&amp;#1575;&amp;#1607;&amp;#1605; &amp;#1705;&amp;#1585;&amp;#1583;&amp;#1606; &amp;#1588;&amp;#1585;&amp;#1575;&amp;#1610;&amp;#1591; &amp;#1576;&amp;#1585;&amp;#1575;&amp;#1740; &amp;#1583;&amp;#1575;&amp;#1608;&amp;#1591;&amp;#1604;&amp;#1576;&amp;#1575;&amp;#1606; &amp;#1580;&amp;#1607;&amp;#1578; &amp;#1575;&amp;#1585;&amp;#1586;&amp;#1610;&amp;#1575;&amp;#1576;&amp;#1740; &amp;#1605;&amp;#1606;&amp;#1592;&amp;#1605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82;&amp;#1608;&amp;#1583; &amp;#1583;&amp;#1585; &amp;#1578;&amp;#1604;&amp;#1575;&amp;#1588; &amp;#1607;&amp;#1587;&amp;#1578;&amp;#1610;&amp;#1605; &amp;#1578;&amp;#1575; &amp;#1570;&amp;#1582;&amp;#1585;&amp;#1610;&amp;#1606; &amp;#1575;&amp;#1582;&amp;#1576;&amp;#1575;&amp;#1585; &amp;#1605;&amp;#1585;&amp;#1578;&amp;#1576;&amp;#1591; &amp;#1576;&amp;#1575; &amp;#1570;&amp;#1586;&amp;#1605;&amp;#1608;&amp;#1606; &amp;#1583;&amp;#1587;&amp;#1578;&amp;#1610;&amp;#1575;&amp;#1585;&amp;#1740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>&amp;#1585;&amp;#1575; &amp;#1583;&amp;#1585; &amp;#1575;&amp;#1582;&amp;#1578;&amp;#1610;&amp;#1575;&amp;#1585; &amp;#1605;&amp;#1585;&amp;#1575;&amp;#1580;&amp;#1593;&amp;#1610;&amp;#1606; &amp;#1576;&amp;#1607; &amp;#1587;&amp;#1575;&amp;#1610;&amp;#1578; &amp;#1602;&amp;#1585;&amp;#1575;&amp;#1585; &amp;#1583;&amp;#1607;&amp;#1610;&amp;#1605;.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class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Norma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di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RTL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ext-align: justify; text-justify: kashida; text-kashida: 0%; line-height: 150%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11pt; font-family: 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nbsp;&amp;#1604;&amp;#1575;&amp;#1586;&amp;#1605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76;&amp;#1607; &amp;#1584;&amp;#1705;&amp;#1585; &amp;#1575;&amp;#1587;&amp;#1578; &amp;#1705;&amp;#1607; &amp;#1583;&amp;#1575;&amp;#1608;&amp;#1591;&amp;#1604;&amp;#1576;&amp;#1610;&amp;#1606; &amp;#1605;&amp;#1581;&amp;#1578;&amp;#1585;&amp;#1605;&amp;#1740; &amp;#1705;&amp;#1607; &amp;#1583;&amp;#1585; &amp;#1705;&amp;#1604;&amp;#1575;&amp;#1587;&amp;#1607;&amp;#1575;&amp;#1740; &amp;#1575;&amp;#1610;&amp;#1606; &amp;#1588;&amp;#1585;&amp;#1705;&amp;#1578; &amp;#1579;&amp;#1576;&amp;#1578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606;&amp;#1575;&amp;#1605; &amp;#1576;&amp;#1601;&amp;#1585;&amp;#1605;&amp;#1575;&amp;#1610;&amp;#1606;&amp;#1583; &amp;#1590;&amp;#1605;&amp;#1606; &amp;#1576;&amp;#1585;&amp;#1582;&amp;#1608;&amp;#1585;&amp;#1583;&amp;#1575;&amp;#1585;&amp;#1740; &amp;#1575;&amp;#1586; &amp;#1578;&amp;#1587;&amp;#1578;&amp;#1607;&amp;#1575;&amp;#1740; &amp;#1583;&amp;#1608;&amp;#1585;&amp;#1607; &amp;#1575;&amp;#1740; &amp;#1705;&amp;#1607; &amp;#1576;&amp;#1589;&amp;#1608;&amp;#1585;&amp;#1578; &amp;#1607;&amp;#1585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2 &amp;#1607;&amp;#1601;&amp;#1578;&amp;#1607; &amp;#1610;&amp;#1705;&amp;#1576;&amp;#1575;&amp;#1585; &amp;#1585;&amp;#1608;&amp;#1740; &amp;#1587;&amp;#1575;&amp;#1610;&amp;#1578; &amp;#1580;&amp;#1607;&amp;#1578; &amp;#1575;&amp;#1585;&amp;#1586;&amp;#1610;&amp;#1575;&amp;#1576;&amp;#1740; &amp;#1583;&amp;#1575;&amp;#1608;&amp;#1591;&amp;#1604;&amp;#1576;&amp;#1610;&amp;#1606; &amp;#1576;&amp;#1575; &amp;#1576;&amp;#1585;&amp;#1606;&amp;#1575;&amp;#1605;&amp;#1607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85;&amp;#1610;&amp;#1586;&amp;#1740; &amp;#1602;&amp;#1576;&amp;#1604;&amp;#1740; &amp;#1602;&amp;#1585;&amp;#1575;&amp;#1585; &amp;#1605;&amp;#1740; &amp;#1711;&amp;#1610;&amp;#1585;&amp;#1583; &amp;#1575;&amp;#1586; &amp;#1578;&amp;#1587;&amp;#1578;&amp;#1607;&amp;#1575;&amp;#1740; &amp;#1608;&amp;#1610;&amp;#1688;&amp;#1607; &amp;#1705;&amp;#1607; &amp;#1578;&amp;#1608;&amp;#1587;&amp;#1591; &amp;#1576;&amp;#1585;&amp;#1580;&amp;#1587;&amp;#1578;&amp;#1607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78;&amp;#1585;&amp;#1610;&amp;#1606; &amp;#1605;&amp;#1583;&amp;#1585;&amp;#1587;&amp;#1610;&amp;#1606; &amp;#1583;&amp;#1575;&amp;#1606;&amp;#1588;&amp;#1711;&amp;#1575;&amp;#1607;&amp;#1607;&amp;#1575;&amp;#1740; &amp;#1578;&amp;#1607;&amp;#1585;&amp;#1575;&amp;#1606; &amp;#1583;&amp;#1585; &amp;#1575;&amp;#1582;&amp;#1578;&amp;#1610;&amp;#1575;&amp;#1585; &amp;#1575;&amp;#1610;&amp;#1606; &amp;#1588;&amp;#1585;&amp;#1705;&amp;#1578; &amp;#1602;&amp;#1585;&amp;#1575;&amp;#1585; &amp;#1605;&amp;#1740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>&amp;#1711;&amp;#1610;&amp;#1585;&amp;#1583; &amp;#1606;&amp;#1610;&amp;#1586; &amp;#1576;&amp;#1607;&amp;#1585;&amp;#1607; &amp;#1605;&amp;#1606;&amp;#1583; &amp;#1582;&amp;#1608;&amp;#1575;&amp;#1607;&amp;#1606;&amp;#1583; &amp;#1588;&amp;#1583;. &amp;#1583;&amp;#1575;&amp;#1608;&amp;#1591;&amp;#1604;&amp;#1576;&amp;#1610;&amp;#1606; &amp;#1579;&amp;#1576;&amp;#1578; &amp;#1606;&amp;#1575;&amp;#1605; &amp;#1705;&amp;#1606;&amp;#1606;&amp;#1583;&amp;#1607; &amp;#1575;&amp;#158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font fac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di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LTR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11pt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e-mail 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font fac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11pt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nbsp;&amp;#1575;&amp;#1582;&amp;#1578;&amp;#1589;&amp;#1575;&amp;#1589;&amp;#1740; &amp;#1582;&amp;#1608;&amp;#1583; &amp;#1583;&amp;#1585; &amp;#1587;&amp;#1575;&amp;#1610;&amp;#1578;&amp;#1576;&amp;#1607; &amp;#1587;&amp;#1576;&amp;#1575; &amp;#1575;&amp;#1587;&amp;#1578;&amp;#1601;&amp;#1575;&amp;#1583;&amp;#1607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 xml:space="preserve">&amp;#1582;&amp;#1608;&amp;#1575;&amp;#1607;&amp;#1606;&amp;#1583;&amp;#1705;&amp;#1585;&amp;#1583; &amp;#1608; &amp;#1575;&amp;#1605;&amp;#1705;&amp;#1575;&amp;#1606; &amp;#1575;&amp;#1585;&amp;#1578;&amp;#1576;&amp;#1575;&amp;#1591; &amp;#1583;&amp;#1608; &amp;#1580;&amp;#1575;&amp;#1606;&amp;#1576;&amp;#1607; &amp;#1576;&amp;#1610;&amp;#1606; &amp;#1605;&amp;#1583;&amp;#1610;&amp;#1585;&amp;#1610;&amp;#1578; &amp;#1570;&amp;#1605;&amp;#1608;&amp;#1586;&amp;#1588;&amp;#1740; &amp;#1608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>&amp;#1583;&amp;#1575;&amp;#1608;&amp;#1591;&amp;#1604;&amp;#1576; &amp;#1576;&amp;#1591;&amp;#1608;&amp;#1585; &amp;#1605;&amp;#1587;&amp;#1578;&amp;#1602;&amp;#1610;&amp;#1605; &amp;#1601;&amp;#1585;&amp;#1575;&amp;#1607;&amp;#1605; &amp;#1582;&amp;#1608;&amp;#1575;&amp;#1607;&amp;#1583; &amp;#1576;&amp;#1608;&amp;#1583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font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11pt; font-family: Yagut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.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colspa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745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Pnl_sh_r_310.jpg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52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div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8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ext-align: justify; text-justify: kashid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v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op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CC99CC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2%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ble5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538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spac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padd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CC99CC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cellpadd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spac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ble5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7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3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808080"/>
          <w:sz w:val="18"/>
          <w:szCs w:val="18"/>
          <w:lang w:bidi="fa-IR"/>
        </w:rPr>
        <w:t>&lt;!-- MSTableType="layout"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v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op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5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cellpadd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spac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ble55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7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7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808080"/>
          <w:sz w:val="18"/>
          <w:szCs w:val="18"/>
          <w:lang w:bidi="fa-IR"/>
        </w:rPr>
        <w:t>&lt;!-- MSCellFormattingTableID="2"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colspa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7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Pnl_sh_t_2185.jpg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Pnl_sh_r_2186.jpg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cellpadd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spac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ble56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lspa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../MsSpacer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../MsSpacer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v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op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7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808080"/>
          <w:sz w:val="18"/>
          <w:szCs w:val="18"/>
          <w:lang w:bidi="fa-IR"/>
        </w:rPr>
        <w:t>&lt;!-- MSCellFormattingType="content"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object class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clsid:D27CDB6E-AE6D-11CF-96B8-44455354000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obj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debas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http://download.macromedia.com/pub/shockwave/cabs/flash/swflash.cab#version=6,0,40,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aram nam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ovie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valu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OR-SHRKAT.sw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aram nam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quality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valu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High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embed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OR-SHRKAT.sw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pluginspag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http://www.macromedia.com/go/getflashplayer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typ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application/x-shockwave-flash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nam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obj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object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7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../MsSpacer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lspa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../MsSpacer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6px; margin-bottom: 6px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nbsp;&amp;nbsp; 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cellpadd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spac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ble57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7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7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808080"/>
          <w:sz w:val="18"/>
          <w:szCs w:val="18"/>
          <w:lang w:bidi="fa-IR"/>
        </w:rPr>
        <w:t>&lt;!-- MSCellFormattingTableID="2"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6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Pnl_sh_b_21C6.jpg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6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cellpadd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spac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ble58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6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lspa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../MsSpacer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../MsSpacer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v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op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7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808080"/>
          <w:sz w:val="18"/>
          <w:szCs w:val="18"/>
          <w:lang w:bidi="fa-IR"/>
        </w:rPr>
        <w:t>&lt;!-- MSCellFormattingType="content"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nbsp; 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-4px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en-us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en-us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nbsp; 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a href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index.htm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img2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button2F.jpg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&amp;#1589;&amp;#1601;&amp;#1581;&amp;#1607; &amp;#1575;&amp;#1589;&amp;#1604;&amp;#1740;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ov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1,0,/*id*/'img23',/*url*/'button30.jpg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ou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0,0,/*id*/'img23',/*url*/'button2F.jpg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dow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1,0,/*id*/'img23',/*url*/'button31.jpg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up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0,0,/*id*/'img23',/*url*/'button30.jpg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p-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-btn: Corporate 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p-tit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&amp;#1589;&amp;#1601;&amp;#1581;&amp;#1607; &amp;#1575;&amp;#1589;&amp;#1604;&amp;#1740;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a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6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../MsSpacer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lspa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../MsSpacer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colspa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7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Pnl_sh_r_21C5.jpg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6px; margin-bottom: 6px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v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op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3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0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CC99CC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-8px; margin-bottom: -8px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&amp;nbsp;&amp;nbs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cellpadd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spac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ble5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7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0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808080"/>
          <w:sz w:val="18"/>
          <w:szCs w:val="18"/>
          <w:lang w:bidi="fa-IR"/>
        </w:rPr>
        <w:t>&lt;!-- MSCellFormattingTableID="2"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9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Pnl_sh_b_21D.jpg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9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able cellpadd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ellspaci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ble6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9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lspa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../MsSpacer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../MsSpacer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valig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op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67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808080"/>
          <w:sz w:val="18"/>
          <w:szCs w:val="18"/>
          <w:lang w:bidi="fa-IR"/>
        </w:rPr>
        <w:t>&lt;!-- MSCellFormattingType="content" --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en-us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a href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oarefi-heyat.htm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img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img27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button69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26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&amp;#1605;&amp;#1593;&amp;#1585;&amp;#1601;&amp;#1740; &amp;#1607;&amp;#1610;&amp;#1574;&amp;#1578; &amp;#1593;&amp;#1604;&amp;#1605;&amp;#1740;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ov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1,0,/*id*/'img27',/*url*/'button67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ou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0,0,/*id*/'img27',/*url*/'button69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dow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1,0,/*id*/'img27',/*url*/'button68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up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0,0,/*id*/'img27',/*url*/'button67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p-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-btn: Simple Arrow 3; fp-font-color-normal: #000080; fp-font-color-hover: #996699; fp-transparent: 1; fp-proportional: 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p-tit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&amp;#1605;&amp;#1593;&amp;#1585;&amp;#1601;&amp;#1740; &amp;#1607;&amp;#1610;&amp;#1574;&amp;#1578; &amp;#1593;&amp;#1604;&amp;#1605;&amp;#1740;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a&gt;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0px; margin-bottom: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en-us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&amp;nbs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en-us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/span&gt;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.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................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/span&gt;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0px; margin-bottom: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&amp;nbsp;&amp;nbsp;&amp;nbsp;&amp;nbsp;&amp;nbsp;&amp;nbsp;&amp;nbsp;&amp;nbs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img24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button61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5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&amp;#1576;&amp;#1585;&amp;#1606;&amp;#1575;&amp;#1605;&amp;#1607; &amp;#1570;&amp;#1605;&amp;#1608;&amp;#1586;&amp;#1588;&amp;#1740;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ov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1,0,/*id*/'img24',/*url*/'button57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ou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0,0,/*id*/'img24',/*url*/'button61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dow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1,0,/*id*/'img24',/*url*/'button58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up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0,0,/*id*/'img24',/*url*/'button57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p-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-btn: Simple Arrow 3; fp-font-color-normal: #000080; fp-transparent: 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p-tit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&amp;#1576;&amp;#1585;&amp;#1606;&amp;#1575;&amp;#1605;&amp;#1607; &amp;#1570;&amp;#1605;&amp;#1608;&amp;#1586;&amp;#1588;&amp;#1740;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font&gt;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0px; margin-bottom: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&amp;nbsp;&amp;nbsp;&amp;nbsp;&amp;nbsp;&amp;nbsp;&amp;nbsp;&amp;nbsp;&amp;nbsp;&amp;nbsp;&amp;nbsp;&amp;nbsp;&amp;nbsp;&amp;nbs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/span&gt;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.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................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/span&gt;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/p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0px; margin-bottom: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&amp;nbsp;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en-us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a href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barnameh.htm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img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img25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button62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5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&amp;#1576;&amp;#1585;&amp;#1606;&amp;#1575;&amp;#1605;&amp;#1607; &amp;#1705;&amp;#1604;&amp;#1575;&amp;#1587;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p-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-btn: Simple Arrow 3; fp-font-color-normal: #000080; fp-transparent: 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p-tit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&amp;#1576;&amp;#1585;&amp;#1606;&amp;#1575;&amp;#1605;&amp;#1607; &amp;#1705;&amp;#1604;&amp;#1575;&amp;#1587;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ov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1,0,/*id*/'img25',/*url*/'button59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ou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0,0,/*id*/'img25',/*url*/'button62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dow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1,0,/*id*/'img25',/*url*/'button60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up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0,0,/*id*/'img25',/*url*/'button59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a&gt;&lt;/span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&lt;/p&gt;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0px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en-us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&amp;nbsp;&amp;nbsp;&amp;nbsp;&amp;nbsp;&amp;nbsp;&amp;nbsp;&amp;nbsp;&amp;nbsp;&amp;nbs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  <w:t>................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/span&gt;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.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0px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en-us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&amp;nbsp;&amp;nbsp;&amp;nbsp;&amp;nbsp;&amp;nbsp;&amp;nbsp;&amp;nbsp;&amp;nbsp;&amp;nbsp;&amp;nbsp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a href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sabtenam.php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bord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id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img26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button63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&amp;#1606;&amp;#1608;&amp;#1593; &amp;#1579;&amp;#1576;&amp;#1578; &amp;#1606;&amp;#1575;&amp;#1605;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ove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1,0,/*id*/'img26',/*url*/'button1A1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ou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0,0,/*id*/'img26',/*url*/'button63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dow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1,0,/*id*/'img26',/*url*/'button1B3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onmouseup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_swapImg(0,0,/*id*/'img26',/*url*/'button1A1.gif')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p-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p-btn: Simple Arrow 3; fp-font-size: 9; fp-font-color-normal: #000080; fp-transparent: 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p-tit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&amp;#1606;&amp;#1608;&amp;#1593; &amp;#1579;&amp;#1576;&amp;#1578; &amp;#1606;&amp;#1575;&amp;#1605;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a&gt;&lt;/font&gt;&lt;/span&gt;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0px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font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en-us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span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en-us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font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ont-size: 9pt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fac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/span&gt;&lt;font fac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Tahom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iz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00008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#1705;&amp;#1604;&amp;#1575;&amp;#1587;&amp;#1607;&amp;#1575;&amp;#1740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  <w:t>&amp;#1570;&amp;#1605;&amp;#1575;&amp;#1583;&amp;#1711;&amp;#1740; &amp;#1570;&amp;#1586;&amp;#1605;&amp;#1608;&amp;#1606; &amp;#1583;&amp;#1587;&amp;#1578;&amp;#1740;&amp;#1575;&amp;#1585;&amp;#1740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font&gt;&lt;p style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argin-top: 0px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  <w:t>&amp;nbsp;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9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../MsSpacer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bgcolor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#99669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colspa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3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../MsSpacer.gif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td colspan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2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img al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width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79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height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10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 xml:space="preserve"> src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MsoPnl_sh_r_21C.jpg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p&gt;&lt;span lang=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>"fa"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lang w:bidi="fa-IR"/>
        </w:rPr>
        <w:t xml:space="preserve">&amp;nbsp;&amp;nbsp;&amp;nbsp;&amp;nbsp;&amp;nbsp; </w:t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d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r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  <w:tab/>
      </w: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table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div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body&g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00"/>
          <w:sz w:val="18"/>
          <w:szCs w:val="18"/>
          <w:lang w:bidi="fa-I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00"/>
          <w:sz w:val="18"/>
          <w:szCs w:val="18"/>
          <w:lang w:bidi="fa-IR"/>
        </w:rPr>
      </w:pPr>
      <w:r>
        <w:rPr>
          <w:rFonts w:cs="Courier New" w:ascii="Courier New" w:hAnsi="Courier New"/>
          <w:color w:val="0000C0"/>
          <w:sz w:val="18"/>
          <w:szCs w:val="18"/>
          <w:lang w:bidi="fa-IR"/>
        </w:rPr>
        <w:t>&lt;/html&gt;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ascii="Courier New" w:hAnsi="Courier New" w:cs="B Lotus"/>
          <w:color w:val="000000"/>
          <w:sz w:val="28"/>
          <w:szCs w:val="28"/>
          <w:lang w:bidi="fa-IR"/>
        </w:rPr>
      </w:pPr>
      <w:r>
        <w:rPr>
          <w:rFonts w:cs="B Lotus" w:ascii="Courier New" w:hAnsi="Courier New"/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مراج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</w:rPr>
      </w:pPr>
      <w:r>
        <w:rPr>
          <w:rFonts w:cs="B Lotus"/>
          <w:b/>
          <w:bCs/>
          <w:sz w:val="28"/>
          <w:szCs w:val="28"/>
          <w:lang w:bidi="fa-IR"/>
        </w:rPr>
        <w:t>1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cadenHead  Rogers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,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rontpage 2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تر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,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Frontpage 200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ب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lang w:bidi="fa-IR"/>
        </w:rPr>
        <w:t xml:space="preserve">Katherine Ulrich 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,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Flash 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ل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B Lotus"/>
          <w:sz w:val="28"/>
          <w:szCs w:val="28"/>
          <w:rtl w:val="true"/>
          <w:lang w:bidi="fa-IR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swish 2/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وس</w:t>
      </w:r>
      <w:r>
        <w:rPr>
          <w:rFonts w:cs="B Lotus"/>
          <w:sz w:val="28"/>
          <w:szCs w:val="28"/>
          <w:rtl w:val="true"/>
          <w:lang w:bidi="fa-IR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ک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hotoshop 7 ME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نت</w:t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420" w:leader="none"/>
        </w:tabs>
        <w:bidi w:val="1"/>
        <w:spacing w:lineRule="auto" w:line="36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>
        <w:sz w:val="22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2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2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2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2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left"/>
      <w:outlineLvl w:val="2"/>
    </w:pPr>
    <w:rPr>
      <w:rFonts w:cs="Yagut;Courier New"/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center"/>
      <w:outlineLvl w:val="3"/>
    </w:pPr>
    <w:rPr>
      <w:rFonts w:cs="Yagut;Courier New"/>
      <w:b/>
      <w:bCs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uto" w:line="360"/>
      <w:ind w:left="0" w:right="0" w:hanging="0"/>
      <w:jc w:val="both"/>
      <w:outlineLvl w:val="6"/>
    </w:pPr>
    <w:rPr>
      <w:rFonts w:cs="Yagut;Courier New"/>
      <w:b/>
      <w:bCs/>
      <w:sz w:val="32"/>
      <w:szCs w:val="32"/>
      <w:lang w:val="en-US" w:eastAsia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rFonts w:cs="Yagut;Courier New"/>
      <w:b/>
      <w:bCs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both"/>
    </w:pPr>
    <w:rPr>
      <w:rFonts w:cs="Yagut;Courier New"/>
      <w:sz w:val="32"/>
      <w:szCs w:val="3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07:24:00Z</dcterms:created>
  <dc:creator>Ali</dc:creator>
  <dc:description/>
  <cp:keywords/>
  <dc:language>en-US</dc:language>
  <cp:lastModifiedBy>ROYA</cp:lastModifiedBy>
  <dcterms:modified xsi:type="dcterms:W3CDTF">2013-10-05T21:47:00Z</dcterms:modified>
  <cp:revision>4</cp:revision>
  <dc:subject/>
  <dc:title>پایان نامه دوره کاردانی کامپیوتر</dc:title>
</cp:coreProperties>
</file>