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36"/>
        </w:rPr>
      </w:pPr>
      <w:r>
        <w:rPr>
          <w:rFonts w:cs="Titr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tr"/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tr"/>
          <w:szCs w:val="36"/>
          <w:rtl w:val="true"/>
        </w:rPr>
        <w:t>خدا</w:t>
      </w:r>
    </w:p>
    <w:p>
      <w:pPr>
        <w:pStyle w:val="Subtitle"/>
        <w:ind w:left="0" w:right="0" w:hanging="0"/>
        <w:jc w:val="center"/>
        <w:rPr>
          <w:rFonts w:cs="Titr"/>
          <w:szCs w:val="28"/>
        </w:rPr>
      </w:pPr>
      <w:r>
        <w:rPr>
          <w:rFonts w:cs="Titr"/>
          <w:szCs w:val="28"/>
          <w:rtl w:val="true"/>
        </w:rPr>
        <w:t>مقدمه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زل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خاط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مر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شم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ورد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و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م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شوره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زديك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انون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لر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ش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زي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تاريخ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ي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ص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د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ن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زرن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كن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با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خيز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Cs/>
          <w:szCs w:val="28"/>
        </w:rPr>
        <w:t>1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؟</w:t>
      </w:r>
      <w:r>
        <w:rPr>
          <w:rFonts w:cs="Yagut"/>
          <w:b/>
          <w:bCs/>
          <w:szCs w:val="28"/>
        </w:rPr>
        <w:t>2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دام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ضوع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ر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ش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فزاي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ش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ي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وظ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جت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و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پن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  <w:rtl w:val="true"/>
        </w:rPr>
        <w:t>) 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Cs/>
          <w:szCs w:val="28"/>
        </w:rPr>
        <w:t>1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مانرواي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خل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Cs/>
          <w:szCs w:val="28"/>
        </w:rPr>
        <w:t>622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258</w:t>
      </w:r>
      <w:r>
        <w:rPr>
          <w:rFonts w:cs="Yagut"/>
          <w:b/>
          <w:b/>
          <w:bCs/>
          <w:szCs w:val="28"/>
          <w:rtl w:val="true"/>
        </w:rPr>
        <w:t>م</w:t>
      </w:r>
      <w:r>
        <w:rPr>
          <w:rFonts w:cs="Yagut"/>
          <w:b/>
          <w:bCs/>
          <w:szCs w:val="28"/>
          <w:rtl w:val="true"/>
        </w:rPr>
        <w:t>) :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خ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پ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غ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Cs/>
        </w:rPr>
        <w:t>1258</w:t>
      </w:r>
      <w:r>
        <w:rPr>
          <w:rFonts w:cs="Yagut"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گ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ويژ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ست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Yagut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رچ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خ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مپراط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گ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ن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ا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گان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ن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زآن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مپراط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،نز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طل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لر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مد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يدا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Yagut"/>
          <w:b/>
          <w:b/>
          <w:bCs/>
          <w:rtl w:val="true"/>
        </w:rPr>
        <w:t>نگاري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ا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قيما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س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ن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د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تقريب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لر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منط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ي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اه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را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ذ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،مهم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پ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اه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،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ا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را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ل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كن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ذ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ن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خ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ا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گذ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را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داد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ا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گر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دن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2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غو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ركما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Cs/>
          <w:szCs w:val="28"/>
        </w:rPr>
        <w:t>1258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598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) 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پ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غول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ت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فو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زو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ف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خ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ف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ش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مانرو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ل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ن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گرگ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و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ست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و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لايت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پراط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داگ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ض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وا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ر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ه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ش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ض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ش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يگز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داز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تظ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يژگي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شع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حس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نا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گي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غا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دم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نند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3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س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ف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ج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ت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ف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شكوف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ل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فو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مانرو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كو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722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رام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و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غ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ش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د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ف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م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ت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د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تص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پايت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747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ف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داگ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جانشي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افشار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غان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يش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اخ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يم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مانرو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ر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ستقرشد،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779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بر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نشي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گ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قا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ان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79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كو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بد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ن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ت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وف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دري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ق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رص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رگ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مل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ر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هست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يان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ل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نگل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ا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ف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ست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6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اف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ش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گزارش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زشم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يژ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ص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ض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ل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شم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ا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ر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4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دو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جا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Cs/>
          <w:szCs w:val="28"/>
        </w:rPr>
        <w:t>179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25</w:t>
      </w:r>
      <w:r>
        <w:rPr>
          <w:rFonts w:cs="Yagut"/>
          <w:b/>
          <w:bCs/>
          <w:szCs w:val="28"/>
          <w:rtl w:val="true"/>
        </w:rPr>
        <w:t xml:space="preserve"> ) 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ز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ت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آشك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كيف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د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ب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كا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پلما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گل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ه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پردا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ا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ن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چ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دم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و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گو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ي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شخ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</w:rPr>
        <w:t>191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23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ي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خ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مغ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ا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</w:rPr>
        <w:t>19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1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هم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خش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خ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ك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2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) 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2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ي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اگذ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يژ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5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همچ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مطب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كا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پلما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دا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ف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4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ريباً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من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و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ف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ستج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دا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ن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يژ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خ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ز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ان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2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تاب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ار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بوع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ك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ح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ه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د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عد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3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دم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ن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ن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ر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چنين</w:t>
      </w:r>
      <w:r>
        <w:rPr>
          <w:rFonts w:cs="Times New Roman"/>
          <w:b/>
          <w:b/>
          <w:bCs/>
          <w:szCs w:val="28"/>
          <w:rtl w:val="true"/>
        </w:rPr>
        <w:t xml:space="preserve">              </w:t>
      </w:r>
      <w:r>
        <w:rPr>
          <w:rFonts w:cs="Yagut"/>
          <w:b/>
          <w:b/>
          <w:bCs/>
          <w:szCs w:val="28"/>
          <w:rtl w:val="true"/>
        </w:rPr>
        <w:t>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بر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گم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خطا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ب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     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فك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ش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ت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ري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مي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مروز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مئ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ق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ق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نم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صورت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ن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ئ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ك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م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فرآين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مي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نف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تش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تخ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هم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وي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گ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،طرا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ص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اح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ز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د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ي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ف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ي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تخ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ايداي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صوص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شه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ض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كام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علا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و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ف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ج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ت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ج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ت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خس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خط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دا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درمناط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ق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ي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ز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ه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6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اك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و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63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وگسا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ور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7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ج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حت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ش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ص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ب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ن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گ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احظ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غناط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نق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وسا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ن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ح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مد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اخ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5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)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S,P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بت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ب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مطال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ر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وندن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ح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s,p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لح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ت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0</w:t>
      </w:r>
      <w:r>
        <w:rPr>
          <w:rFonts w:cs="Yagut"/>
          <w:b/>
          <w:bCs/>
          <w:szCs w:val="28"/>
          <w:rtl w:val="true"/>
        </w:rPr>
        <w:t xml:space="preserve">% </w:t>
      </w:r>
      <w:r>
        <w:rPr>
          <w:rFonts w:cs="Yagut"/>
          <w:b/>
          <w:b/>
          <w:bCs/>
          <w:szCs w:val="28"/>
          <w:rtl w:val="true"/>
        </w:rPr>
        <w:t>م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Cs/>
          <w:szCs w:val="28"/>
        </w:rPr>
        <w:t>I.ersesov, savarensky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فر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ونسك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7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ش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ف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م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ف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ن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ن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ف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صد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اپ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Yagut"/>
          <w:b/>
          <w:bCs/>
          <w:szCs w:val="28"/>
        </w:rPr>
        <w:t>194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Niigata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گاه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س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كرن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0</w:t>
      </w:r>
      <w:r>
        <w:rPr>
          <w:rFonts w:cs="Yagut"/>
          <w:b/>
          <w:bCs/>
          <w:szCs w:val="28"/>
          <w:rtl w:val="true"/>
        </w:rPr>
        <w:t>-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KM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ح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ال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كو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د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اح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</w:rPr>
        <w:t>‍</w:t>
      </w:r>
      <w:r>
        <w:rPr>
          <w:rFonts w:cs="Yagut"/>
          <w:b/>
          <w:bCs/>
          <w:szCs w:val="28"/>
        </w:rPr>
        <w:t>P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Yagut"/>
          <w:b/>
          <w:bCs/>
          <w:szCs w:val="28"/>
        </w:rPr>
        <w:t>S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ص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ف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گذ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ب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تع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م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ال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كت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غناط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اپ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غناط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12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ج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1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ام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4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Nankaido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خص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غناط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مطال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ه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خ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خصص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ش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ي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الي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پو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از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م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اح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          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ي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6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ش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امرو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ب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ا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S.Fedotov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اتف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ر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خ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Kurid-kamchutka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ك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/7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ا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ت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أي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ا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مي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اطمي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برد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لا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هن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ح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ح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مي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قي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ست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هند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tr"/>
          <w:b/>
          <w:b/>
          <w:bCs/>
          <w:szCs w:val="28"/>
          <w:rtl w:val="true"/>
        </w:rPr>
        <w:t>م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Cs/>
          <w:szCs w:val="28"/>
        </w:rPr>
        <w:t>I.. Mushketiv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اينگذا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888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    (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ي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ح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ي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ت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ذيرف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ناهان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سونگ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ه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يول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زم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سا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ن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ي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ض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ر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و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علي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و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ز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ج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مرت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و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س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م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Cs/>
          <w:szCs w:val="28"/>
        </w:rPr>
        <w:t>1765</w:t>
      </w:r>
      <w:r>
        <w:rPr>
          <w:rFonts w:cs="Yagut"/>
          <w:b/>
          <w:bCs/>
          <w:szCs w:val="28"/>
          <w:rtl w:val="true"/>
        </w:rPr>
        <w:t>-</w:t>
      </w:r>
      <w:r>
        <w:rPr>
          <w:rFonts w:cs="Yagut"/>
          <w:b/>
          <w:bCs/>
          <w:szCs w:val="28"/>
        </w:rPr>
        <w:t>1711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Cs/>
          <w:szCs w:val="28"/>
        </w:rPr>
        <w:t>M.Comonsov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سق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د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ل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)</w:t>
      </w:r>
      <w:r>
        <w:rPr>
          <w:rFonts w:cs="Yagut"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Cs/>
          <w:szCs w:val="28"/>
        </w:rPr>
        <w:t>1757</w:t>
      </w:r>
      <w:r>
        <w:rPr>
          <w:rFonts w:cs="Yagut"/>
          <w:b/>
          <w:bCs/>
          <w:szCs w:val="28"/>
          <w:rtl w:val="true"/>
        </w:rPr>
        <w:t>)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Yagut"/>
          <w:b/>
          <w:bCs/>
          <w:szCs w:val="28"/>
          <w:rtl w:val="true"/>
        </w:rPr>
        <w:t xml:space="preserve">«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» (</w:t>
      </w:r>
      <w:r>
        <w:rPr>
          <w:rFonts w:cs="Yagut"/>
          <w:b/>
          <w:bCs/>
          <w:szCs w:val="28"/>
        </w:rPr>
        <w:t>1763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Cs/>
          <w:szCs w:val="28"/>
        </w:rPr>
        <w:t>Lomonosov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ف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ار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علا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هز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محر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سا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اي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عم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كا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ي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ي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گاتن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ال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تاچ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زماي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ال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و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ك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ج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ه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ف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م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ي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ح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دو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فرض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بالا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ي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ف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شنا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داش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ا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37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روش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ري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شن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مس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ضا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خ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ا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لا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نوفي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بر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أس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د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ا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ناق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هيچك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رو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ط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تبر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نوفيز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ا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تج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يح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ت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تج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چگ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خ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ست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تج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مثلاً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ف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(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ت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ب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ب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ضخ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زي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ب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گ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فاو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پ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) </w:t>
      </w:r>
      <w:r>
        <w:rPr>
          <w:rFonts w:cs="Yagut"/>
          <w:b/>
          <w:b/>
          <w:bCs/>
          <w:szCs w:val="28"/>
          <w:rtl w:val="true"/>
        </w:rPr>
        <w:t>علا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ژنوفيز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كت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كنتر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ئوفيز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ق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ي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يا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چگ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تج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ف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ف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تش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بر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ي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س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و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ع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هم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ين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م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Diastriphism</w:t>
      </w:r>
      <w:r>
        <w:rPr>
          <w:rFonts w:cs="Yagut"/>
          <w:b/>
          <w:bCs/>
          <w:szCs w:val="28"/>
          <w:rtl w:val="true"/>
        </w:rPr>
        <w:t xml:space="preserve"> ( </w:t>
      </w:r>
      <w:r>
        <w:rPr>
          <w:rFonts w:cs="Yagut"/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ئون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ن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غ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ون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تو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C0Eliede Beaumont</w:t>
      </w:r>
      <w:r>
        <w:rPr>
          <w:rFonts w:cs="Yagut"/>
          <w:b/>
          <w:bCs/>
          <w:szCs w:val="28"/>
        </w:rPr>
        <w:t xml:space="preserve"> . 1852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ق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فري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قب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ز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ض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بخ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نون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ض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)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ام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Cs/>
          <w:szCs w:val="28"/>
        </w:rPr>
        <w:t>M.Usow ,V Obruchev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ات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م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W.Bacher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ريك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ك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ض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ر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م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ب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نق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ر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انقب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صو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ا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ر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صور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بس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ست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22</w:t>
      </w:r>
      <w:r>
        <w:rPr>
          <w:rFonts w:cs="Yagut"/>
          <w:b/>
          <w:bCs/>
          <w:szCs w:val="28"/>
          <w:rtl w:val="true"/>
        </w:rPr>
        <w:t xml:space="preserve"> ( </w:t>
      </w:r>
      <w:r>
        <w:rPr>
          <w:rFonts w:cs="Yagut"/>
          <w:b/>
          <w:b/>
          <w:bCs/>
          <w:szCs w:val="28"/>
          <w:rtl w:val="true"/>
        </w:rPr>
        <w:t>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ي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قب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م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ر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ر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كتوكسي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ر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تون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اس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ان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ثقلي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ر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كان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بج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كوهز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اح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ريك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ن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و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وپ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آفري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ع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قط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Pangea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ش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يان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ي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Tithys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حا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در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3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ل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Cs/>
          <w:szCs w:val="28"/>
        </w:rPr>
        <w:t>Pangea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س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خو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Lavrasia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Gindwanaland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تش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Cs/>
          <w:szCs w:val="28"/>
        </w:rPr>
        <w:t>Gonduanaland,Laurasia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يان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وج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بج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ه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د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س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م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هم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عم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گو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ل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رگ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لانياي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من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شن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علي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ب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ئ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تون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ف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هن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بج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ف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نص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پذي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من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ح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ف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ابج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اح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ئ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فاع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ي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ق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وست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ربن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ژنوسينگين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نام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نوا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د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گس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ت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د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ب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ربند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تأي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tr"/>
          <w:b/>
          <w:b/>
          <w:bCs/>
          <w:szCs w:val="28"/>
          <w:rtl w:val="true"/>
        </w:rPr>
        <w:t>احتم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itr"/>
          <w:b/>
          <w:b/>
          <w:bCs/>
          <w:szCs w:val="28"/>
          <w:rtl w:val="true"/>
        </w:rPr>
        <w:t>خطر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ي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نداس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ا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ظرف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ي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ظ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نداس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مي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ك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و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أث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ر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مشخص</w:t>
      </w:r>
      <w:r>
        <w:rPr>
          <w:rFonts w:cs="Times New Roman"/>
          <w:b/>
          <w:b/>
          <w:bCs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ن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كت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ا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ر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هند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ل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كتو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صاد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خ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ي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حت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ح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حت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ذي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ثال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ر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يت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صاد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بع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صاد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خت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ض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tbl>
      <w:tblPr>
        <w:bidiVisual w:val="true"/>
        <w:tblW w:w="7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954"/>
        <w:gridCol w:w="70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K/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خسار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05/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خسا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جزئ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ناز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گ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ب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15/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خسا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ملاحظه‌</w:t>
            </w:r>
            <w:r>
              <w:rPr>
                <w:rFonts w:cs="Yagut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ديوا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گ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ب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0/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شكس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بزر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ديوا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ريز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جزئ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5/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ف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ريخت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خ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شد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ديوا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وس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rFonts w:cs="Titr"/>
          <w:b/>
          <w:b/>
          <w:bCs/>
          <w:szCs w:val="28"/>
        </w:rPr>
      </w:pPr>
      <w:r>
        <w:rPr>
          <w:rFonts w:cs="Titr"/>
          <w:b/>
          <w:bCs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مخت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ط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و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مط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خوا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واژ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غ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ون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Cs/>
          <w:szCs w:val="28"/>
        </w:rPr>
        <w:t>Seimsmos</w:t>
      </w:r>
      <w:r>
        <w:rPr>
          <w:rFonts w:cs="Yagut"/>
          <w:b/>
          <w:bCs/>
          <w:szCs w:val="28"/>
          <w:rtl w:val="true"/>
        </w:rPr>
        <w:t>)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889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ROBENT.MALLET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م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هن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ل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A.OLOVE</w:t>
      </w:r>
      <w:r>
        <w:rPr>
          <w:rFonts w:cs="Yagut"/>
          <w:b/>
          <w:bCs/>
          <w:szCs w:val="28"/>
        </w:rPr>
        <w:t xml:space="preserve"> (1889-1840 )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Yagut"/>
          <w:b/>
          <w:bCs/>
          <w:szCs w:val="28"/>
        </w:rPr>
        <w:t>B.Ghlitsyn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من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قسم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ال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داز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ا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ق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ا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خص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tr"/>
          <w:b/>
          <w:b/>
          <w:bCs/>
          <w:szCs w:val="28"/>
          <w:rtl w:val="true"/>
        </w:rPr>
        <w:t>آشن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رود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1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9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م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1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ينوي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و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و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ع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70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خ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4000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ن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ل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خور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ط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خ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VII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0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ت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9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7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تأث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ح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م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خ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ن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قزو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تو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ي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خ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ح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ك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ج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روستاه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كوئ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Yagut"/>
          <w:b/>
          <w:b/>
          <w:bCs/>
          <w:szCs w:val="28"/>
          <w:rtl w:val="true"/>
        </w:rPr>
        <w:t>مح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زو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Yagut"/>
          <w:b/>
          <w:b/>
          <w:bCs/>
          <w:szCs w:val="28"/>
          <w:rtl w:val="true"/>
        </w:rPr>
        <w:t>ر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روستا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د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ت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0</w:t>
      </w:r>
      <w:r>
        <w:rPr>
          <w:rFonts w:cs="Yagut"/>
          <w:b/>
          <w:bCs/>
          <w:szCs w:val="28"/>
          <w:rtl w:val="true"/>
        </w:rPr>
        <w:t xml:space="preserve">   </w:t>
      </w:r>
      <w:r>
        <w:rPr>
          <w:rFonts w:cs="Yagut"/>
          <w:b/>
          <w:b/>
          <w:bCs/>
          <w:szCs w:val="28"/>
          <w:rtl w:val="true"/>
        </w:rPr>
        <w:t>ك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جروح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ح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قا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6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روست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آ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م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خ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ك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ج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ا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روست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ال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چا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Yagut"/>
          <w:b/>
          <w:b/>
          <w:bCs/>
          <w:szCs w:val="28"/>
          <w:rtl w:val="true"/>
        </w:rPr>
        <w:t>خس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او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ح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لا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ي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ك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رود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لاهي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ن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ك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ت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دو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ز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پار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7</w:t>
      </w:r>
      <w:r>
        <w:rPr>
          <w:rFonts w:cs="Yagut"/>
          <w:b/>
          <w:bCs/>
          <w:szCs w:val="28"/>
          <w:rtl w:val="true"/>
        </w:rPr>
        <w:t>-</w:t>
      </w:r>
      <w:r>
        <w:rPr>
          <w:rFonts w:cs="Yagut"/>
          <w:b/>
          <w:bCs/>
          <w:szCs w:val="28"/>
        </w:rPr>
        <w:t>8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ك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ج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tr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م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كارخ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0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دي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ن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ر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د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ش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دا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3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س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ا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5</w:t>
      </w:r>
      <w:r>
        <w:rPr>
          <w:rFonts w:cs="Yagut"/>
          <w:b/>
          <w:bCs/>
          <w:szCs w:val="28"/>
          <w:rtl w:val="true"/>
        </w:rPr>
        <w:t xml:space="preserve">% </w:t>
      </w:r>
      <w:r>
        <w:rPr>
          <w:rFonts w:cs="Yagut"/>
          <w:b/>
          <w:b/>
          <w:bCs/>
          <w:szCs w:val="28"/>
          <w:rtl w:val="true"/>
        </w:rPr>
        <w:t>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4/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تر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كزيم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</w:rPr>
        <w:t>75/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نبرد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6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او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  <w:r>
        <w:rPr>
          <w:rFonts w:cs="Yagut"/>
          <w:b/>
          <w:b/>
          <w:bCs/>
          <w:szCs w:val="28"/>
          <w:rtl w:val="true"/>
        </w:rPr>
        <w:t>حرار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و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رو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2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او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2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او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كان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لكت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Cs/>
          <w:szCs w:val="28"/>
        </w:rPr>
        <w:t>2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0</w:t>
      </w:r>
      <w:r>
        <w:rPr>
          <w:rFonts w:cs="Yagut"/>
          <w:b/>
          <w:bCs/>
          <w:szCs w:val="28"/>
          <w:rtl w:val="true"/>
        </w:rPr>
        <w:t xml:space="preserve"> (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363</w:t>
      </w:r>
      <w:r>
        <w:rPr>
          <w:rFonts w:cs="Yagut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2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م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3</w:t>
      </w:r>
      <w:r>
        <w:rPr>
          <w:rFonts w:cs="Yagut"/>
          <w:b/>
          <w:bCs/>
          <w:szCs w:val="28"/>
          <w:rtl w:val="true"/>
        </w:rPr>
        <w:t xml:space="preserve"> ( </w:t>
      </w:r>
      <w:r>
        <w:rPr>
          <w:rFonts w:cs="Yagut"/>
          <w:b/>
          <w:b/>
          <w:bCs/>
          <w:szCs w:val="28"/>
          <w:rtl w:val="true"/>
        </w:rPr>
        <w:t>س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2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ينوي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85</w:t>
      </w:r>
      <w:r>
        <w:rPr>
          <w:rFonts w:cs="Yagut"/>
          <w:b/>
          <w:bCs/>
          <w:szCs w:val="28"/>
          <w:rtl w:val="true"/>
        </w:rPr>
        <w:t xml:space="preserve"> )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/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ا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8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خ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ي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ج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8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ع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خ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ا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ا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ا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شع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شص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Yagut"/>
          <w:b/>
          <w:bCs/>
          <w:szCs w:val="28"/>
        </w:rPr>
        <w:t>VII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ق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</w:rPr>
        <w:t>VI,V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ي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IV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خ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ع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MA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g</w:t>
      </w:r>
      <w:r>
        <w:rPr>
          <w:rFonts w:cs="Yagut"/>
          <w:b/>
          <w:bCs/>
          <w:szCs w:val="28"/>
        </w:rPr>
        <w:t xml:space="preserve"> 2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پيش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g</w:t>
      </w:r>
      <w:r>
        <w:rPr>
          <w:rFonts w:cs="Yagut"/>
          <w:b/>
          <w:bCs/>
          <w:szCs w:val="28"/>
        </w:rPr>
        <w:t xml:space="preserve"> 2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پيش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ژگ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و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g</w:t>
      </w:r>
      <w:r>
        <w:rPr>
          <w:rFonts w:cs="Yagut"/>
          <w:b/>
          <w:bCs/>
          <w:szCs w:val="28"/>
        </w:rPr>
        <w:t xml:space="preserve"> 2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خ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Yagut"/>
          <w:b/>
          <w:b/>
          <w:bCs/>
          <w:szCs w:val="28"/>
          <w:rtl w:val="true"/>
        </w:rPr>
        <w:t>غ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ا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تني</w:t>
      </w:r>
      <w:r>
        <w:rPr>
          <w:rFonts w:cs="Times New Roman"/>
          <w:b/>
          <w:b/>
          <w:bCs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و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صو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ار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ع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ر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م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ئوفيز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/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tr"/>
          <w:b/>
          <w:b/>
          <w:bCs/>
          <w:szCs w:val="28"/>
          <w:rtl w:val="true"/>
        </w:rPr>
        <w:t>ك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ر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3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) </w:t>
      </w:r>
      <w:r>
        <w:rPr>
          <w:rFonts w:cs="Yagut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سط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p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أي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داو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ل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و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داو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حتم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م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داو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1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88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گ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مر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7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1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ا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مل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د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0</w:t>
      </w:r>
      <w:r>
        <w:rPr>
          <w:rFonts w:cs="Yagut"/>
          <w:b/>
          <w:bCs/>
          <w:szCs w:val="28"/>
          <w:rtl w:val="true"/>
        </w:rPr>
        <w:t>×</w:t>
      </w:r>
      <w:r>
        <w:rPr>
          <w:rFonts w:cs="Yagut"/>
          <w:b/>
          <w:bCs/>
          <w:szCs w:val="28"/>
        </w:rPr>
        <w:t>5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ج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م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چك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/4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0/7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2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7</w:t>
      </w:r>
      <w:r>
        <w:rPr>
          <w:rFonts w:cs="Yagut"/>
          <w:b/>
          <w:bCs/>
          <w:szCs w:val="28"/>
          <w:rtl w:val="true"/>
        </w:rPr>
        <w:t xml:space="preserve"> ( </w:t>
      </w:r>
      <w:r>
        <w:rPr>
          <w:rFonts w:cs="Yagut"/>
          <w:b/>
          <w:b/>
          <w:bCs/>
          <w:szCs w:val="28"/>
          <w:rtl w:val="true"/>
        </w:rPr>
        <w:t>س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11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88</w:t>
      </w:r>
      <w:r>
        <w:rPr>
          <w:rFonts w:cs="Yagut"/>
          <w:b/>
          <w:bCs/>
          <w:szCs w:val="28"/>
          <w:rtl w:val="true"/>
        </w:rPr>
        <w:t xml:space="preserve"> )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تا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م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4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ت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خوشبخت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ب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ف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م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tr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قدمقاو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د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اب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ط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ك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گو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و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هم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ب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و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ل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خ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ر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ل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ك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ن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سو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س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س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زر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فهرس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سس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موس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ئوفيز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  <w:r>
        <w:rPr>
          <w:rFonts w:cs="Yagut"/>
          <w:b/>
          <w:b/>
          <w:bCs/>
          <w:szCs w:val="28"/>
          <w:rtl w:val="true"/>
        </w:rPr>
        <w:t>موس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ئوفيز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ا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ا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ك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بت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س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يز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يز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353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يس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ئوفيز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وا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تر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خ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س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و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شخ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ون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ظ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Yagut"/>
          <w:b/>
          <w:b/>
          <w:bCs/>
          <w:szCs w:val="28"/>
          <w:rtl w:val="true"/>
        </w:rPr>
        <w:t>تبر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خت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ر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كر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( </w:t>
      </w:r>
      <w:r>
        <w:rPr>
          <w:rFonts w:cs="Yagut"/>
          <w:b/>
          <w:b/>
          <w:bCs/>
          <w:szCs w:val="28"/>
          <w:rtl w:val="true"/>
        </w:rPr>
        <w:t>ا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ا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ن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بن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دامغ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جنور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سا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خري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ا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س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«</w:t>
      </w:r>
      <w:r>
        <w:rPr>
          <w:rFonts w:cs="Yagut"/>
          <w:b/>
          <w:b/>
          <w:bCs/>
          <w:szCs w:val="28"/>
          <w:rtl w:val="true"/>
        </w:rPr>
        <w:t>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» </w:t>
      </w:r>
      <w:r>
        <w:rPr>
          <w:rFonts w:cs="Yagut"/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خ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ل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ت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هم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ل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ب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يا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م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ابان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رجن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س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د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ا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خ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س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وانفج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ته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درخو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0</w:t>
      </w:r>
      <w:r>
        <w:rPr>
          <w:rFonts w:cs="Yagut"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كيلومتر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Yagut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ه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را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ر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يا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زارش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ا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/>
      </w:pPr>
      <w:r>
        <w:rPr>
          <w:rFonts w:cs="Yagut"/>
          <w:b/>
          <w:b/>
          <w:bCs/>
          <w:szCs w:val="28"/>
          <w:rtl w:val="true"/>
        </w:rPr>
        <w:t>شب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Yagut"/>
          <w:b/>
          <w:b/>
          <w:bCs/>
          <w:szCs w:val="28"/>
          <w:rtl w:val="true"/>
        </w:rPr>
        <w:t>سا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ه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ؤل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97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أس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ب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ع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ر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3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ا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كروفي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غ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م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ق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غناط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tr"/>
          <w:b/>
          <w:b/>
          <w:bCs/>
          <w:szCs w:val="28"/>
          <w:rtl w:val="true"/>
        </w:rPr>
        <w:t>شب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ن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ي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عا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ا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از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قي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وس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ب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غتشاش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اف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ش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خ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…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Yagut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سن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دا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د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رژ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ترج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يست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زد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ك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نوا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ش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نتخ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ختي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ا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و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ص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ش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اغتش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786"/>
      </w:tblGrid>
      <w:tr>
        <w:trPr/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چش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نوف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واغتش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فاص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وكيلومت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اقيانو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200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دريا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د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خشك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100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آبشاره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بزر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15</w:t>
            </w:r>
          </w:p>
        </w:tc>
      </w:tr>
      <w:tr>
        <w:trPr>
          <w:trHeight w:val="1173" w:hRule="atLeast"/>
        </w:trPr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ما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آل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سن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15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آ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10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ما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آل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صنع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چند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بزر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5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بزر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جا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بزر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1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كوت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8"/>
                <w:rtl w:val="true"/>
              </w:rPr>
              <w:t>درخ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</w:rPr>
              <w:t>1/0</w:t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د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ج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ع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1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يلوم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جغرافي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اي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1</w:t>
      </w:r>
      <w:r>
        <w:rPr>
          <w:rFonts w:cs="Yagut"/>
          <w:b/>
          <w:bCs/>
          <w:szCs w:val="28"/>
          <w:rtl w:val="true"/>
        </w:rPr>
        <w:t>-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ل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2</w:t>
      </w:r>
      <w:r>
        <w:rPr>
          <w:rFonts w:cs="Yagut"/>
          <w:b/>
          <w:bCs/>
          <w:szCs w:val="28"/>
          <w:rtl w:val="true"/>
        </w:rPr>
        <w:t>-</w:t>
      </w:r>
      <w:r>
        <w:rPr>
          <w:rFonts w:cs="Yagut"/>
          <w:b/>
          <w:b/>
          <w:bCs/>
          <w:szCs w:val="28"/>
          <w:rtl w:val="true"/>
        </w:rPr>
        <w:t>هي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لتاژ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ل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نم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س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ح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چ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زوموگ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م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بج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صطحك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س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ص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ش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ف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د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موج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ه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انشمن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زموگر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نگ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پو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ي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ور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ك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ت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شنا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سزموگ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ز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ك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تش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ز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صور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ع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ز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ر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ر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tr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جار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itr"/>
          <w:b/>
          <w:b/>
          <w:bCs/>
          <w:szCs w:val="28"/>
          <w:rtl w:val="true"/>
        </w:rPr>
        <w:t>ق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تش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ترگ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س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تر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تر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گير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2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شخيص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ست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خ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فك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د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ي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ض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س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ال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س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ف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و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ث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ز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عت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ن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ي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ل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اش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ست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د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د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ر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د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د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خت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ل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د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ل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س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د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  <w:r>
        <w:rPr>
          <w:rFonts w:cs="Yagut"/>
          <w:b/>
          <w:b/>
          <w:bCs/>
          <w:szCs w:val="28"/>
          <w:rtl w:val="true"/>
        </w:rPr>
        <w:t>ف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خ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نيا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ي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تحقي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م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و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د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فقر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ط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مق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ني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ه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فاو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ت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ن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دف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د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قل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ا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ا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گ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خصو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ف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ضطر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Cs/>
          <w:szCs w:val="28"/>
        </w:rPr>
        <w:t>Emergenagphase</w:t>
      </w:r>
      <w:r>
        <w:rPr>
          <w:rFonts w:cs="Yagut"/>
          <w:b/>
          <w:bCs/>
          <w:szCs w:val="28"/>
          <w:rtl w:val="true"/>
        </w:rPr>
        <w:t>)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صدو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جرو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مار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ي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د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جس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ح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د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0000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خو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خو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طلا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ا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ضطر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غا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ي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ر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عم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د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دو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تق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6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صط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پ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ح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د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ف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جز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قيما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ن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م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مث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پن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ه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تد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تق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ح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تق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ح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ئ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ك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ي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ر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ح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ر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ي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ض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وض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ز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مجم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هد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د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س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ا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هم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ول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رور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ح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زي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مشا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طل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Cs/>
          <w:szCs w:val="28"/>
        </w:rPr>
        <w:t>Community Participation</w:t>
      </w:r>
      <w:r>
        <w:rPr>
          <w:rFonts w:cs="Yagut"/>
          <w:b/>
          <w:bCs/>
          <w:szCs w:val="28"/>
          <w:rtl w:val="true"/>
        </w:rPr>
        <w:t>)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Cs/>
          <w:szCs w:val="28"/>
          <w:rtl w:val="true"/>
        </w:rPr>
        <w:t>(</w:t>
      </w:r>
      <w:r>
        <w:rPr>
          <w:rFonts w:cs="Yagut"/>
          <w:b/>
          <w:bCs/>
          <w:szCs w:val="28"/>
        </w:rPr>
        <w:t>public Participation</w:t>
      </w:r>
      <w:r>
        <w:rPr>
          <w:rFonts w:cs="Yagut"/>
          <w:b/>
          <w:bCs/>
          <w:szCs w:val="28"/>
          <w:rtl w:val="true"/>
        </w:rPr>
        <w:t>)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تخ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ف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ط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س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صي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ذ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ح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را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يع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گردن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ه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د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       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ي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د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جس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د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رس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ذا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مي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ف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ل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صي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د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ا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صو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ي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ك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شني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ا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زديك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نو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سا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ميل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جرو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ي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رف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شا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ا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ئ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ف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گرفت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گرف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ي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هند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را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ن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ا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شناس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ر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ش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صي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كنن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تم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ذا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ير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ش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وط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ج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مش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مشا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ا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مث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خ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چ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قيق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م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ر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ا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چگون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خ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مل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ب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دا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ا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با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ن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مل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أس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ورن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ض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ب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ها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ك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مث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م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رومتن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ت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گوي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د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ف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گو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ا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دا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ذخ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خ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ناه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صط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ش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ر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ص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ي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!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ا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ا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مل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ف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ر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ر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ح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شي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گ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ط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وا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تشف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را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ش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د</w:t>
      </w:r>
      <w:r>
        <w:rPr>
          <w:rFonts w:cs="Yagut"/>
          <w:b/>
          <w:bCs/>
          <w:szCs w:val="28"/>
          <w:rtl w:val="true"/>
        </w:rPr>
        <w:t>. .</w:t>
      </w:r>
      <w:r>
        <w:rPr>
          <w:rFonts w:cs="Yagut"/>
          <w:b/>
          <w:b/>
          <w:bCs/>
          <w:szCs w:val="28"/>
          <w:rtl w:val="true"/>
        </w:rPr>
        <w:t>حوا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طو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مقاي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خر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تشف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د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قري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ا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د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ا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شتق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ل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ش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ي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آتشف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داشتن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فس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خرا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و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ق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وربا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ج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وربا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نزد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نگ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د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ق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دا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ا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كاني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ش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فص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ش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ك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ل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نشمن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تشف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ز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بدا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ه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طم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ي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كاه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ط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ز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ا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وقع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خش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ه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ط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د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ز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ت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س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يك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د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ضد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ا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د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ب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رو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گ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نق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كاه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جت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ي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تصادي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اجت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ش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فاوت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ش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نعت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يا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س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ج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ي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بز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گ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ودگ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رز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مپيو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Yagut"/>
          <w:b/>
          <w:b/>
          <w:bCs/>
          <w:szCs w:val="28"/>
          <w:rtl w:val="true"/>
        </w:rPr>
        <w:t>وق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كنولوژ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ج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س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ف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لويزي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تو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وشگ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م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اف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تر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هنگ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لويزيون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وشگ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ان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و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تر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ن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ياباف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ك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مپيو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جز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ث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تص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جت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هن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نع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چ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بايد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دا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ك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حر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د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فرياد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ا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و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دا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حو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ني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افل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دا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ش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و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ان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طو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آ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گوي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افل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ل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حم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وان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ررف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نياز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طلاع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ايد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ماحال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نديش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اب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  <w:r>
        <w:rPr>
          <w:rFonts w:cs="Yagut"/>
          <w:b/>
          <w:b/>
          <w:bCs/>
          <w:szCs w:val="28"/>
          <w:rtl w:val="true"/>
        </w:rPr>
        <w:t>ز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ي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ه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ذيرف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ن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شكل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ه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ن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ان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ان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س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فيز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لا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اد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ل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لس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ام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جت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فرهن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ا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مول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خصص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تاس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ذ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ق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يشگ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مش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خ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ضرو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شنا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ر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وا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ب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و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جر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رخ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وان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س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رو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جت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س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طال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تحقي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رهن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ز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خ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ظ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رشناس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ز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ملكردامدا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م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ا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ست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ه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ان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سئو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ذ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Titr"/>
          <w:b/>
          <w:b/>
          <w:bCs/>
          <w:szCs w:val="28"/>
          <w:rtl w:val="true"/>
        </w:rPr>
        <w:t>اطلاع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واژ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tr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بزرگ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نمايان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رژ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ثان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م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م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س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و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خور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مركزي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  <w:rtl w:val="true"/>
        </w:rPr>
        <w:t xml:space="preserve">« </w:t>
      </w:r>
      <w:r>
        <w:rPr>
          <w:rFonts w:cs="Yagut"/>
          <w:b/>
          <w:b/>
          <w:bCs/>
          <w:szCs w:val="28"/>
          <w:rtl w:val="true"/>
        </w:rPr>
        <w:t>رومركز</w:t>
      </w:r>
      <w:r>
        <w:rPr>
          <w:rFonts w:cs="Yagut"/>
          <w:b/>
          <w:bCs/>
          <w:szCs w:val="28"/>
          <w:rtl w:val="true"/>
        </w:rPr>
        <w:t xml:space="preserve">»  : </w:t>
      </w:r>
      <w:r>
        <w:rPr>
          <w:rFonts w:cs="Yagut"/>
          <w:b/>
          <w:b/>
          <w:bCs/>
          <w:szCs w:val="28"/>
          <w:rtl w:val="true"/>
        </w:rPr>
        <w:t>نق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ل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ش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خ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نب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ه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ژرف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ن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ف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د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ث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وخ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ما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Yagut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Yagut"/>
          <w:b/>
          <w:b/>
          <w:bCs/>
          <w:szCs w:val="28"/>
          <w:rtl w:val="true"/>
        </w:rPr>
        <w:t>مركال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مقي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وم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I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</w:rPr>
        <w:t>XII</w:t>
      </w:r>
      <w:r>
        <w:rPr>
          <w:rFonts w:cs="Yagut"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و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ك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است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م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:</w:t>
      </w:r>
      <w:r>
        <w:rPr>
          <w:rFonts w:cs="Yagut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سي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عم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گيرد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خطو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ست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ق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ن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ار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b/>
          <w:b/>
          <w:bCs/>
          <w:szCs w:val="28"/>
        </w:rPr>
      </w:pPr>
      <w:r>
        <w:rPr>
          <w:rFonts w:cs="Yagut"/>
          <w:b/>
          <w:b/>
          <w:bCs/>
          <w:szCs w:val="28"/>
          <w:rtl w:val="true"/>
        </w:rPr>
        <w:t>تسون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ام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ريخت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اگ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پو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لغ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زر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ا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غ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ش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ژ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،پ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ذ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1</w:t>
      </w:r>
      <w:r>
        <w:rPr>
          <w:rFonts w:cs="Yagut"/>
          <w:b/>
          <w:bCs/>
          <w:szCs w:val="28"/>
          <w:rtl w:val="true"/>
        </w:rPr>
        <w:t>-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</w:t>
      </w:r>
      <w:r>
        <w:rPr>
          <w:rFonts w:cs="Yagut"/>
          <w:b/>
          <w:b/>
          <w:bCs/>
          <w:szCs w:val="28"/>
          <w:rtl w:val="true"/>
        </w:rPr>
        <w:t>ترج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ابو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اده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/>
          <w:bCs/>
          <w:szCs w:val="28"/>
          <w:rtl w:val="true"/>
        </w:rPr>
        <w:t>نو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Cs/>
          <w:szCs w:val="28"/>
        </w:rPr>
        <w:t>2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شن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جغرافيا</w:t>
      </w:r>
      <w:r>
        <w:rPr>
          <w:rFonts w:cs="Times New Roman"/>
          <w:b/>
          <w:b/>
          <w:bCs/>
          <w:szCs w:val="28"/>
          <w:rtl w:val="true"/>
        </w:rPr>
        <w:t xml:space="preserve">             </w:t>
      </w:r>
      <w:r>
        <w:rPr>
          <w:rFonts w:cs="Yagut"/>
          <w:b/>
          <w:b/>
          <w:bCs/>
          <w:szCs w:val="28"/>
          <w:rtl w:val="true"/>
        </w:rPr>
        <w:t>نوي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دك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د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سد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Cs/>
          <w:szCs w:val="28"/>
        </w:rPr>
        <w:t>3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يش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چ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      </w:t>
      </w:r>
      <w:r>
        <w:rPr>
          <w:rFonts w:cs="Yagut"/>
          <w:b/>
          <w:b/>
          <w:bCs/>
          <w:szCs w:val="28"/>
          <w:rtl w:val="true"/>
        </w:rPr>
        <w:t>نو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رك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لئو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Cs/>
          <w:szCs w:val="28"/>
        </w:rPr>
        <w:t>4</w:t>
      </w:r>
      <w:r>
        <w:rPr>
          <w:rFonts w:cs="Yagut"/>
          <w:b/>
          <w:bCs/>
          <w:szCs w:val="28"/>
          <w:rtl w:val="true"/>
        </w:rPr>
        <w:t>-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س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مت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ب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ولف</w:t>
      </w:r>
      <w:r>
        <w:rPr>
          <w:rFonts w:cs="Yagut"/>
          <w:b/>
          <w:bCs/>
          <w:szCs w:val="28"/>
          <w:rtl w:val="true"/>
        </w:rPr>
        <w:t>:</w:t>
      </w:r>
      <w:r>
        <w:rPr>
          <w:rFonts w:cs="Yagut"/>
          <w:b/>
          <w:b/>
          <w:bCs/>
          <w:szCs w:val="28"/>
          <w:rtl w:val="true"/>
        </w:rPr>
        <w:t>پولي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Cs/>
          <w:szCs w:val="28"/>
        </w:rPr>
        <w:t>5</w:t>
      </w:r>
      <w:r>
        <w:rPr>
          <w:rFonts w:cs="Yagut"/>
          <w:b/>
          <w:bCs/>
          <w:szCs w:val="28"/>
          <w:rtl w:val="true"/>
        </w:rPr>
        <w:t>-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گ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قا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ط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Yagut"/>
          <w:b/>
          <w:b/>
          <w:bCs/>
          <w:szCs w:val="28"/>
          <w:rtl w:val="true"/>
        </w:rPr>
        <w:t>مو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بخ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مو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مگ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Yagut"/>
        </w:rPr>
      </w:pPr>
      <w:r>
        <w:rPr>
          <w:rFonts w:cs="Yagut"/>
          <w:b/>
          <w:bCs/>
          <w:szCs w:val="28"/>
        </w:rPr>
        <w:t>6</w:t>
      </w:r>
      <w:r>
        <w:rPr>
          <w:rFonts w:cs="Yagut"/>
          <w:b/>
          <w:bCs/>
          <w:szCs w:val="28"/>
          <w:rtl w:val="true"/>
        </w:rPr>
        <w:t xml:space="preserve">- </w:t>
      </w:r>
      <w:r>
        <w:rPr>
          <w:rFonts w:cs="Yagut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ل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آسان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</w:t>
      </w:r>
      <w:r>
        <w:rPr>
          <w:rFonts w:cs="Yagut"/>
          <w:b/>
          <w:b/>
          <w:bCs/>
          <w:szCs w:val="28"/>
          <w:rtl w:val="true"/>
        </w:rPr>
        <w:t>ترج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ختار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7</w:t>
      </w:r>
      <w:r>
        <w:rPr>
          <w:rFonts w:cs="Yagut"/>
          <w:b/>
          <w:bCs/>
          <w:szCs w:val="28"/>
          <w:rtl w:val="true"/>
        </w:rPr>
        <w:t>-</w:t>
      </w:r>
      <w:r>
        <w:rPr>
          <w:rFonts w:cs="Yagut"/>
          <w:b/>
          <w:b/>
          <w:bCs/>
          <w:szCs w:val="28"/>
          <w:rtl w:val="true"/>
        </w:rPr>
        <w:t>بر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ينام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ل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يران</w:t>
      </w:r>
      <w:r>
        <w:rPr>
          <w:rFonts w:cs="Times New Roman"/>
          <w:b/>
          <w:b/>
          <w:bCs/>
          <w:szCs w:val="28"/>
          <w:rtl w:val="true"/>
        </w:rPr>
        <w:t xml:space="preserve">         </w:t>
      </w:r>
      <w:r>
        <w:rPr>
          <w:rFonts w:cs="Yagut"/>
          <w:b/>
          <w:b/>
          <w:bCs/>
          <w:szCs w:val="28"/>
          <w:rtl w:val="true"/>
        </w:rPr>
        <w:t>نوي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 xml:space="preserve">: </w:t>
      </w:r>
      <w:r>
        <w:rPr>
          <w:rFonts w:cs="Yagut"/>
          <w:b/>
          <w:b/>
          <w:bCs/>
          <w:szCs w:val="28"/>
          <w:rtl w:val="true"/>
        </w:rPr>
        <w:t>مهن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زه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نوري</w:t>
      </w:r>
    </w:p>
    <w:sectPr>
      <w:footerReference w:type="default" r:id="rId2"/>
      <w:type w:val="nextPage"/>
      <w:pgSz w:w="11906" w:h="16838"/>
      <w:pgMar w:left="1985" w:right="1985" w:gutter="0" w:header="0" w:top="1276" w:footer="720" w:bottom="156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Yagu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cs="Titr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rFonts w:cs="Titr"/>
      <w:b/>
      <w:bCs/>
      <w:szCs w:val="4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B Yagut"/>
      <w:b/>
      <w:bCs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cs="B Yagu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cs="B Yagut"/>
      <w:b/>
      <w:bCs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29:00Z</dcterms:created>
  <dc:creator>AAM</dc:creator>
  <dc:description/>
  <cp:keywords/>
  <dc:language>en-US</dc:language>
  <cp:lastModifiedBy>user1</cp:lastModifiedBy>
  <cp:lastPrinted>2007-01-29T13:13:00Z</cp:lastPrinted>
  <dcterms:modified xsi:type="dcterms:W3CDTF">2007-01-29T09:43:00Z</dcterms:modified>
  <cp:revision>5</cp:revision>
  <dc:subject/>
  <dc:title>به نام خدا</dc:title>
</cp:coreProperties>
</file>