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b/>
          <w:b/>
          <w:bCs/>
          <w:sz w:val="80"/>
          <w:szCs w:val="80"/>
          <w:lang w:bidi="fa-IR"/>
        </w:rPr>
      </w:pPr>
      <w:r>
        <w:rPr>
          <w:rFonts w:cs="Farnaz"/>
          <w:b/>
          <w:bCs/>
          <w:sz w:val="80"/>
          <w:szCs w:val="8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b/>
          <w:b/>
          <w:bCs/>
          <w:sz w:val="80"/>
          <w:szCs w:val="80"/>
          <w:lang w:bidi="fa-IR"/>
        </w:rPr>
      </w:pPr>
      <w:r>
        <w:rPr>
          <w:rFonts w:cs="Farnaz"/>
          <w:b/>
          <w:bCs/>
          <w:sz w:val="80"/>
          <w:szCs w:val="8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80"/>
          <w:szCs w:val="80"/>
          <w:lang w:bidi="fa-IR"/>
        </w:rPr>
      </w:pP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فصل</w:t>
      </w:r>
      <w:r>
        <w:rPr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اول</w:t>
      </w:r>
      <w:r>
        <w:rPr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b/>
          <w:bCs/>
          <w:sz w:val="80"/>
          <w:szCs w:val="8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Titr"/>
          <w:b/>
          <w:b/>
          <w:bCs/>
          <w:sz w:val="140"/>
          <w:sz w:val="140"/>
          <w:szCs w:val="140"/>
          <w:rtl w:val="true"/>
          <w:lang w:bidi="fa-IR"/>
        </w:rPr>
        <w:t>کلیات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قدم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س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شن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ی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ف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ف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ج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ر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ب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ه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فر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ی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بیا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ی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تی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و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زد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ر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ی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مین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ر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دی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ی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ن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جکاو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ن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ف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ائ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د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ز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ی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و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ک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رام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م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ؤ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فته</w:t>
      </w:r>
      <w:r>
        <w:rPr>
          <w:sz w:val="34"/>
          <w:sz w:val="34"/>
          <w:szCs w:val="34"/>
          <w:rtl w:val="true"/>
          <w:lang w:bidi="fa-IR"/>
        </w:rPr>
        <w:t xml:space="preserve">            </w:t>
      </w: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فاو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د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ی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شنو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الب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شق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ص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کو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ی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م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زای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خ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زا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ی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ط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نه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گونگ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حی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زی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یم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سأل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ژوهش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رخ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ن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لق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زای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غ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ز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ز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ب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کشو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غ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عداد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و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ظ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ان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ی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وان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ص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ی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ب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ن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همی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سئل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ژوهش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حا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زای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زای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حی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وی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لو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ا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هداف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ژوهش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اهدا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نب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و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دا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نه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گو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دا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ک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رس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ا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ژوهش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ست؟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ب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ست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ست؟</w:t>
      </w:r>
      <w:r>
        <w:rPr>
          <w:rFonts w:cs="B Zar"/>
          <w:sz w:val="34"/>
          <w:szCs w:val="34"/>
          <w:rtl w:val="true"/>
          <w:lang w:bidi="fa-IR"/>
        </w:rPr>
        <w:tab/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ست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ال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ست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ست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وریس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ح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ز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ش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Cs w:val="34"/>
          <w:vertAlign w:val="superscript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ن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کمی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ژانو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3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2"/>
          <w:sz w:val="32"/>
          <w:szCs w:val="32"/>
          <w:rtl w:val="true"/>
          <w:lang w:bidi="fa-IR"/>
        </w:rPr>
        <w:t>ف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4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ی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ف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عمول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ج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کمی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وادگ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داش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کت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لس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یئ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س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ستن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         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دانشجو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ار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سس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ب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ساک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ل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ق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ان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rFonts w:cs="B Zar"/>
          <w:sz w:val="34"/>
          <w:szCs w:val="34"/>
          <w:lang w:bidi="fa-IR"/>
        </w:rPr>
        <w:t>2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ک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ی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میسیو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آمار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سا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Cs/>
          <w:sz w:val="34"/>
          <w:szCs w:val="34"/>
          <w:lang w:bidi="fa-IR"/>
        </w:rPr>
        <w:t>1953</w:t>
      </w: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سازم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ل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تح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i/>
          <w:i/>
          <w:iCs/>
          <w:sz w:val="34"/>
          <w:szCs w:val="34"/>
          <w:lang w:bidi="fa-IR"/>
        </w:rPr>
      </w:pP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بازدید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کن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ی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ک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ب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كمیسی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ک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س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و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رانزی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طیل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ی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کنندگان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iCs/>
          <w:sz w:val="34"/>
          <w:szCs w:val="34"/>
          <w:lang w:bidi="fa-IR"/>
        </w:rPr>
      </w:pP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کنفرانس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سال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Cs/>
          <w:sz w:val="34"/>
          <w:szCs w:val="34"/>
          <w:lang w:bidi="fa-IR"/>
        </w:rPr>
        <w:t>196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کنفران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ذک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طلاح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د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حاظ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اری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چن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ر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ک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لک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ی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ح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یع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اقل</w:t>
      </w:r>
      <w:r>
        <w:rPr>
          <w:rFonts w:cs="B Zar"/>
          <w:sz w:val="34"/>
          <w:szCs w:val="34"/>
          <w:lang w:bidi="fa-IR"/>
        </w:rPr>
        <w:t>2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ما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د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ستراح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طیل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ام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زش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جار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ا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وادگ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أموری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لسا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سیاح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Cs/>
          <w:sz w:val="34"/>
          <w:szCs w:val="34"/>
          <w:rtl w:val="true"/>
          <w:lang w:bidi="fa-IR"/>
        </w:rPr>
        <w:t>: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صنع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i/>
          <w:i/>
          <w:iCs/>
          <w:sz w:val="34"/>
          <w:szCs w:val="34"/>
          <w:lang w:bidi="fa-IR"/>
        </w:rPr>
      </w:pP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جهانگردی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به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معنی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عا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vertAlign w:val="superscript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د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م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شأ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Cs w:val="34"/>
          <w:vertAlign w:val="superscript"/>
          <w:lang w:bidi="fa-IR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i/>
          <w:i/>
          <w:iCs/>
          <w:sz w:val="34"/>
          <w:szCs w:val="34"/>
          <w:lang w:bidi="fa-IR"/>
        </w:rPr>
      </w:pP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جهانگردی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به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معنی</w:t>
      </w:r>
      <w:r>
        <w:rPr>
          <w:i/>
          <w:i/>
          <w:i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i/>
          <w:i/>
          <w:iCs/>
          <w:sz w:val="34"/>
          <w:sz w:val="34"/>
          <w:szCs w:val="34"/>
          <w:rtl w:val="true"/>
          <w:lang w:bidi="fa-IR"/>
        </w:rPr>
        <w:t>فشر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vertAlign w:val="superscript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ی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غ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ب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یا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ر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گاه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ب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أو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یشگی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Cs w:val="34"/>
          <w:vertAlign w:val="superscript"/>
          <w:lang w:bidi="fa-IR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عر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د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ش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ر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عریف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ی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صنع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دید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هن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د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نولوژ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ک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م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رخ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د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دآ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خ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زای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ب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ع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کوف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ر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قلاب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ر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م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ط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ن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عب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ی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ی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ن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د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ا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ف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ت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ف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مر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قل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رو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ک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کی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فریق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ف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غذ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دیولوژ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ا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لا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د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ار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Cs w:val="34"/>
          <w:vertAlign w:val="superscript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سر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گذرنام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vertAlign w:val="superscript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سن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نیر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ی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Cs w:val="34"/>
          <w:vertAlign w:val="superscript"/>
          <w:lang w:bidi="fa-IR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یز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ی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وادی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vertAlign w:val="superscript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أمو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س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گانگ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ت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Cs w:val="34"/>
          <w:vertAlign w:val="superscript"/>
          <w:lang w:bidi="fa-IR"/>
        </w:rPr>
        <w:t>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منی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لل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دید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ع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یا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ی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ق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وذ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ب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ح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ر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اخ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ا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منی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ا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ر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اگو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می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ط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یا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دید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ی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ف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گردشگر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ی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لملل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شخ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ا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ا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ک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خصو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مهاج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ی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هیئت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پلمات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من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ضا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نیرو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دأ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أمور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عکس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اجر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اهند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ار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ور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قیم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و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مین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    </w:t>
      </w:r>
      <w:r>
        <w:rPr>
          <w:rFonts w:cs="B Zar"/>
          <w:sz w:val="34"/>
          <w:sz w:val="34"/>
          <w:szCs w:val="34"/>
          <w:rtl w:val="true"/>
          <w:lang w:bidi="fa-IR"/>
        </w:rPr>
        <w:t>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وتا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مین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ق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غل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رو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کو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ی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س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غ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نوی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ب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سروان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پروفس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بر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نشن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رج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باغ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ه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ی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ب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سروان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نامه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طباطب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تمنی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دک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وچه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آز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b/>
          <w:b/>
          <w:bCs/>
          <w:sz w:val="80"/>
          <w:szCs w:val="80"/>
          <w:lang w:bidi="fa-IR"/>
        </w:rPr>
      </w:pPr>
      <w:r>
        <w:rPr>
          <w:rFonts w:cs="Farnaz"/>
          <w:b/>
          <w:bCs/>
          <w:sz w:val="80"/>
          <w:szCs w:val="8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80"/>
          <w:szCs w:val="80"/>
          <w:lang w:bidi="fa-IR"/>
        </w:rPr>
      </w:pP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فصل</w:t>
      </w:r>
      <w:r>
        <w:rPr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دوم</w:t>
      </w:r>
      <w:r>
        <w:rPr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b/>
          <w:bCs/>
          <w:sz w:val="80"/>
          <w:szCs w:val="8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120"/>
          <w:szCs w:val="120"/>
          <w:lang w:bidi="fa-IR"/>
        </w:rPr>
      </w:pP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بررسی</w:t>
      </w:r>
      <w:r>
        <w:rPr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پیشینه</w:t>
      </w:r>
      <w:r>
        <w:rPr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پژوهش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تجو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ر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ط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یروز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شج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فوس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انشگ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Cs w:val="34"/>
          <w:lang w:bidi="fa-IR"/>
        </w:rPr>
        <w:t>137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همچ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ک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ح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8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أ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b/>
          <w:b/>
          <w:bCs/>
          <w:sz w:val="80"/>
          <w:szCs w:val="80"/>
          <w:lang w:bidi="fa-IR"/>
        </w:rPr>
      </w:pPr>
      <w:r>
        <w:rPr>
          <w:rFonts w:cs="Farnaz"/>
          <w:b/>
          <w:bCs/>
          <w:sz w:val="80"/>
          <w:szCs w:val="8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b/>
          <w:b/>
          <w:bCs/>
          <w:sz w:val="80"/>
          <w:szCs w:val="80"/>
          <w:lang w:bidi="fa-IR"/>
        </w:rPr>
      </w:pP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فصل</w:t>
      </w:r>
      <w:r>
        <w:rPr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سوم</w:t>
      </w:r>
      <w:r>
        <w:rPr>
          <w:rFonts w:cs="Farnaz"/>
          <w:b/>
          <w:bCs/>
          <w:sz w:val="80"/>
          <w:szCs w:val="8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120"/>
          <w:szCs w:val="120"/>
          <w:lang w:bidi="fa-IR"/>
        </w:rPr>
      </w:pP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روش</w:t>
      </w:r>
      <w:r>
        <w:rPr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تحققی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پ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ز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ط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کران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ف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لا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ی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س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ستر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سش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ر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د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تاب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ت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علا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ت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ترن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لتن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ی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تاب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ضمن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د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داگان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م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ن</w:t>
      </w:r>
      <w:r>
        <w:rPr>
          <w:sz w:val="34"/>
          <w:sz w:val="34"/>
          <w:szCs w:val="34"/>
          <w:rtl w:val="true"/>
          <w:lang w:bidi="fa-IR"/>
        </w:rPr>
        <w:t xml:space="preserve">  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sz w:val="80"/>
          <w:szCs w:val="80"/>
          <w:lang w:bidi="fa-IR"/>
        </w:rPr>
      </w:pPr>
      <w:r>
        <w:rPr>
          <w:rFonts w:cs="Farnaz"/>
          <w:sz w:val="80"/>
          <w:szCs w:val="8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sz w:val="80"/>
          <w:szCs w:val="80"/>
          <w:lang w:bidi="fa-IR"/>
        </w:rPr>
      </w:pPr>
      <w:r>
        <w:rPr>
          <w:rFonts w:cs="Farnaz"/>
          <w:sz w:val="80"/>
          <w:sz w:val="80"/>
          <w:szCs w:val="80"/>
          <w:rtl w:val="true"/>
          <w:lang w:bidi="fa-IR"/>
        </w:rPr>
        <w:t>فصل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sz w:val="80"/>
          <w:sz w:val="80"/>
          <w:szCs w:val="80"/>
          <w:rtl w:val="true"/>
          <w:lang w:bidi="fa-IR"/>
        </w:rPr>
        <w:t>چهارم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sz w:val="80"/>
          <w:szCs w:val="8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sz w:val="80"/>
          <w:szCs w:val="80"/>
          <w:lang w:bidi="fa-IR"/>
        </w:rPr>
      </w:pPr>
      <w:r>
        <w:rPr>
          <w:rFonts w:cs="Farnaz"/>
          <w:sz w:val="80"/>
          <w:szCs w:val="8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120"/>
          <w:szCs w:val="120"/>
          <w:lang w:bidi="fa-IR"/>
        </w:rPr>
      </w:pPr>
      <w:r>
        <w:rPr>
          <w:rFonts w:cs="B Titr"/>
          <w:sz w:val="120"/>
          <w:sz w:val="120"/>
          <w:szCs w:val="120"/>
          <w:rtl w:val="true"/>
          <w:lang w:bidi="fa-IR"/>
        </w:rPr>
        <w:t>یافته</w:t>
      </w:r>
      <w:r>
        <w:rPr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sz w:val="120"/>
          <w:sz w:val="120"/>
          <w:szCs w:val="120"/>
          <w:rtl w:val="true"/>
          <w:lang w:bidi="fa-IR"/>
        </w:rPr>
        <w:t>های</w:t>
      </w:r>
      <w:r>
        <w:rPr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sz w:val="120"/>
          <w:sz w:val="120"/>
          <w:szCs w:val="120"/>
          <w:rtl w:val="true"/>
          <w:lang w:bidi="fa-IR"/>
        </w:rPr>
        <w:t>پژوهش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و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نگیز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ا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انوا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Cs/>
          <w:sz w:val="34"/>
          <w:szCs w:val="34"/>
          <w:lang w:bidi="fa-IR"/>
        </w:rPr>
      </w:pPr>
      <w:r>
        <w:rPr>
          <w:rFonts w:cs="B Zar"/>
          <w:bCs/>
          <w:sz w:val="34"/>
          <w:sz w:val="34"/>
          <w:szCs w:val="34"/>
          <w:rtl w:val="true"/>
          <w:lang w:bidi="fa-IR"/>
        </w:rPr>
        <w:t>انگیزه</w:t>
      </w:r>
      <w:r>
        <w:rPr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Cs/>
          <w:sz w:val="34"/>
          <w:sz w:val="34"/>
          <w:szCs w:val="34"/>
          <w:rtl w:val="true"/>
          <w:lang w:bidi="fa-IR"/>
        </w:rPr>
        <w:t>های</w:t>
      </w:r>
      <w:r>
        <w:rPr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Cs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یرب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ساس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ض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جکاو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گا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فرین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ح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نوع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لی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لی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ی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ز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ا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نی</w:t>
      </w:r>
      <w:r>
        <w:rPr>
          <w:rFonts w:cs="B Zar"/>
          <w:sz w:val="34"/>
          <w:szCs w:val="34"/>
          <w:rtl w:val="true"/>
          <w:lang w:bidi="fa-IR"/>
        </w:rPr>
        <w:tab/>
        <w:tab/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rFonts w:cs="B Zar"/>
          <w:sz w:val="34"/>
          <w:szCs w:val="34"/>
          <w:rtl w:val="true"/>
          <w:lang w:bidi="fa-IR"/>
        </w:rPr>
        <w:tab/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  <w:r>
        <w:rPr>
          <w:rFonts w:cs="B Zar"/>
          <w:sz w:val="34"/>
          <w:szCs w:val="34"/>
          <w:rtl w:val="true"/>
          <w:lang w:bidi="fa-IR"/>
        </w:rPr>
        <w:tab/>
      </w: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ک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رب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ا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ی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شو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تد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قب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ل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پاید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ل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ح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نوا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مقص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ق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س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و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حی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راح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ش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م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ن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ین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س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وان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ی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ش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منظ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ی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انسالان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ور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تقاض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شت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خوردگ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هود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ی</w:t>
      </w:r>
      <w:r>
        <w:rPr>
          <w:rFonts w:cs="B Zar"/>
          <w:sz w:val="34"/>
          <w:szCs w:val="34"/>
          <w:rtl w:val="true"/>
          <w:lang w:bidi="fa-IR"/>
        </w:rPr>
        <w:tab/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ورزشی</w:t>
      </w:r>
      <w:r>
        <w:rPr>
          <w:rFonts w:cs="B Zar"/>
          <w:sz w:val="34"/>
          <w:szCs w:val="34"/>
          <w:rtl w:val="true"/>
          <w:lang w:bidi="fa-IR"/>
        </w:rPr>
        <w:tab/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شهری</w:t>
      </w:r>
      <w:r>
        <w:rPr>
          <w:rFonts w:cs="B Zar"/>
          <w:sz w:val="34"/>
          <w:szCs w:val="34"/>
          <w:rtl w:val="true"/>
          <w:lang w:bidi="fa-IR"/>
        </w:rPr>
        <w:tab/>
      </w: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rFonts w:cs="B Zar"/>
          <w:sz w:val="34"/>
          <w:szCs w:val="34"/>
          <w:rtl w:val="true"/>
          <w:lang w:bidi="fa-IR"/>
        </w:rPr>
        <w:tab/>
      </w: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جاری</w:t>
      </w:r>
      <w:r>
        <w:rPr>
          <w:rFonts w:cs="B Zar"/>
          <w:sz w:val="34"/>
          <w:szCs w:val="34"/>
          <w:rtl w:val="true"/>
          <w:lang w:bidi="fa-IR"/>
        </w:rPr>
        <w:tab/>
      </w: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نفر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ح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ذ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ز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ژ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ژ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 w:val="34"/>
          <w:szCs w:val="34"/>
          <w:rtl w:val="true"/>
          <w:lang w:bidi="fa-IR"/>
        </w:rPr>
        <w:t>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ز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ق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ل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م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م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ر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یخ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کوه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( </w:t>
      </w:r>
      <w:r>
        <w:rPr>
          <w:rFonts w:cs="B Zar"/>
          <w:sz w:val="34"/>
          <w:szCs w:val="34"/>
          <w:lang w:bidi="fa-IR"/>
        </w:rPr>
        <w:t>1979</w:t>
      </w:r>
      <w:r>
        <w:rPr>
          <w:rFonts w:cs="B Zar"/>
          <w:sz w:val="34"/>
          <w:szCs w:val="34"/>
          <w:rtl w:val="true"/>
          <w:lang w:bidi="fa-IR"/>
        </w:rPr>
        <w:t>-</w:t>
      </w:r>
      <w:r>
        <w:rPr>
          <w:rFonts w:cs="B Zar"/>
          <w:sz w:val="34"/>
          <w:szCs w:val="34"/>
          <w:lang w:bidi="fa-IR"/>
        </w:rPr>
        <w:t>1972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و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س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د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ه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ر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آشن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ب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س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اوشگر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صر</w:t>
      </w:r>
      <w:r>
        <w:rPr>
          <w:rFonts w:cs="B Zar"/>
          <w:sz w:val="34"/>
          <w:szCs w:val="34"/>
          <w:rtl w:val="true"/>
          <w:lang w:bidi="fa-IR"/>
        </w:rPr>
        <w:tab/>
        <w:tab/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فرادی</w:t>
      </w:r>
      <w:r>
        <w:rPr>
          <w:rFonts w:cs="B Zar"/>
          <w:sz w:val="34"/>
          <w:szCs w:val="34"/>
          <w:rtl w:val="true"/>
          <w:lang w:bidi="fa-IR"/>
        </w:rPr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فت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د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د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و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ص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ف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ز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ز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هی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ک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گوه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د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ظ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نب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پ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اذ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ا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عوا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ی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عوا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آ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لوب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ا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گل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ور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نو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گی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ا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ن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ای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ال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لا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نم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یر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توران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ژ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طا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ی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سهی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ح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ت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ریف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مرک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بجای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ر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یمت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کال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رف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و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أسیس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س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         </w:t>
      </w: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نتش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          </w:t>
      </w: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بلیغات</w:t>
      </w:r>
      <w:r>
        <w:rPr>
          <w:rFonts w:cs="B Zar"/>
          <w:sz w:val="34"/>
          <w:szCs w:val="34"/>
          <w:rtl w:val="true"/>
          <w:lang w:bidi="fa-IR"/>
        </w:rPr>
        <w:tab/>
        <w:t xml:space="preserve">    </w:t>
      </w: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نا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س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منا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احل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رویداد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بق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شنو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فرص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یخ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یخ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ای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م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زبانی</w:t>
      </w:r>
      <w:r>
        <w:rPr>
          <w:rFonts w:cs="B Zar"/>
          <w:sz w:val="34"/>
          <w:szCs w:val="34"/>
          <w:rtl w:val="true"/>
          <w:lang w:bidi="fa-IR"/>
        </w:rPr>
        <w:t>)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ذا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سیق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کنسر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اش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س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ه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یس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و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شتی</w:t>
      </w:r>
      <w:r>
        <w:rPr>
          <w:rFonts w:cs="B Zar"/>
          <w:sz w:val="34"/>
          <w:szCs w:val="34"/>
          <w:rtl w:val="true"/>
          <w:lang w:bidi="fa-IR"/>
        </w:rPr>
        <w:t xml:space="preserve">, </w:t>
      </w:r>
      <w:r>
        <w:rPr>
          <w:rFonts w:cs="B Zar"/>
          <w:sz w:val="34"/>
          <w:sz w:val="34"/>
          <w:szCs w:val="34"/>
          <w:rtl w:val="true"/>
          <w:lang w:bidi="fa-IR"/>
        </w:rPr>
        <w:t>شاهرخ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ص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اپ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ی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ضعف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–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7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08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و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Cs/>
          <w:sz w:val="34"/>
          <w:szCs w:val="34"/>
          <w:rtl w:val="true"/>
          <w:lang w:bidi="fa-IR"/>
        </w:rPr>
        <w:t>:</w:t>
      </w:r>
      <w:r>
        <w:rPr>
          <w:rFonts w:eastAsia="B Zar" w:cs="B Zar" w:ascii="B Zar" w:hAnsi="B Zar"/>
          <w:b/>
          <w:bCs/>
          <w:sz w:val="34"/>
          <w:szCs w:val="34"/>
          <w:rtl w:val="true"/>
          <w:lang w:bidi="fa-IR"/>
        </w:rPr>
        <w:t>‌</w:t>
      </w: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حقوق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غی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سل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ل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می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پی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مر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ی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ائ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ط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ت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ی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عق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ر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صا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ن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ژا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ت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ز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ر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«</w:t>
      </w:r>
      <w:r>
        <w:rPr>
          <w:rFonts w:cs="B Zar"/>
          <w:sz w:val="34"/>
          <w:sz w:val="34"/>
          <w:szCs w:val="34"/>
          <w:rtl w:val="true"/>
          <w:lang w:bidi="fa-IR"/>
        </w:rPr>
        <w:t>سیر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ارض</w:t>
      </w:r>
      <w:r>
        <w:rPr>
          <w:rFonts w:cs="B Zar"/>
          <w:sz w:val="34"/>
          <w:szCs w:val="34"/>
          <w:rtl w:val="true"/>
          <w:lang w:bidi="fa-IR"/>
        </w:rPr>
        <w:t xml:space="preserve">»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یث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ضاع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ب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ی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علام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تخ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ک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ا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واب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شو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یض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أ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رام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زیس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>«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ایی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حشی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آش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د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رفار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ر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خ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ب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ی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ش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ح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راب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>...»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ات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ق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پذ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ز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فرين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يع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دأ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در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يد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تو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ي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تر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6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فر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9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ك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ا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خ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هرك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ت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خ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ثب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اذ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ئ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ذ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و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››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ض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و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ر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يت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يع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خوا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كنج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غ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ي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ك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ست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زان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ع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ي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طب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ي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ح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طل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ماد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ل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اورد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ئ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ل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ب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ا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مجم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ي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مر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ك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ي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4</w:t>
      </w:r>
      <w:r>
        <w:rPr>
          <w:rFonts w:cs="B Zar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ي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لاينح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ذ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اتل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خرجو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ار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رو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سط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ه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ح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قسطين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ظف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ط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خ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ك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گفت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سن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ش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أ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ز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ت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ار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ثاني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ق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ل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صف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يشاو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غض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ژ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م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سا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ه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ض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ك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ي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يب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ي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ك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ا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ه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ا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يان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روان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س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لا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بي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ا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ق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قول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لن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ناً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ك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ي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ل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سن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خط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و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موردن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رب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فتد؛</w:t>
      </w:r>
      <w:r>
        <w:rPr>
          <w:sz w:val="34"/>
          <w:sz w:val="34"/>
          <w:szCs w:val="34"/>
          <w:rtl w:val="true"/>
          <w:lang w:bidi="fa-IR"/>
        </w:rPr>
        <w:t xml:space="preserve">   </w:t>
      </w:r>
      <w:r>
        <w:rPr>
          <w:rFonts w:cs="B Zar"/>
          <w:sz w:val="34"/>
          <w:sz w:val="34"/>
          <w:szCs w:val="34"/>
          <w:rtl w:val="true"/>
          <w:lang w:bidi="fa-IR"/>
        </w:rPr>
        <w:t>چ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حقوق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غي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سلم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قواني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عاد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لف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ق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يشمن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ر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ار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و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وپ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قراركر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رنتي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حك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وز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برج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ك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م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ك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ث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هد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ي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ر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ب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ح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ك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صا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ح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صا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ك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و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اد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حاظ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ت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دوا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ط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مول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أ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زينهاري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مق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هم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م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تصا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دا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دين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تابعيت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اق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او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ك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د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اي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لف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05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نكاحمس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فاو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</w:t>
      </w:r>
      <w:r>
        <w:rPr>
          <w:rFonts w:cs="B Zar"/>
          <w:sz w:val="34"/>
          <w:szCs w:val="34"/>
          <w:rtl w:val="true"/>
          <w:lang w:bidi="fa-IR"/>
        </w:rPr>
        <w:t>)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ط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دوا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اي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ل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ت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شم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ل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كا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06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دواج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وك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خ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ك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56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دوا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ض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خد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أمو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صل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ك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هـ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06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ااشك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ك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06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rFonts w:cs="B Zar"/>
          <w:sz w:val="34"/>
          <w:szCs w:val="34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تب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ث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اك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ب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8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ث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حا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نك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ي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حث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ل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لا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فاو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م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ام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ق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ه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ل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ل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ق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ئ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ل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لا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آئ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ج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ملا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ص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44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بيگانگ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يلا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و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د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واه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كو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ي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ت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قاض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اض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لف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وا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نو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ي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تاب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ي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مشخص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اض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مان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مان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خ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ل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دا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ماندا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اض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ص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ك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يسيو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ك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ن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خ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گست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خ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صو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ئ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د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صم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يسي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اض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ط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››</w:t>
      </w:r>
      <w:r>
        <w:rPr>
          <w:rFonts w:cs="B Zar"/>
          <w:sz w:val="34"/>
          <w:szCs w:val="34"/>
          <w:rtl w:val="true"/>
          <w:lang w:bidi="fa-IR"/>
        </w:rPr>
        <w:t>. (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ي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گز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خ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ه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ز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حص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ي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كي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.. </w:t>
      </w:r>
      <w:r>
        <w:rPr>
          <w:rFonts w:cs="B Zar"/>
          <w:sz w:val="34"/>
          <w:sz w:val="34"/>
          <w:szCs w:val="34"/>
          <w:rtl w:val="true"/>
          <w:lang w:bidi="fa-IR"/>
        </w:rPr>
        <w:t>وض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ر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او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ك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ز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حدود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و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زن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و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حق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ذف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م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ار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س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ار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قت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اخت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بر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ن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دي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ف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ذ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ظا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بخو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ا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كفر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ص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ص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ص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نك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ك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ف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ذ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س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د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ا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ز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تك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ص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66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ور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ص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ع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ح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ك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ر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لت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تب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ز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لاز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بي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عق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ا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ي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نح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لا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ك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قاعده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ف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صل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دل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ر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ص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ب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رس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يض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ا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ي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ي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ب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ق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ظر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وچك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به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د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شبهات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ع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ش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و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ب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ك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ني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م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عتق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يض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ل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1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د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ك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تول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ص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پردازد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يفه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نف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نف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››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ك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ت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ي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ك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ا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و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ض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ي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6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يض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د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وب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گذ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ب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خ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م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يا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اظ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يد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ما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ط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ق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و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قصاص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صا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او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ن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ير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و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خ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4/3/138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ت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خي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ل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ء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ك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9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و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ص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فاو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ر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سر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و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خي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ل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ا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ت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ص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ا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9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تبص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وم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››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عق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رو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ر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س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مسيحي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هود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رتشتيان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دا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ض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ك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م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ص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عل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6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1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قل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ج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ت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تو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ت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فق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ر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اح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وا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ك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ئ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نهاج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م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ر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وسي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ث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مع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ل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ت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علا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ه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س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ل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د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دورال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بص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95</w:t>
      </w:r>
      <w:r>
        <w:rPr>
          <w:rFonts w:cs="B Zar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س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ق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قا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ه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ك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ثا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ل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دورال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ز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ط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ب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ع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ت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ب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سا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ق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ك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ئ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ط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تع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ا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تك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ع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ل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ز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خ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زير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يت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ب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ه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او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تش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ذ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حت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ئ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ئ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ك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ك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ئ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ئ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قل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78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واب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لي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م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زد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محدود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ر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ابط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گست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با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ا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تز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ز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لي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ظا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ابط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گست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ث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قاي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ها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ن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ارت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ب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ك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ري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ري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ع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اق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ث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صري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ق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اك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غ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ن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ل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أسف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ق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ك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ست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عمو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اد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جز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ب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خروج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ارت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نماين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ظف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هي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اح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اك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علا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نام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مرك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ودگا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ه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ق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ب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خرو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هم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ظف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هي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تب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و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اي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آ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سي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خاو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رس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تصو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ردار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ع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ا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كاليف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غي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سلم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لز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ل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ه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پ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ص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مل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ا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گذ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ض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ب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ضاع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ئ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ز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قاد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ط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جهانگرد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نگ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كان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لم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ي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ي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افظ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ا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ص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جهانگردي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و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چ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ص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صو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ذ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ط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پيوتولاسي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ي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قا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ا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ه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و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ص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ص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م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ش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ك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خاب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ر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ي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ا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ر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و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مركي</w:t>
      </w:r>
      <w:r>
        <w:rPr>
          <w:rFonts w:cs="B Zar"/>
          <w:sz w:val="34"/>
          <w:szCs w:val="34"/>
          <w:rtl w:val="true"/>
          <w:lang w:bidi="fa-IR"/>
        </w:rPr>
        <w:t>)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ا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لزو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عاي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حدودي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منوعي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ا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شرع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‹‹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ه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ال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ك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موض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ي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ل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لف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مسا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وفه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ك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رو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و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رو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ل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ك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و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ن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اس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كافر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اد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خاذ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ي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س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اح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ي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هم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ؤ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ذ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ن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ّماالمشرك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لاتقرب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ذا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اني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دي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قق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ان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لي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ند</w:t>
      </w:r>
      <w:r>
        <w:rPr>
          <w:rFonts w:cs="B Zar"/>
          <w:sz w:val="34"/>
          <w:szCs w:val="34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أ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ز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ز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ن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رگ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خ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ج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ك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ص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مأمور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لا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و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ازدار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ا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اط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ست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انند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شرك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ست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وه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داش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زي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د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ر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د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او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ذ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05</w:t>
      </w:r>
      <w:r>
        <w:rPr>
          <w:rFonts w:cs="B Zar"/>
          <w:sz w:val="34"/>
          <w:sz w:val="34"/>
          <w:szCs w:val="34"/>
          <w:rtl w:val="true"/>
          <w:lang w:bidi="fa-IR"/>
        </w:rPr>
        <w:t>س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قره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مايودالذ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ر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لمشرك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نزلّعلي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بكم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هرگ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خ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ز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). </w:t>
      </w:r>
      <w:r>
        <w:rPr>
          <w:rFonts w:cs="B Zar"/>
          <w:sz w:val="34"/>
          <w:sz w:val="34"/>
          <w:szCs w:val="34"/>
          <w:rtl w:val="true"/>
          <w:lang w:bidi="fa-IR"/>
        </w:rPr>
        <w:t>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تر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ژ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ر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م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ره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ي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ق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ثا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ز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ز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ن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آ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ص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پا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ص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لي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ي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طب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ت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يد</w:t>
      </w:r>
      <w:r>
        <w:rPr>
          <w:rFonts w:cs="B Zar"/>
          <w:sz w:val="34"/>
          <w:szCs w:val="34"/>
          <w:rtl w:val="true"/>
          <w:lang w:bidi="fa-IR"/>
        </w:rPr>
        <w:t xml:space="preserve">: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چي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 w:val="34"/>
          <w:szCs w:val="34"/>
          <w:rtl w:val="true"/>
          <w:lang w:bidi="fa-IR"/>
        </w:rPr>
        <w:t>ا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است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اه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ضاو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نجس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ط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ط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و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ت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ب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قل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علا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نجس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ه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با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ز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او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يشمن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ر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طلاح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نجس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ز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شت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طل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ك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و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وا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ثب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نابرا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نجس››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ب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رجس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م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ل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لاحظ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ك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ص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حا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رگو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ه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ق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ان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اقات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اق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ئ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ن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يح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ورخ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اق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ئ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ند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زد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ي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ب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ريش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شت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ل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ل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ر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راح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نستن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 w:val="34"/>
          <w:szCs w:val="34"/>
          <w:rtl w:val="true"/>
          <w:lang w:bidi="fa-IR"/>
        </w:rPr>
        <w:t>فور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ث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ف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دالرح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ب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ظه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ق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ؤم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س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ب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غي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ي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ر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››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نماين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ب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ل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س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ن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اك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ظه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ز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ح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ست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وا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ج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ز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ي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ي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زي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ج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ز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ي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دف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فق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ر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ي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رس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عزيه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كا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ب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ع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شي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و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ييه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د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ق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دبي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اح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ار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صاح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اتي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گرو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أخ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ه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ت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فق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ه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ق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مراج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ه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ت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ه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ريب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ف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مجم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ي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ه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ي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ورئ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هار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ااشك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ض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الب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د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وع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لاحظ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عظ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ل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را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صاح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وا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ع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م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رو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م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فرا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جسند</w:t>
      </w:r>
      <w:r>
        <w:rPr>
          <w:rFonts w:cs="B Zar"/>
          <w:sz w:val="34"/>
          <w:szCs w:val="34"/>
          <w:rtl w:val="true"/>
          <w:lang w:bidi="fa-IR"/>
        </w:rPr>
        <w:t>... .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››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عل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ي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ط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ور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خا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فق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م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ق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ر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ل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و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مامزا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گفت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رنارو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مسلما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آ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ي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يم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فقي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ح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ك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››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ي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ر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ط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مامزا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ي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زا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هم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غير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ست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طل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قدي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صطل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تر›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ي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يم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ي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ه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ي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ر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بو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ير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ر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عط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ا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ل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نفك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اد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تقاب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ص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حجاب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أسف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چا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ف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صا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يز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ج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اي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ل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ل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اني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كف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ذ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ي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روا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و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ااشك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ج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حديث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آ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بأ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ؤو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ناس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ذ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ن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). </w:t>
      </w:r>
      <w:r>
        <w:rPr>
          <w:rFonts w:cs="B Zar"/>
          <w:sz w:val="34"/>
          <w:sz w:val="34"/>
          <w:szCs w:val="34"/>
          <w:rtl w:val="true"/>
          <w:lang w:bidi="fa-IR"/>
        </w:rPr>
        <w:t>دررواي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ا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اد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ن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كرم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ص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فرمو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حر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نسا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ذ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عوره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يديهن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( </w:t>
      </w:r>
      <w:r>
        <w:rPr>
          <w:rFonts w:cs="B Zar"/>
          <w:sz w:val="34"/>
          <w:sz w:val="34"/>
          <w:szCs w:val="34"/>
          <w:rtl w:val="true"/>
          <w:lang w:bidi="fa-IR"/>
        </w:rPr>
        <w:t>ح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ن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قلم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و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رع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ز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قرار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ط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ي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امبر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ص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و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م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كاف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ب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م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آي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روسفروگردش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پرداز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ع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خي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س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ي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كوم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ل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دار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س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حر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لو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وگ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ظ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بص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3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زن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ا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ظ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ا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ب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0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ي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ك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ا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ص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ش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ا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تج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ط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تج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ز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صو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ص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گذ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طلا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رف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ص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ن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پ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لف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: 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ائ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اني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لم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ك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ي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تك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ا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ت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ر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››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نابرا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سو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ثر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حضو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وریس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شو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لف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بت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اد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رئ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صو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ث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ذ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ک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ای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لا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آین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ثال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و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ر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می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یخ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ص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گو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ک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ک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یف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آو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ذای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ای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ی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فرا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زای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ط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حا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لا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اض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پ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ا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ش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یر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أث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گرگو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یط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ضح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شنا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خصص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ر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ی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ض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غی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س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ی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ندگ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ی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گو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فرا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د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د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خو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سم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تقاد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لی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کتف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ی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جش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س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فقیت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زش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اگو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ی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های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و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غی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ع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ا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گرگو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غی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یف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ع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ث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یپ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م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پاسخگ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ص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عکس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و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بست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و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ه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جر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ر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ج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چش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مل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قر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س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ر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ت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پیوست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غ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ع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ب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ی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قر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فر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اد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ست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خ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ب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تأ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ل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ل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صلح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نی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ل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ش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؟؟؟؟؟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ی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ح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ظه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ت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ع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یم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ط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ع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غ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اسخ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م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ائ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ف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کتس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یشه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ح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ج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ستج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زی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زد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و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یش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ل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نش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م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فی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تب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أم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وز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وی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÷</w:t>
      </w:r>
      <w:r>
        <w:rPr>
          <w:rFonts w:cs="B Zar"/>
          <w:sz w:val="34"/>
          <w:sz w:val="34"/>
          <w:szCs w:val="34"/>
          <w:rtl w:val="true"/>
          <w:lang w:bidi="fa-IR"/>
        </w:rPr>
        <w:t>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گ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یار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ند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وی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ر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م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کرد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وروی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وی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گان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ک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وی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س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ق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اصراص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وی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نتق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ماری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گی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کروب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رو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گیر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م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اد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زو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نق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ی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د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شنا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کست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غانست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م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ک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س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ک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ض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ک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زد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ک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مختل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د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ک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یمراک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سش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ر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ض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ی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وری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یرز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ین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مستدر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وسایل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حدی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199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چهار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و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ار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د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ک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تبا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خارج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رخورد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ا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وریس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تد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ب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بوع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ی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ز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ز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ا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 ÷</w:t>
      </w:r>
      <w:r>
        <w:rPr>
          <w:rFonts w:cs="B Zar"/>
          <w:sz w:val="34"/>
          <w:sz w:val="34"/>
          <w:szCs w:val="34"/>
          <w:rtl w:val="true"/>
          <w:lang w:bidi="fa-IR"/>
        </w:rPr>
        <w:t>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ی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ژ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اض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ک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آژانسمسافر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فر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تد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خ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ستان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مسئول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ست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ا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ی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ستا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ش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داب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و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–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خلفا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ح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وریست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لف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ی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فاق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ت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ی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لفا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وا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هی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ک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کرا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بای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لف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ی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صح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رم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اعل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شا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ک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ن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جا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خ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لفا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شای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وی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ئو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رم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رسؤ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برن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قاچ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تی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با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ب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ج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ی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ی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رائ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ی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پنج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منی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أثی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آ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مر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«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rFonts w:cs="B Zar"/>
          <w:sz w:val="34"/>
          <w:szCs w:val="34"/>
          <w:rtl w:val="true"/>
          <w:lang w:bidi="fa-IR"/>
        </w:rPr>
        <w:t xml:space="preserve">»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رب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دو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راتژ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ش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ر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چ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گات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قر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و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کمار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شو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و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ن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ب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پذ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ی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ا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ا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ی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س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ج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آگا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ف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ف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هایشافز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ب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لذ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ز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ا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ی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ک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یبانگ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ب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ء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پ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ضائ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ر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ی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و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یو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ی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ک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ا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ما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فی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ئ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ت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گو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ریک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هز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گف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خ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ق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ن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ار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ی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تر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ر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Cs w:val="34"/>
          <w:rtl w:val="true"/>
          <w:lang w:bidi="fa-IR"/>
        </w:rPr>
        <w:br/>
      </w: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ی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ک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ح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sz w:val="34"/>
          <w:sz w:val="34"/>
          <w:szCs w:val="34"/>
          <w:rtl w:val="true"/>
          <w:lang w:bidi="fa-IR"/>
        </w:rPr>
        <w:t>–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ی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/6/84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ششم</w:t>
      </w: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آمارها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ربوط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وریس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حلیف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ب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ورود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گردش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بی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لملل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یر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ط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سا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lang w:bidi="fa-IR"/>
        </w:rPr>
        <w:t>48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lang w:bidi="fa-IR"/>
        </w:rPr>
        <w:t>8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ی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ریف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د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ار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خلاص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4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6</w:t>
      </w:r>
      <w:r>
        <w:rPr>
          <w:rFonts w:cs="B Zar"/>
          <w:sz w:val="34"/>
          <w:szCs w:val="34"/>
          <w:rtl w:val="true"/>
          <w:lang w:bidi="fa-IR"/>
        </w:rPr>
        <w:t xml:space="preserve"> (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2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بست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ریک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ح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رو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قل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ی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قلا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کو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اغو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ص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ثب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می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لیغ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شمگ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6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ی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ت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غ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لیغ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ت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عارا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ب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گ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احظ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س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غان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اق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پتام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پی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ورمی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ی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ن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سیا،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ض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فر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OIC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ریش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</w:p>
    <w:p>
      <w:pPr>
        <w:pStyle w:val="Normal"/>
        <w:bidi w:val="1"/>
        <w:spacing w:lineRule="auto" w:line="120"/>
        <w:ind w:left="0" w:right="0" w:hanging="0"/>
        <w:jc w:val="center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دو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Cs/>
          <w:sz w:val="34"/>
          <w:szCs w:val="34"/>
          <w:rtl w:val="true"/>
          <w:lang w:bidi="fa-IR"/>
        </w:rPr>
        <w:t>(</w:t>
      </w:r>
      <w:r>
        <w:rPr>
          <w:rFonts w:cs="B Zar"/>
          <w:b/>
          <w:bCs/>
          <w:sz w:val="34"/>
          <w:szCs w:val="34"/>
          <w:lang w:bidi="fa-IR"/>
        </w:rPr>
        <w:t>1</w:t>
      </w:r>
      <w:r>
        <w:rPr>
          <w:rFonts w:cs="B Zar"/>
          <w:b/>
          <w:bCs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object w:dxaOrig="9810" w:dyaOrig="5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pt;height:253.5pt" filled="f" o:ole="">
            <v:imagedata r:id="rId3" o:title=""/>
          </v:shape>
          <o:OLEObject Type="Embed" ProgID="" ShapeID="ole_rId2" DrawAspect="Content" ObjectID="_660920457" r:id="rId2"/>
        </w:objec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آخ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ک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99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تی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نمو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Cs w:val="34"/>
          <w:lang w:bidi="fa-IR"/>
        </w:rPr>
        <w:t>7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سای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Cs w:val="34"/>
          <w:lang w:bidi="fa-IR"/>
        </w:rPr>
        <w:t>2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ورمیان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ل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صلا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س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غان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ک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اق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ذربایی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فریق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ک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1383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تی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نمو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Cs w:val="34"/>
          <w:lang w:bidi="fa-IR"/>
        </w:rPr>
        <w:t>6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Cs w:val="34"/>
          <w:lang w:bidi="fa-IR"/>
        </w:rPr>
        <w:t>3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ی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یتی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ی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س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ک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ی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ل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خال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/1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یز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1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/25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ی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/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غ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ی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9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ی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/5/4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لی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س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ی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ن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س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ض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فران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OIC</w:t>
      </w:r>
      <w:r>
        <w:rPr>
          <w:rFonts w:cs="B Zar"/>
          <w:sz w:val="34"/>
          <w:szCs w:val="34"/>
          <w:rtl w:val="true"/>
          <w:lang w:bidi="fa-IR"/>
        </w:rPr>
        <w:t>)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ت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ریش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س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قای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چنان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ئ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ی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ش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غ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ی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کمتر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غ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کریسم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جی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د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ی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ی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بینی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جد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یس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ینترنت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س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ISACANEWS.IR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امیا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غلامرضا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ق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ال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ینترنت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سا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ISEACANEWS.IR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فت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Cs/>
          <w:sz w:val="34"/>
          <w:szCs w:val="34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عل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عقب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اندگ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صنع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وریس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ایران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ن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س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و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تانس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کرد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هم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ی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س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ا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ف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یم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نی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رنی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ی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ک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ش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سی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ر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ح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یا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کانی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ی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ی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ن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ی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وانست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ظ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یم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بلیغ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ی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هو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وا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وریس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خ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ی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ژ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د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ر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ل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یح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بد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ش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د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ک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ی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ل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نم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ک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د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ر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که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دی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و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ب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نولوژ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لی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رس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تر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ز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ی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ی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عو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لی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کوسیست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ی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نج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اب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یک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ی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ع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نر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ع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ک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بکار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کا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خص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Cs w:val="34"/>
          <w:lang w:bidi="fa-IR"/>
        </w:rPr>
        <w:t>10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ط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هی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ی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یات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ن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مرک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فق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ا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حی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ف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2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ناز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ن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بان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ی</w:t>
      </w:r>
      <w:r>
        <w:rPr>
          <w:rFonts w:cs="B Zar"/>
          <w:sz w:val="34"/>
          <w:szCs w:val="34"/>
          <w:rtl w:val="true"/>
          <w:lang w:bidi="fa-IR"/>
        </w:rPr>
        <w:t>)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خ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هشت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عوام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ه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ونق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هانگرد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إم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ض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به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یف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ض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تق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ا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آسایش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رشناس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س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ل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فع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یندگی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ده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ک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ک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تو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ک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ی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ض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قابت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شناسای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الا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ی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ی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ک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ی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یع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یخ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0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ذ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لیغ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اریاب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سهی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ی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ذ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ر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ئ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گی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2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جلوگی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ش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تگیری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نظ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واز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4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احتر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محل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رک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Times New Roman"/>
          <w:b/>
          <w:bCs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نتیج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گیر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وض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ش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زآ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ي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ب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ول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خ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تباط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رگان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ق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ي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ول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ظي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ل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مع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نا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أ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حي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ارچ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ف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جه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ح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ح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را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ك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ا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ك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ل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ا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سو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رژ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ا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راتژ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تو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ش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بوع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ف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يم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يشنهاد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حما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ضاي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وت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د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را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عا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قوق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يف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ش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ي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ريخي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هن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هاي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ذ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يا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سي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عا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تص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اب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تشك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ليس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دار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تباع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مه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گ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ري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ما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زاي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پلي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ي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شك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جمو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رو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ارآم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ده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خور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لا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ك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ي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مسل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گا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خص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بو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د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شن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واز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بزارآ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با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رو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روج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ريخ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ذ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شو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ر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ان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ش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ي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رم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تك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رائ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ء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ني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بر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ي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د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زاي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قا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ضعف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خبر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ذ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توان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ي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ح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حس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م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4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ذ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ش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ي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شور</w:t>
      </w:r>
      <w:r>
        <w:rPr>
          <w:rFonts w:cs="B Zar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1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ويز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هانگر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سان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ا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م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2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لي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صوص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خ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يست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ستف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نما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ل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ب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شور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b/>
          <w:b/>
          <w:bCs/>
          <w:sz w:val="80"/>
          <w:szCs w:val="80"/>
          <w:lang w:bidi="fa-IR"/>
        </w:rPr>
      </w:pPr>
      <w:r>
        <w:rPr>
          <w:rFonts w:cs="Farnaz"/>
          <w:b/>
          <w:bCs/>
          <w:sz w:val="80"/>
          <w:szCs w:val="8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80"/>
          <w:szCs w:val="80"/>
          <w:lang w:bidi="fa-IR"/>
        </w:rPr>
      </w:pP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فصل</w:t>
      </w:r>
      <w:r>
        <w:rPr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b/>
          <w:b/>
          <w:bCs/>
          <w:sz w:val="80"/>
          <w:sz w:val="80"/>
          <w:szCs w:val="80"/>
          <w:rtl w:val="true"/>
          <w:lang w:bidi="fa-IR"/>
        </w:rPr>
        <w:t>ششم</w:t>
      </w:r>
      <w:r>
        <w:rPr>
          <w:b/>
          <w:b/>
          <w:bCs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Farnaz"/>
          <w:b/>
          <w:bCs/>
          <w:sz w:val="80"/>
          <w:szCs w:val="8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Cs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120"/>
          <w:szCs w:val="120"/>
          <w:lang w:bidi="fa-IR"/>
        </w:rPr>
      </w:pP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منابع</w:t>
      </w:r>
      <w:r>
        <w:rPr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و</w:t>
      </w:r>
      <w:r>
        <w:rPr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مآخذ</w:t>
      </w:r>
      <w:r>
        <w:rPr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و</w:t>
      </w:r>
      <w:r>
        <w:rPr>
          <w:b/>
          <w:b/>
          <w:bCs/>
          <w:sz w:val="120"/>
          <w:sz w:val="120"/>
          <w:szCs w:val="1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20"/>
          <w:sz w:val="120"/>
          <w:szCs w:val="120"/>
          <w:rtl w:val="true"/>
          <w:lang w:bidi="fa-IR"/>
        </w:rPr>
        <w:t>پیوست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ناب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آخذ</w:t>
      </w:r>
      <w:r>
        <w:rPr>
          <w:rFonts w:cs="B Zar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گا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ض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جيك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ش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ك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ال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بر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8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ك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ل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ش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م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7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ق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برد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اري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حسان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ق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ك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ح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ق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ؤ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س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ع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ب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گا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ه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قا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ال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لامرض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ميا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س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عفرآبا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8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پا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زهكا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س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باس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8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0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پا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ر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ط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ي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ش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لي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7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ي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صاح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ك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ح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را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ي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بلاغ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1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ترن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WWW.ISCANEWS.IR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WWW.kanune - iraiha. de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WWW.Zohre-az.blogspot.com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Zar"/>
          <w:sz w:val="34"/>
          <w:szCs w:val="34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جمو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ر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يف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ائ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ك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ش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شا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رشي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8"/>
          <w:szCs w:val="38"/>
          <w:lang w:bidi="fa-IR"/>
        </w:rPr>
      </w:pPr>
      <w:r>
        <w:rPr>
          <w:rFonts w:cs="B Titr"/>
          <w:sz w:val="38"/>
          <w:sz w:val="38"/>
          <w:szCs w:val="38"/>
          <w:rtl w:val="true"/>
          <w:lang w:bidi="fa-IR"/>
        </w:rPr>
        <w:t>پیوست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 w:val="38"/>
          <w:szCs w:val="38"/>
          <w:rtl w:val="true"/>
          <w:lang w:bidi="fa-IR"/>
        </w:rPr>
        <w:t>ها</w:t>
      </w:r>
      <w:r>
        <w:rPr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Titr"/>
          <w:sz w:val="38"/>
          <w:szCs w:val="3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جذب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وريست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رويكردي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وسع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ابع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با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ي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قو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ئ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پژوه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د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طر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شك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وا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اس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طو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غيرساخت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س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ن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ري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در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بط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كن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واكنش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نتص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ك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اص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ؤل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چ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زآغ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50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غيي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مرك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ركزجغرافي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ش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5</w:t>
      </w:r>
      <w:r>
        <w:rPr>
          <w:rFonts w:cs="B Zar"/>
          <w:sz w:val="34"/>
          <w:sz w:val="34"/>
          <w:szCs w:val="34"/>
          <w:rtl w:val="true"/>
          <w:lang w:bidi="fa-IR"/>
        </w:rPr>
        <w:t>كشورعم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وپ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آمريك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لي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گ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ف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يح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شم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ي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تجهيز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ام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گونا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ده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طر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ك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ت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گذ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رنيت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ي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تكاء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سي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ضر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ك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ستي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اني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ي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ي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كشور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ن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ي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ك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تباط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ي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فزا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و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حا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كرد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حاظ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ث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ث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ي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سي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جربي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ارز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نا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زارش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ن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ي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پان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ي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ر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ه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بط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W.T.O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ون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9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/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ي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ز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ق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آنتوني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دگليناك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بير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ظ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غ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د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›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9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476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ي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ق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صنع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پ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ب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ول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رخ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رتباط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رگ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شرق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ق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خو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أ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فت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و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ك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وان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بر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ك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ل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فت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كمبود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وان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م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ك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ان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و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ل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وا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تدا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منا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جم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و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گ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ناجا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ر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W.T.O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وزي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او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ك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7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شماه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82</w:t>
      </w:r>
      <w:r>
        <w:rPr>
          <w:rFonts w:cs="B Zar"/>
          <w:sz w:val="34"/>
          <w:szCs w:val="34"/>
          <w:rtl w:val="true"/>
          <w:lang w:bidi="fa-IR"/>
        </w:rPr>
        <w:t>)</w:t>
      </w:r>
    </w:p>
    <w:tbl>
      <w:tblPr>
        <w:bidiVisual w:val="true"/>
        <w:tblW w:w="7740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3920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 w:val="34"/>
                <w:szCs w:val="34"/>
                <w:rtl w:val="true"/>
                <w:lang w:bidi="fa-IR"/>
              </w:rPr>
              <w:t>سال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 w:val="34"/>
                <w:szCs w:val="34"/>
                <w:rtl w:val="true"/>
                <w:lang w:bidi="fa-IR"/>
              </w:rPr>
              <w:t>فراواني</w:t>
            </w:r>
            <w:r>
              <w:rPr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4"/>
                <w:szCs w:val="34"/>
                <w:rtl w:val="true"/>
                <w:lang w:bidi="fa-IR"/>
              </w:rPr>
              <w:t>(</w:t>
            </w:r>
            <w:r>
              <w:rPr>
                <w:rFonts w:cs="B Zar"/>
                <w:sz w:val="34"/>
                <w:sz w:val="34"/>
                <w:szCs w:val="34"/>
                <w:rtl w:val="true"/>
                <w:lang w:bidi="fa-IR"/>
              </w:rPr>
              <w:t>تعداد</w:t>
            </w:r>
            <w:r>
              <w:rPr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4"/>
                <w:sz w:val="34"/>
                <w:szCs w:val="34"/>
                <w:rtl w:val="true"/>
                <w:lang w:bidi="fa-IR"/>
              </w:rPr>
              <w:t>ورود</w:t>
            </w:r>
            <w:r>
              <w:rPr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4"/>
                <w:sz w:val="34"/>
                <w:szCs w:val="34"/>
                <w:rtl w:val="true"/>
                <w:lang w:bidi="fa-IR"/>
              </w:rPr>
              <w:t>گردشگر</w:t>
            </w:r>
            <w:r>
              <w:rPr>
                <w:rFonts w:cs="B Zar"/>
                <w:sz w:val="34"/>
                <w:szCs w:val="3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137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597/007/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137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905/320/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137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762/341/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138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160/402/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138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922/584/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 w:val="34"/>
                <w:szCs w:val="34"/>
                <w:rtl w:val="true"/>
                <w:lang w:bidi="fa-IR"/>
              </w:rPr>
              <w:t>ششماهه</w:t>
            </w:r>
            <w:r>
              <w:rPr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4"/>
                <w:sz w:val="34"/>
                <w:szCs w:val="34"/>
                <w:rtl w:val="true"/>
                <w:lang w:bidi="fa-IR"/>
              </w:rPr>
              <w:t>اول</w:t>
            </w:r>
            <w:r>
              <w:rPr>
                <w:sz w:val="34"/>
                <w:sz w:val="34"/>
                <w:szCs w:val="3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34"/>
                <w:szCs w:val="34"/>
                <w:lang w:bidi="fa-IR"/>
              </w:rPr>
              <w:t>8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sz w:val="34"/>
                <w:szCs w:val="34"/>
                <w:lang w:bidi="fa-IR"/>
              </w:rPr>
            </w:pPr>
            <w:r>
              <w:rPr>
                <w:rFonts w:cs="B Zar"/>
                <w:sz w:val="34"/>
                <w:szCs w:val="34"/>
                <w:lang w:bidi="fa-IR"/>
              </w:rPr>
              <w:t>188/672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ي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ه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ن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سي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ض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فر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OIC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رت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ريش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ي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rFonts w:cs="B Za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جن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ي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ض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فر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Cs w:val="34"/>
          <w:lang w:bidi="fa-IR"/>
        </w:rPr>
        <w:t>OIC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رت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ريش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ذ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غ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ي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اي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و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س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بناب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ي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تانس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ل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پ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و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شو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و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>. (</w:t>
      </w:r>
      <w:r>
        <w:rPr>
          <w:rFonts w:cs="B Zar"/>
          <w:sz w:val="34"/>
          <w:sz w:val="34"/>
          <w:szCs w:val="34"/>
          <w:rtl w:val="true"/>
          <w:lang w:bidi="fa-IR"/>
        </w:rPr>
        <w:t>منبع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مؤلف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رض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شكا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ن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ترنت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Cs w:val="34"/>
          <w:lang w:bidi="fa-IR"/>
        </w:rPr>
        <w:t>ISCANEWS.IR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د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از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يس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ز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هنا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ور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بيع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متا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قا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پرداز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ربن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ي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حك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دي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خاذ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ا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يند؟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ري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ناگ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ن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ص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1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ي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دو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350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طر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و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ق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طر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حدود</w:t>
      </w: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% </w:t>
      </w:r>
      <w:r>
        <w:rPr>
          <w:rFonts w:cs="B Zar"/>
          <w:sz w:val="34"/>
          <w:sz w:val="34"/>
          <w:szCs w:val="34"/>
          <w:rtl w:val="true"/>
          <w:lang w:bidi="fa-IR"/>
        </w:rPr>
        <w:t>از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طر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ي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ي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رس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ذربايج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ربست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عو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وپ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وپ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طر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زهو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شه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فه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يراز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ز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ش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ي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عربست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دارد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مل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ص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غ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ه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ن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لم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غار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س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ك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62/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rFonts w:cs="B Zar"/>
          <w:sz w:val="34"/>
          <w:szCs w:val="34"/>
          <w:lang w:bidi="fa-IR"/>
        </w:rPr>
        <w:t>67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8/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ك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راس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ق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ر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46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و</w:t>
      </w:r>
      <w:r>
        <w:rPr>
          <w:rFonts w:cs="B Zar"/>
          <w:sz w:val="34"/>
          <w:szCs w:val="34"/>
          <w:lang w:bidi="fa-IR"/>
        </w:rPr>
        <w:t>949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ش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7/27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م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ر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ه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99/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رد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گرفت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عد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46/1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زا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سب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2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ي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200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مجم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ي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rFonts w:cs="B Zar"/>
          <w:sz w:val="34"/>
          <w:szCs w:val="34"/>
          <w:lang w:bidi="fa-IR"/>
        </w:rPr>
        <w:t>95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rFonts w:cs="B Zar"/>
          <w:sz w:val="34"/>
          <w:szCs w:val="34"/>
          <w:lang w:bidi="fa-IR"/>
        </w:rPr>
        <w:t>4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تظ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س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Cs w:val="34"/>
          <w:lang w:bidi="fa-IR"/>
        </w:rPr>
        <w:t>1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ليو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ك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متأسف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ظل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اي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           </w:t>
      </w:r>
      <w:r>
        <w:rPr>
          <w:rFonts w:cs="B Zar"/>
          <w:sz w:val="34"/>
          <w:szCs w:val="34"/>
          <w:lang w:bidi="fa-IR"/>
        </w:rPr>
        <w:t>1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ستكب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ني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ه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م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ط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گذر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أسف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چ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ذ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2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غ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ي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ص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شتغ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ط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هرچق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مر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ي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ش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سهي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ست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گلو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و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ط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م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ان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ك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3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ك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ع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ي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و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قي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ق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ل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ا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ق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  <w:r>
        <w:rPr>
          <w:rFonts w:cs="B Zar"/>
          <w:sz w:val="34"/>
          <w:sz w:val="34"/>
          <w:szCs w:val="34"/>
          <w:rtl w:val="true"/>
          <w:lang w:bidi="fa-IR"/>
        </w:rPr>
        <w:t>سا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ايع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تماع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ياد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ير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ن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ژان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ما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وذ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قي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جر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اب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پذي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ك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چ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ش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4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نداشت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ك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ت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ستان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ك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فريح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..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تغي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خ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م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واه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گر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ه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گ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چ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ل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نم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ك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ب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6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گستر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ج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اص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ب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ن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7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كه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دي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و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و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فرب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ب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نولوژ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ليغ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طل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تر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بزا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ل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ف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ترن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ي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عو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بل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و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جود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كوسيست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نج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ه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ا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lang w:bidi="fa-IR"/>
        </w:rPr>
        <w:t>9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اب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ج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ش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ع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ش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ا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رو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ع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پرداز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قع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اه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كث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Cs w:val="34"/>
          <w:lang w:bidi="fa-IR"/>
        </w:rPr>
        <w:t>10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گي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كا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خص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ب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ر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ز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خ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ست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وچستان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ش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راس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طه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دوس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بيع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در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منان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چش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ب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يز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ط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زندران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دري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ز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مس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يلان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ماسول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گ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ل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دبي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ب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ي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ف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د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ير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رع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ذربايي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رب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يلا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ن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يس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ذربايي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ق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ج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نب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لطاني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ختش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ن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ز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نج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لصد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ب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ع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ن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زوي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وا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ه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د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صومه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صفهان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س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ل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جو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غ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ندگ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ج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ر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خ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زستا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ب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ني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بي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غازنب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شهر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لع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تغ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ارس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تخ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مشي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فظي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عدي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مان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ار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م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مانشاه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بيستون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ا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ت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اه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ف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م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ان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ذ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ازم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دير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ست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طح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ر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Cs w:val="34"/>
          <w:lang w:bidi="fa-IR"/>
        </w:rPr>
        <w:t>http://www.kanune-iraniha.de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ويس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Cs w:val="34"/>
          <w:lang w:bidi="fa-IR"/>
        </w:rPr>
        <w:t>1304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ست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بر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Cs w:val="34"/>
          <w:lang w:bidi="fa-IR"/>
        </w:rPr>
        <w:t>1304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گ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ط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آم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ظ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هگذ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ن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أسف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ن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طق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ا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ه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و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ي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ق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ذ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ع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روكرا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اد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ك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ذ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ن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ق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ل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عرض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س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ن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ح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م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ل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آخ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ف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ن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ا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فراط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فوذ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ست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ذ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ب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زر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ش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أسف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ح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ا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دت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ياك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ذهب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اگذ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و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گ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و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ند؛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اخودآگا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ظاه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لاق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س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قتصا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هن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علان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ليش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مسي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د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خص</w:t>
      </w:r>
      <w:r>
        <w:rPr>
          <w:rFonts w:cs="B Zar"/>
          <w:sz w:val="34"/>
          <w:szCs w:val="34"/>
          <w:rtl w:val="true"/>
          <w:lang w:bidi="fa-IR"/>
        </w:rPr>
        <w:t xml:space="preserve">-  </w:t>
      </w:r>
      <w:r>
        <w:rPr>
          <w:rFonts w:cs="B Zar"/>
          <w:sz w:val="34"/>
          <w:sz w:val="34"/>
          <w:szCs w:val="34"/>
          <w:rtl w:val="true"/>
          <w:lang w:bidi="fa-IR"/>
        </w:rPr>
        <w:t>شعا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ر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نالي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ك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اح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ن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تق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الب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ظا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چرا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ع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ضا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ت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ا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ج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ع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د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ل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ق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ا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ف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ي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ن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لا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‹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!!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››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ك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صوص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صر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نند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رن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ستيم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‹‹</w:t>
      </w:r>
      <w:r>
        <w:rPr>
          <w:rFonts w:cs="B Zar"/>
          <w:sz w:val="34"/>
          <w:szCs w:val="34"/>
          <w:rtl w:val="true"/>
          <w:lang w:bidi="fa-IR"/>
        </w:rPr>
        <w:t xml:space="preserve"> !!</w:t>
      </w:r>
      <w:r>
        <w:rPr>
          <w:rFonts w:eastAsia="B Zar" w:cs="B Zar" w:ascii="B Zar" w:hAnsi="B Zar"/>
          <w:sz w:val="34"/>
          <w:szCs w:val="34"/>
          <w:rtl w:val="true"/>
          <w:lang w:bidi="fa-IR"/>
        </w:rPr>
        <w:t>››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شناس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مل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حر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رام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زيار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راي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يژ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ي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وا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نج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ار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خ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گر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ابق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ختص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شه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قد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و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اك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د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يگ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ضاف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د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س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س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ع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د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  <w:r>
        <w:rPr>
          <w:rFonts w:cs="B Zar"/>
          <w:sz w:val="34"/>
          <w:sz w:val="34"/>
          <w:szCs w:val="34"/>
          <w:rtl w:val="true"/>
          <w:lang w:bidi="fa-IR"/>
        </w:rPr>
        <w:t>تور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يار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ار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ي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ثاب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ظر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شناس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ا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يژ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لب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لبشو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يس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ز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ا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گان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و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ذكر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گان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گ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ق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ب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ط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نفارس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ن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م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د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گش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ف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ير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گر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ظاي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ر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ر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م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ت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د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ث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ست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د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د؛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ا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هاي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بريز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روميه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اردبيل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زنجان</w:t>
      </w:r>
      <w:r>
        <w:rPr>
          <w:rFonts w:cs="B Zar"/>
          <w:sz w:val="32"/>
          <w:szCs w:val="32"/>
          <w:rtl w:val="true"/>
          <w:lang w:bidi="fa-IR"/>
        </w:rPr>
        <w:t xml:space="preserve">...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ل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رد</w:t>
      </w:r>
      <w:r>
        <w:rPr>
          <w:rFonts w:cs="B Zar"/>
          <w:sz w:val="32"/>
          <w:szCs w:val="32"/>
          <w:rtl w:val="true"/>
          <w:lang w:bidi="fa-IR"/>
        </w:rPr>
        <w:t xml:space="preserve">! </w:t>
      </w:r>
      <w:r>
        <w:rPr>
          <w:rFonts w:cs="B Zar"/>
          <w:sz w:val="32"/>
          <w:sz w:val="32"/>
          <w:szCs w:val="32"/>
          <w:rtl w:val="true"/>
          <w:lang w:bidi="fa-IR"/>
        </w:rPr>
        <w:t>هي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ن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هي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ؤس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ط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يز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وهي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گاه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ج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ي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ي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ط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د</w:t>
      </w:r>
      <w:r>
        <w:rPr>
          <w:rFonts w:cs="B Zar"/>
          <w:sz w:val="32"/>
          <w:szCs w:val="32"/>
          <w:rtl w:val="true"/>
          <w:lang w:bidi="fa-IR"/>
        </w:rPr>
        <w:t xml:space="preserve">! </w:t>
      </w:r>
      <w:r>
        <w:rPr>
          <w:rFonts w:cs="B Zar"/>
          <w:sz w:val="32"/>
          <w:sz w:val="32"/>
          <w:szCs w:val="32"/>
          <w:rtl w:val="true"/>
          <w:lang w:bidi="fa-IR"/>
        </w:rPr>
        <w:t>كي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دوب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ط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يست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(!!) </w:t>
      </w:r>
      <w:r>
        <w:rPr>
          <w:rFonts w:cs="B Zar"/>
          <w:sz w:val="32"/>
          <w:sz w:val="32"/>
          <w:szCs w:val="32"/>
          <w:rtl w:val="true"/>
          <w:lang w:bidi="fa-IR"/>
        </w:rPr>
        <w:t>چ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بليغ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رد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چن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ه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آس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قريب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طيل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خ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نجا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گذرانند</w:t>
      </w:r>
      <w:r>
        <w:rPr>
          <w:rFonts w:cs="B Zar"/>
          <w:sz w:val="32"/>
          <w:szCs w:val="32"/>
          <w:rtl w:val="true"/>
          <w:lang w:bidi="fa-IR"/>
        </w:rPr>
        <w:t xml:space="preserve">! </w:t>
      </w:r>
      <w:r>
        <w:rPr>
          <w:rFonts w:cs="B Zar"/>
          <w:sz w:val="32"/>
          <w:sz w:val="32"/>
          <w:szCs w:val="32"/>
          <w:rtl w:val="true"/>
          <w:lang w:bidi="fa-IR"/>
        </w:rPr>
        <w:t>ب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شت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ما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رج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ي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لاحظ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ياس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خلاق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ديني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ما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ذ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ي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ب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اقتص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ط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ح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ز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كس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گ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ي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يما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د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نحرا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لاق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اط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يست</w:t>
      </w:r>
      <w:r>
        <w:rPr>
          <w:rFonts w:cs="B Zar"/>
          <w:sz w:val="32"/>
          <w:szCs w:val="32"/>
          <w:rtl w:val="true"/>
          <w:lang w:bidi="fa-IR"/>
        </w:rPr>
        <w:t xml:space="preserve">! </w:t>
      </w:r>
      <w:r>
        <w:rPr>
          <w:rFonts w:cs="B Zar"/>
          <w:sz w:val="32"/>
          <w:sz w:val="32"/>
          <w:szCs w:val="32"/>
          <w:rtl w:val="true"/>
          <w:lang w:bidi="fa-IR"/>
        </w:rPr>
        <w:t>ا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ب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ز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ل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سكو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24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ع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نخجوان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عث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ب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ما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حراف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لاق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ان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ه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يلومت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تبط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ي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شد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ن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د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ديگرامرا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رد</w:t>
      </w:r>
      <w:r>
        <w:rPr>
          <w:rFonts w:cs="B Zar"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ستجو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ج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توه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ي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فرا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د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د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ر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مساف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راف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كر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ف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اي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تعد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بازررس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غل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فر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ش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اچاق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خلافك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B Zar"/>
          <w:sz w:val="32"/>
          <w:szCs w:val="32"/>
          <w:rtl w:val="true"/>
          <w:lang w:bidi="fa-IR"/>
        </w:rPr>
        <w:t xml:space="preserve">....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گارد؛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ن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ذهن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ف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فري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آي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قع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ش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ح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قوان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ح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گ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ن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و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ت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فه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تبري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اي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ر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ير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روم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اي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ك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فريح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ي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ردبي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ايس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آم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س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ج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كر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اس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 xml:space="preserve">...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12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ا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ر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باد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Zar"/>
          <w:sz w:val="32"/>
          <w:sz w:val="32"/>
          <w:szCs w:val="32"/>
          <w:rtl w:val="true"/>
          <w:lang w:bidi="fa-IR"/>
        </w:rPr>
        <w:t>مغ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نب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أسيس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ف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راه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ش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.... </w:t>
      </w:r>
      <w:r>
        <w:rPr>
          <w:rFonts w:cs="B Zar"/>
          <w:sz w:val="32"/>
          <w:sz w:val="32"/>
          <w:szCs w:val="32"/>
          <w:rtl w:val="true"/>
          <w:lang w:bidi="fa-IR"/>
        </w:rPr>
        <w:t>آن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ياب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صن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سي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فت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چنگ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اب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ط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ك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فراط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گ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تقيماً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قتص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ش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ذهن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سيا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نگين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مي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كن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نطق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جو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ورند</w:t>
      </w:r>
      <w:r>
        <w:rPr>
          <w:rFonts w:cs="B Zar"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بر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ثبو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ي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دع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ف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روز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اي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يي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Zar"/>
        <w:sz w:val="30"/>
        <w:szCs w:val="30"/>
      </w:rPr>
    </w:pPr>
    <w:r>
      <w:rPr>
        <w:rFonts w:cs="B Zar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0:48:00Z</dcterms:created>
  <dc:creator>ofogh rahavard</dc:creator>
  <dc:description/>
  <cp:keywords/>
  <dc:language>en-US</dc:language>
  <cp:lastModifiedBy>yazdan</cp:lastModifiedBy>
  <cp:lastPrinted>2008-02-27T10:09:00Z</cp:lastPrinted>
  <dcterms:modified xsi:type="dcterms:W3CDTF">2008-02-27T07:04:00Z</dcterms:modified>
  <cp:revision>46</cp:revision>
  <dc:subject/>
  <dc:title>مقدمه</dc:title>
</cp:coreProperties>
</file>