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چكيده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Times New Roman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دو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ك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ه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يو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ختلف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صور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گير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فقط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وضوع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اطف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وان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بو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مام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ن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وايا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ندگ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فر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ربوط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ود</w:t>
      </w:r>
      <w:r>
        <w:rPr>
          <w:rFonts w:cs="B Lotus"/>
          <w:b w:val="false"/>
          <w:bCs w:val="false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نابراي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وان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كل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ختلف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و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ماي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شخص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ري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اثي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وان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اطف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ت،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م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ص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سي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ياد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وان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صور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ن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اد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شد</w:t>
      </w:r>
      <w:r>
        <w:rPr>
          <w:rFonts w:cs="B Lotus"/>
          <w:b w:val="false"/>
          <w:bCs w:val="false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ي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وج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اش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ي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مام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ن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ور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وج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قر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گيرد،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چ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اد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چ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عنوي</w:t>
      </w:r>
      <w:r>
        <w:rPr>
          <w:rFonts w:cs="B Lotus"/>
          <w:b w:val="false"/>
          <w:bCs w:val="false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حقيق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لاو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ن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اد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عنو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عمولاً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صور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گاهان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و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ن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وارد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صور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غي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شك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وان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اثي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اشت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ش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ور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رس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قر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هد</w:t>
      </w:r>
      <w:r>
        <w:rPr>
          <w:rFonts w:cs="B Lotus"/>
          <w:b w:val="false"/>
          <w:bCs w:val="false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نوا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ثال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قش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زا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اثي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شكل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زا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لعكس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rtl w:val="true"/>
          <w:lang w:bidi="fa-IR"/>
        </w:rPr>
        <w:t>يعن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اثي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هرورز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و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بو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وابط</w:t>
      </w:r>
      <w:r>
        <w:rPr>
          <w:rFonts w:cs="B Lotus"/>
          <w:b w:val="false"/>
          <w:bCs w:val="false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ور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رس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قر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گرفت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ت</w:t>
      </w:r>
      <w:r>
        <w:rPr>
          <w:rFonts w:cs="B Lotus"/>
          <w:b w:val="false"/>
          <w:bCs w:val="false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ش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وناگو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ث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ذارن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كانيس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ختلف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م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ثر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ش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شم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ج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ه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كانيس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ول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اب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ختل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بار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حث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بارت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B Lotus"/>
          <w:b w:val="false"/>
          <w:bCs w:val="false"/>
          <w:rtl w:val="true"/>
          <w:lang w:bidi="ar-IQ"/>
        </w:rPr>
        <w:t xml:space="preserve">: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ضع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قتصادي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ر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ودك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نشناخ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ي</w:t>
      </w:r>
      <w:r>
        <w:rPr>
          <w:rFonts w:cs="B Lotus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Times New Roman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ه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ئور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عث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ض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بار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ي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دي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فاوت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ست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گونه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دنا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اكتو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لي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ج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صع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ضعي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و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مت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ضعي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س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ق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ش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شتر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و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دوم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س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ي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سئل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ي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تظ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ش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دت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ه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و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خص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م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س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اه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شت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گ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فاو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بود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ي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فاو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قايس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زار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د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سوم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قد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اكي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ا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تظ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ش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ات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قايس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اه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ن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اقص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ست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ف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قيق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حما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دو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ج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هار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هم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اي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م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ز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ور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سبتاً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غ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azanin"/>
      <w:b/>
      <w:bCs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8:58:00Z</dcterms:created>
  <dc:creator>Dear User!</dc:creator>
  <dc:description/>
  <cp:keywords/>
  <dc:language>en-US</dc:language>
  <cp:lastModifiedBy>Dear User!</cp:lastModifiedBy>
  <dcterms:modified xsi:type="dcterms:W3CDTF">2003-11-08T19:08:00Z</dcterms:modified>
  <cp:revision>7</cp:revision>
  <dc:subject/>
  <dc:title>خانواده و نقش آن در ابراز محبت و مهرورزي</dc:title>
</cp:coreProperties>
</file>