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center"/>
        <w:rPr>
          <w:rFonts w:cs="B Zar"/>
          <w:color w:val="000000"/>
          <w:sz w:val="56"/>
          <w:szCs w:val="56"/>
        </w:rPr>
      </w:pPr>
      <w:r>
        <w:rPr>
          <w:rFonts w:cs="B Zar"/>
          <w:color w:val="000000"/>
          <w:sz w:val="56"/>
          <w:sz w:val="56"/>
          <w:szCs w:val="56"/>
          <w:rtl w:val="true"/>
        </w:rPr>
        <w:t>معماری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B Zar"/>
          <w:color w:val="000000"/>
          <w:sz w:val="56"/>
          <w:sz w:val="56"/>
          <w:szCs w:val="56"/>
          <w:rtl w:val="true"/>
        </w:rPr>
        <w:t>کشور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B Zar"/>
          <w:color w:val="000000"/>
          <w:sz w:val="56"/>
          <w:sz w:val="56"/>
          <w:szCs w:val="56"/>
          <w:rtl w:val="true"/>
        </w:rPr>
        <w:t>هند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B Zar"/>
          <w:color w:val="000000"/>
          <w:sz w:val="56"/>
          <w:sz w:val="56"/>
          <w:szCs w:val="56"/>
          <w:rtl w:val="true"/>
        </w:rPr>
        <w:t>هند</w:t>
      </w:r>
    </w:p>
    <w:p>
      <w:pPr>
        <w:pStyle w:val="Normal"/>
        <w:jc w:val="left"/>
        <w:rPr>
          <w:rFonts w:ascii="Baasem" w:hAnsi="Baasem" w:cs="B Zar"/>
          <w:color w:val="000000"/>
          <w:sz w:val="56"/>
          <w:szCs w:val="56"/>
        </w:rPr>
      </w:pPr>
      <w:r>
        <w:rPr>
          <w:rFonts w:cs="B Zar" w:ascii="Baasem" w:hAnsi="Baasem"/>
          <w:color w:val="000000"/>
          <w:sz w:val="56"/>
          <w:szCs w:val="56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/>
      </w:pPr>
      <w:r>
        <w:rPr>
          <w:rFonts w:ascii="Baasem" w:hAnsi="Baasem" w:cs="B Zar"/>
          <w:rtl w:val="true"/>
        </w:rPr>
        <w:t>فهرست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نقشه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شهر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و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خیابانها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موهنجودارو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پرسپکتیو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حمام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بزرگ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موهنجودارو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معمار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عصر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بودای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استوپا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سانچ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معابد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غار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معبد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غار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کارل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برج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بوده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گایا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معمار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معابد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هندو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cs="B Zar" w:ascii="Baasem" w:hAnsi="Baasem"/>
          <w:rtl w:val="true"/>
        </w:rPr>
        <w:t>(</w:t>
      </w:r>
      <w:r>
        <w:rPr>
          <w:rFonts w:ascii="Baasem" w:hAnsi="Baasem" w:cs="B Zar"/>
          <w:rtl w:val="true"/>
        </w:rPr>
        <w:t>آئین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هندو</w:t>
      </w:r>
      <w:r>
        <w:rPr>
          <w:rFonts w:cs="B Zar" w:ascii="Baasem" w:hAnsi="Baasem"/>
          <w:rtl w:val="true"/>
        </w:rPr>
        <w:t>)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سفرنامه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فرانسوا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برنیه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cs="B Zar" w:ascii="Baasem" w:hAnsi="Baasem"/>
          <w:rtl w:val="true"/>
        </w:rPr>
        <w:t>(</w:t>
      </w:r>
      <w:r>
        <w:rPr>
          <w:rFonts w:ascii="Baasem" w:hAnsi="Baasem" w:cs="B Zar"/>
        </w:rPr>
        <w:t>۱۶۹۹</w:t>
      </w:r>
      <w:r>
        <w:rPr>
          <w:rFonts w:cs="B Zar" w:ascii="Baasem" w:hAnsi="Baasem"/>
          <w:rtl w:val="true"/>
        </w:rPr>
        <w:t>)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معمار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گورکانیان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مقبره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ها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کاخ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ها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ascii="Baasem" w:hAnsi="Baasem" w:cs="B Zar"/>
          <w:rtl w:val="true"/>
        </w:rPr>
        <w:t>مساجد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بناها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عموم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و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آخرین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دورة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معماری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گورکان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>
          <w:rFonts w:ascii="Baasem" w:hAnsi="Baasem"/>
        </w:rPr>
      </w:pPr>
      <w:r>
        <w:rPr>
          <w:rFonts w:ascii="Baasem" w:hAnsi="Baasem" w:cs="B Zar"/>
          <w:rtl w:val="true"/>
        </w:rPr>
        <w:t>آثار</w:t>
      </w:r>
      <w:r>
        <w:rPr>
          <w:rFonts w:ascii="Baasem" w:hAnsi="Baasem" w:eastAsia="Baasem" w:cs="Baasem"/>
          <w:rtl w:val="true"/>
        </w:rPr>
        <w:t xml:space="preserve"> </w:t>
      </w:r>
      <w:r>
        <w:rPr>
          <w:rFonts w:ascii="Baasem" w:hAnsi="Baasem" w:cs="B Zar"/>
          <w:rtl w:val="true"/>
        </w:rPr>
        <w:t>عمومی</w:t>
      </w:r>
    </w:p>
    <w:p>
      <w:pPr>
        <w:pStyle w:val="Normal"/>
        <w:jc w:val="left"/>
        <w:rPr>
          <w:rFonts w:ascii="Baasem" w:hAnsi="Baasem" w:cs="B Zar"/>
        </w:rPr>
      </w:pPr>
      <w:r>
        <w:rPr>
          <w:rFonts w:cs="B Zar" w:ascii="Baasem" w:hAnsi="Baase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مالای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أ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رافر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خ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مالای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ا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س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ی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س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خچ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را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یائ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لو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ا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مناز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انه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ز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طر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ی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جن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ی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غ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ک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یش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ضخ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ا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پ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ف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خ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ق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رسپکت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و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/27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2/13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5/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سان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شال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نه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rFonts w:cs="B Zar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رگ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ش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تا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نه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3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کف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ش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نه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» </w:t>
      </w:r>
      <w:r>
        <w:rPr>
          <w:rFonts w:cs="B Zar"/>
          <w:sz w:val="28"/>
          <w:szCs w:val="28"/>
          <w:vertAlign w:val="superscript"/>
        </w:rPr>
        <w:t>7</w:t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ری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ریائ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وداه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vertAlign w:val="superscript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آس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قربانی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آسما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ا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سو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بره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بان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ن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یام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6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پ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پ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ا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ئ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آشوک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نجو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گ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آشوک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ش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مگاستنس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کوش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ندراگوپت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ش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شک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آشوک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نه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ی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ک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ارنات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یم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تر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و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ل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بر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لو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ژاپ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عل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ح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دلی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وشید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سقف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زر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vertAlign w:val="superscript"/>
        </w:rPr>
        <w:t>14</w:t>
      </w:r>
      <w:r>
        <w:rPr>
          <w:rFonts w:cs="B Zar"/>
          <w:sz w:val="28"/>
          <w:szCs w:val="28"/>
          <w:rtl w:val="true"/>
        </w:rPr>
        <w:t xml:space="preserve">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ستوپ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د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س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ک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فر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امو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ارهوت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ئ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مراوات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»</w:t>
      </w:r>
      <w:r>
        <w:rPr>
          <w:rFonts w:cs="B Zar"/>
          <w:sz w:val="28"/>
          <w:szCs w:val="28"/>
          <w:vertAlign w:val="superscript"/>
        </w:rPr>
        <w:t>1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عروف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پان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ارمیک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یاست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ورتا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ت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لی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ا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ود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ق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ه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ش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س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ی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م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چیتی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کارل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ون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مبئ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ن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پ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لام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زوج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غ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ج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ش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کارل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ذ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6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ا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ایش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بقي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ش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تبرک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و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بتد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جز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م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گا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ار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اج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د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ه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ـ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غر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و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م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ن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مع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مار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عابد</w:t>
      </w:r>
      <w:r>
        <w:rPr>
          <w:b/>
          <w:b/>
          <w:bCs/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هندو</w:t>
      </w:r>
      <w:r>
        <w:rPr>
          <w:b/>
          <w:b/>
          <w:bCs/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eastAsia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آئ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ن</w:t>
      </w:r>
      <w:r>
        <w:rPr>
          <w:b/>
          <w:b/>
          <w:bCs/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eastAsia="fa-IR"/>
        </w:rPr>
        <w:t>هندو</w:t>
      </w:r>
      <w:r>
        <w:rPr>
          <w:rFonts w:cs="B Zar"/>
          <w:b/>
          <w:bCs/>
          <w:sz w:val="28"/>
          <w:szCs w:val="28"/>
          <w:rtl w:val="true"/>
          <w:lang w:eastAsia="fa-IR"/>
        </w:rPr>
        <w:t xml:space="preserve">) :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م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ي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ا</w:t>
      </w:r>
      <w:r>
        <w:rPr>
          <w:rFonts w:cs="B Zar"/>
          <w:sz w:val="28"/>
          <w:sz w:val="28"/>
          <w:szCs w:val="28"/>
          <w:rtl w:val="true"/>
          <w:lang w:eastAsia="fa-IR"/>
        </w:rPr>
        <w:t>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و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قت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ي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در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ز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شکست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ي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ا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ور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د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و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و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ي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جدداً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و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سي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ت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ستاو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ن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زي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لف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ت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د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ش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ج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ور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ث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و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دة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م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ل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اکبرد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ل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ستور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ظ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سع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يص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ب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حض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تون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ن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انو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ر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ل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غ</w:t>
      </w:r>
      <w:r>
        <w:rPr>
          <w:rFonts w:cs="B Zar"/>
          <w:sz w:val="28"/>
          <w:sz w:val="28"/>
          <w:szCs w:val="28"/>
          <w:rtl w:val="true"/>
          <w:lang w:eastAsia="fa-IR"/>
        </w:rPr>
        <w:t>و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س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ر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ق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هادو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د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د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جس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لا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قاء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خ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ش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ز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تص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در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ن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شاهد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بعا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ر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ق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ً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lang w:eastAsia="fa-IR"/>
        </w:rPr>
        <w:t>420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ن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طح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رتفا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وتول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ل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ن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لقاء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ه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ب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وناگو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نص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اود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ن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چه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سط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خت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هرب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ا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ال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اود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ال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ش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گ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ه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ر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لط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شم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رس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ره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طرا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اب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ار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ميق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فسا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بوط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يو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جس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قر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مع</w:t>
      </w:r>
      <w:r>
        <w:rPr>
          <w:rFonts w:cs="B Zar"/>
          <w:sz w:val="28"/>
          <w:sz w:val="28"/>
          <w:szCs w:val="28"/>
          <w:rtl w:val="true"/>
          <w:lang w:eastAsia="fa-IR"/>
        </w:rPr>
        <w:t>مار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و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لا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ف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غ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جا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خس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ن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رداخت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کن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rFonts w:cs="B Zar"/>
          <w:sz w:val="28"/>
          <w:szCs w:val="28"/>
          <w:rtl w:val="true"/>
          <w:lang w:eastAsia="fa-IR"/>
        </w:rPr>
        <w:t>, «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و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ش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ـ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م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لس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دشاه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مپراتو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وتپ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دئو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rFonts w:cs="B Zar"/>
          <w:sz w:val="28"/>
          <w:szCs w:val="28"/>
          <w:rtl w:val="true"/>
          <w:lang w:eastAsia="fa-IR"/>
        </w:rPr>
        <w:t>»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اق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م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ل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س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مع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ل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قامتگ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دا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رط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ع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لزا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تاق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ث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ا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و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رست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ک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قد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گاربها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تاق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ق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ن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تو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د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فظ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درگاه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ر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خص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تق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و</w:t>
      </w:r>
      <w:r>
        <w:rPr>
          <w:rFonts w:cs="B Zar"/>
          <w:sz w:val="28"/>
          <w:sz w:val="28"/>
          <w:szCs w:val="28"/>
          <w:rtl w:val="true"/>
          <w:lang w:eastAsia="fa-IR"/>
        </w:rPr>
        <w:t>ر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م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همانطوري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با</w:t>
      </w:r>
      <w:r>
        <w:rPr>
          <w:rFonts w:cs="B Zar"/>
          <w:sz w:val="28"/>
          <w:sz w:val="28"/>
          <w:szCs w:val="28"/>
          <w:rtl w:val="true"/>
          <w:lang w:eastAsia="fa-IR"/>
        </w:rPr>
        <w:t>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وپ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لاحظ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ي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ثلاً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ا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وروس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س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لا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لحاظ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قش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اندا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و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ادو</w:t>
      </w:r>
      <w:r>
        <w:rPr>
          <w:rFonts w:cs="B Zar"/>
          <w:sz w:val="28"/>
          <w:sz w:val="28"/>
          <w:szCs w:val="28"/>
          <w:rtl w:val="true"/>
          <w:lang w:eastAsia="fa-IR"/>
        </w:rPr>
        <w:t>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بعاد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ا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احد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يراي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ي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رد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شارا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مو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ادو</w:t>
      </w:r>
      <w:r>
        <w:rPr>
          <w:rFonts w:cs="B Zar"/>
          <w:sz w:val="28"/>
          <w:sz w:val="28"/>
          <w:szCs w:val="28"/>
          <w:rtl w:val="true"/>
          <w:lang w:eastAsia="fa-IR"/>
        </w:rPr>
        <w:t>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ر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مثلاً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</w:t>
      </w:r>
      <w:r>
        <w:rPr>
          <w:rFonts w:cs="B Zar"/>
          <w:sz w:val="28"/>
          <w:sz w:val="28"/>
          <w:szCs w:val="28"/>
          <w:rtl w:val="true"/>
          <w:lang w:eastAsia="fa-IR"/>
        </w:rPr>
        <w:t>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ا</w:t>
      </w:r>
      <w:r>
        <w:rPr>
          <w:rFonts w:cs="B Zar"/>
          <w:sz w:val="28"/>
          <w:sz w:val="28"/>
          <w:szCs w:val="28"/>
          <w:rtl w:val="true"/>
          <w:lang w:eastAsia="fa-IR"/>
        </w:rPr>
        <w:t>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شاه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و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اص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غر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با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نو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حد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نند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ض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جرا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ار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زا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د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و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صد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چ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نو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ث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يکر</w:t>
      </w:r>
      <w:r>
        <w:rPr>
          <w:rFonts w:cs="B Zar"/>
          <w:sz w:val="28"/>
          <w:sz w:val="28"/>
          <w:szCs w:val="28"/>
          <w:rtl w:val="true"/>
          <w:lang w:eastAsia="fa-IR"/>
        </w:rPr>
        <w:t>اتراش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ز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ب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ث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خس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ان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ئو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rFonts w:cs="B Zar"/>
          <w:sz w:val="28"/>
          <w:sz w:val="28"/>
          <w:szCs w:val="28"/>
          <w:rtl w:val="true"/>
          <w:lang w:eastAsia="fa-IR"/>
        </w:rPr>
        <w:t>يينا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ح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منو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کع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غ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ها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تم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طوار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دخ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رو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ر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وپر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م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ط</w:t>
      </w:r>
      <w:r>
        <w:rPr>
          <w:rFonts w:cs="B Zar"/>
          <w:sz w:val="28"/>
          <w:sz w:val="28"/>
          <w:szCs w:val="28"/>
          <w:rtl w:val="true"/>
          <w:lang w:eastAsia="fa-IR"/>
        </w:rPr>
        <w:t>وح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ان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گاه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ذ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ذاشته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ش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ن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ث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ش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گر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ظ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ن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وچ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ستق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 w:val="28"/>
          <w:szCs w:val="28"/>
          <w:rtl w:val="true"/>
          <w:lang w:eastAsia="fa-IR"/>
        </w:rPr>
        <w:t>تهاها</w:t>
      </w:r>
      <w:r>
        <w:rPr>
          <w:rFonts w:cs="B Zar"/>
          <w:sz w:val="28"/>
          <w:szCs w:val="28"/>
          <w:rtl w:val="true"/>
          <w:lang w:eastAsia="fa-IR"/>
        </w:rPr>
        <w:t>»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ج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حتمالاً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نو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دل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خ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نگ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ظ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م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نطق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راک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راشي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>.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ذبح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دي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اق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ول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ق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هوا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ت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نح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دم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</w:t>
      </w:r>
      <w:r>
        <w:rPr>
          <w:rFonts w:cs="B Zar"/>
          <w:sz w:val="28"/>
          <w:sz w:val="28"/>
          <w:szCs w:val="28"/>
          <w:rtl w:val="true"/>
          <w:lang w:eastAsia="fa-IR"/>
        </w:rPr>
        <w:t>ول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ست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کوچکتر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ل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ه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وش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ق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ن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و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فک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rFonts w:cs="B Zar"/>
          <w:sz w:val="28"/>
          <w:sz w:val="28"/>
          <w:szCs w:val="28"/>
          <w:rtl w:val="true"/>
          <w:lang w:eastAsia="fa-IR"/>
        </w:rPr>
        <w:t>اب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لاحظ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مع</w:t>
      </w:r>
      <w:r>
        <w:rPr>
          <w:rFonts w:cs="B Zar"/>
          <w:sz w:val="28"/>
          <w:sz w:val="28"/>
          <w:szCs w:val="28"/>
          <w:rtl w:val="true"/>
          <w:lang w:eastAsia="fa-IR"/>
        </w:rPr>
        <w:t>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دهاراماراجا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زرگت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ته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قصو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کع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شا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قصو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ئو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ر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و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وک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ور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هروانشهر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ظ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اب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وجه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ه</w:t>
      </w:r>
      <w:r>
        <w:rPr>
          <w:rFonts w:cs="B Zar"/>
          <w:sz w:val="28"/>
          <w:sz w:val="28"/>
          <w:szCs w:val="28"/>
          <w:rtl w:val="true"/>
          <w:lang w:eastAsia="fa-IR"/>
        </w:rPr>
        <w:t>مت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يي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rFonts w:cs="B Zar"/>
          <w:sz w:val="28"/>
          <w:sz w:val="28"/>
          <w:szCs w:val="28"/>
          <w:rtl w:val="true"/>
          <w:lang w:eastAsia="fa-IR"/>
        </w:rPr>
        <w:t>ستا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ئ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: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نيه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لاق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لبست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 w:val="28"/>
          <w:szCs w:val="28"/>
          <w:rtl w:val="true"/>
          <w:lang w:eastAsia="fa-IR"/>
        </w:rPr>
        <w:t>رو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شت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د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rFonts w:cs="B Zar"/>
          <w:sz w:val="28"/>
          <w:sz w:val="28"/>
          <w:szCs w:val="28"/>
          <w:rtl w:val="true"/>
          <w:lang w:eastAsia="fa-IR"/>
        </w:rPr>
        <w:t>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وازد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ابدش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ت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ش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تو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ف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بک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اص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د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ور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بل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خ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قش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ي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قل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سپ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قش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حص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يشنوياشيو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گر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رو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پ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شت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نم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م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يچي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ف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ودن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قو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وج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رد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يک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م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ر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يک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گذار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عدا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لغ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lang w:eastAsia="fa-IR"/>
        </w:rPr>
        <w:t>6449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يکر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ه</w:t>
      </w:r>
      <w:r>
        <w:rPr>
          <w:rFonts w:cs="B Zar"/>
          <w:sz w:val="28"/>
          <w:sz w:val="28"/>
          <w:szCs w:val="28"/>
          <w:rtl w:val="true"/>
          <w:lang w:eastAsia="fa-IR"/>
        </w:rPr>
        <w:t>لي</w:t>
      </w:r>
      <w:r>
        <w:rPr>
          <w:rFonts w:cs="B Zar"/>
          <w:sz w:val="28"/>
          <w:szCs w:val="28"/>
          <w:rtl w:val="true"/>
          <w:lang w:eastAsia="fa-IR"/>
        </w:rPr>
        <w:t>»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ق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ً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ب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ب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تونها</w:t>
      </w:r>
      <w:r>
        <w:rPr>
          <w:rFonts w:cs="B Zar"/>
          <w:sz w:val="28"/>
          <w:sz w:val="28"/>
          <w:szCs w:val="28"/>
          <w:rtl w:val="true"/>
          <w:lang w:eastAsia="fa-IR"/>
        </w:rPr>
        <w:t>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ق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قصو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تا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کز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خ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کحوراهو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ويشنوپرستا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يواپرستا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Cs w:val="28"/>
          <w:lang w:eastAsia="fa-IR"/>
        </w:rPr>
        <w:t>28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ن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دي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گو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>.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و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اس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ق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ش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کام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پارشوناته</w:t>
      </w:r>
      <w:r>
        <w:rPr>
          <w:rFonts w:cs="B Zar"/>
          <w:sz w:val="28"/>
          <w:szCs w:val="28"/>
          <w:rtl w:val="true"/>
          <w:lang w:eastAsia="fa-IR"/>
        </w:rPr>
        <w:t>»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خروط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ط</w:t>
      </w:r>
      <w:r>
        <w:rPr>
          <w:rFonts w:cs="B Zar"/>
          <w:sz w:val="28"/>
          <w:sz w:val="28"/>
          <w:szCs w:val="28"/>
          <w:rtl w:val="true"/>
          <w:lang w:eastAsia="fa-IR"/>
        </w:rPr>
        <w:t>ب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گر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رتفا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ظي</w:t>
      </w:r>
      <w:r>
        <w:rPr>
          <w:rFonts w:cs="B Zar"/>
          <w:sz w:val="28"/>
          <w:sz w:val="28"/>
          <w:szCs w:val="28"/>
          <w:rtl w:val="true"/>
          <w:lang w:eastAsia="fa-IR"/>
        </w:rPr>
        <w:t>م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آو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نم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ص</w:t>
      </w:r>
      <w:r>
        <w:rPr>
          <w:rFonts w:cs="B Zar"/>
          <w:sz w:val="28"/>
          <w:sz w:val="28"/>
          <w:szCs w:val="28"/>
          <w:rtl w:val="true"/>
          <w:lang w:eastAsia="fa-IR"/>
        </w:rPr>
        <w:t>يق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جاي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ه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ق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ار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عل</w:t>
      </w:r>
      <w:r>
        <w:rPr>
          <w:rFonts w:cs="B Zar"/>
          <w:sz w:val="28"/>
          <w:sz w:val="28"/>
          <w:szCs w:val="28"/>
          <w:rtl w:val="true"/>
          <w:lang w:eastAsia="fa-IR"/>
        </w:rPr>
        <w:t>ا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مون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بو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ز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رتفاع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ا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ويملا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الا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آديناتا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زرگت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ستاو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ق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وز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صرش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نتق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د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يش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اه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ب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ا</w:t>
      </w:r>
      <w:r>
        <w:rPr>
          <w:rFonts w:cs="B Zar"/>
          <w:sz w:val="28"/>
          <w:sz w:val="28"/>
          <w:szCs w:val="28"/>
          <w:rtl w:val="true"/>
          <w:lang w:eastAsia="fa-IR"/>
        </w:rPr>
        <w:t>ي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ب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سط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rFonts w:cs="B Zar"/>
          <w:sz w:val="28"/>
          <w:sz w:val="28"/>
          <w:szCs w:val="28"/>
          <w:rtl w:val="true"/>
          <w:lang w:eastAsia="fa-IR"/>
        </w:rPr>
        <w:t>اب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لاحظ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شبستا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ض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خ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ح</w:t>
      </w:r>
      <w:r>
        <w:rPr>
          <w:rFonts w:cs="B Zar"/>
          <w:sz w:val="28"/>
          <w:sz w:val="28"/>
          <w:szCs w:val="28"/>
          <w:rtl w:val="true"/>
          <w:lang w:eastAsia="fa-IR"/>
        </w:rPr>
        <w:t>ص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ت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ل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جتماعا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ل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و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ش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سم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زا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ل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rFonts w:cs="B Zar"/>
          <w:sz w:val="28"/>
          <w:sz w:val="28"/>
          <w:szCs w:val="28"/>
          <w:rtl w:val="true"/>
          <w:lang w:eastAsia="fa-IR"/>
        </w:rPr>
        <w:t>ا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رخ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چي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طوح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طب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توا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rFonts w:cs="B Zar"/>
          <w:sz w:val="28"/>
          <w:sz w:val="28"/>
          <w:szCs w:val="28"/>
          <w:rtl w:val="true"/>
          <w:lang w:eastAsia="fa-IR"/>
        </w:rPr>
        <w:t>دي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م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ا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قش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چشم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گر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بو</w:t>
      </w:r>
      <w:r>
        <w:rPr>
          <w:rFonts w:cs="B Zar"/>
          <w:sz w:val="28"/>
          <w:sz w:val="28"/>
          <w:szCs w:val="28"/>
          <w:rtl w:val="true"/>
          <w:lang w:eastAsia="fa-IR"/>
        </w:rPr>
        <w:t>و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ره</w:t>
      </w:r>
      <w:r>
        <w:rPr>
          <w:rFonts w:cs="B Zar"/>
          <w:sz w:val="28"/>
          <w:szCs w:val="28"/>
          <w:rtl w:val="true"/>
          <w:lang w:eastAsia="fa-IR"/>
        </w:rPr>
        <w:t>»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اور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Cs w:val="28"/>
          <w:rtl w:val="true"/>
          <w:lang w:eastAsia="fa-IR"/>
        </w:rPr>
        <w:t>»</w:t>
      </w:r>
      <w:r>
        <w:rPr>
          <w:rFonts w:cs="B Zar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ت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ر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rFonts w:cs="B Zar"/>
          <w:sz w:val="28"/>
          <w:sz w:val="28"/>
          <w:szCs w:val="28"/>
          <w:rtl w:val="true"/>
          <w:lang w:eastAsia="fa-IR"/>
        </w:rPr>
        <w:t>د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ظ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م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ت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تون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ي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د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هل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رف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وش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جسم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طوح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ن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لا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وچک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رج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ر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حن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ن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ت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هن</w:t>
      </w:r>
      <w:r>
        <w:rPr>
          <w:rFonts w:cs="B Zar"/>
          <w:sz w:val="28"/>
          <w:sz w:val="28"/>
          <w:szCs w:val="28"/>
          <w:rtl w:val="true"/>
          <w:lang w:eastAsia="fa-IR"/>
        </w:rPr>
        <w:t>دي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ق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وح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رهيز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قط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ل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لک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پرداخت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زييا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ظ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ش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ب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داو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ش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ظ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ي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خواه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زرگتر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ستاورد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ه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عص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اب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ير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پرتغاليها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>«</w:t>
      </w:r>
      <w:r>
        <w:rPr>
          <w:rFonts w:cs="B Zar"/>
          <w:sz w:val="28"/>
          <w:sz w:val="28"/>
          <w:szCs w:val="28"/>
          <w:rtl w:val="true"/>
          <w:lang w:eastAsia="fa-IR"/>
        </w:rPr>
        <w:t>الفانتا</w:t>
      </w:r>
      <w:r>
        <w:rPr>
          <w:rFonts w:cs="B Zar"/>
          <w:sz w:val="28"/>
          <w:szCs w:val="28"/>
          <w:rtl w:val="true"/>
          <w:lang w:eastAsia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وح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م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جسم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ق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جست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ي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ا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رگ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يگا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ر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مود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صو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رد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لو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م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ث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ست</w:t>
      </w:r>
      <w:r>
        <w:rPr>
          <w:rFonts w:cs="B Zar"/>
          <w:sz w:val="28"/>
          <w:sz w:val="28"/>
          <w:szCs w:val="28"/>
          <w:rtl w:val="true"/>
          <w:lang w:eastAsia="fa-IR"/>
        </w:rPr>
        <w:t>خو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بو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</w:t>
      </w:r>
      <w:r>
        <w:rPr>
          <w:rFonts w:cs="B Zar"/>
          <w:sz w:val="28"/>
          <w:sz w:val="28"/>
          <w:szCs w:val="28"/>
          <w:rtl w:val="true"/>
          <w:lang w:eastAsia="fa-IR"/>
        </w:rPr>
        <w:t>ر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و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و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نا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</w:t>
      </w:r>
      <w:r>
        <w:rPr>
          <w:rFonts w:cs="B Zar"/>
          <w:sz w:val="28"/>
          <w:sz w:val="28"/>
          <w:szCs w:val="28"/>
          <w:rtl w:val="true"/>
          <w:lang w:eastAsia="fa-IR"/>
        </w:rPr>
        <w:t>ظي</w:t>
      </w:r>
      <w:r>
        <w:rPr>
          <w:rFonts w:cs="B Zar"/>
          <w:sz w:val="28"/>
          <w:sz w:val="28"/>
          <w:szCs w:val="28"/>
          <w:rtl w:val="true"/>
          <w:lang w:eastAsia="fa-IR"/>
        </w:rPr>
        <w:t>م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ا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د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م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ظ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ک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قر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طرف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</w:t>
      </w:r>
      <w:r>
        <w:rPr>
          <w:rFonts w:cs="B Zar"/>
          <w:sz w:val="28"/>
          <w:sz w:val="28"/>
          <w:szCs w:val="28"/>
          <w:rtl w:val="true"/>
          <w:lang w:eastAsia="fa-IR"/>
        </w:rPr>
        <w:t>ون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کو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سلمان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خ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م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فوذ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ي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در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 w:val="28"/>
          <w:szCs w:val="28"/>
          <w:rtl w:val="true"/>
          <w:lang w:eastAsia="fa-IR"/>
        </w:rPr>
        <w:t>ت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ک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سلم</w:t>
      </w:r>
      <w:r>
        <w:rPr>
          <w:rFonts w:cs="B Zar"/>
          <w:sz w:val="28"/>
          <w:sz w:val="28"/>
          <w:szCs w:val="28"/>
          <w:rtl w:val="true"/>
          <w:lang w:eastAsia="fa-IR"/>
        </w:rPr>
        <w:t>ان</w:t>
      </w:r>
      <w:r>
        <w:rPr>
          <w:rFonts w:cs="B Zar"/>
          <w:sz w:val="28"/>
          <w:sz w:val="28"/>
          <w:szCs w:val="28"/>
          <w:rtl w:val="true"/>
          <w:lang w:eastAsia="fa-IR"/>
        </w:rPr>
        <w:t>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ا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غ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سلم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د</w:t>
      </w:r>
      <w:r>
        <w:rPr>
          <w:rFonts w:cs="B Zar"/>
          <w:sz w:val="28"/>
          <w:sz w:val="28"/>
          <w:szCs w:val="28"/>
          <w:rtl w:val="true"/>
          <w:lang w:eastAsia="fa-IR"/>
        </w:rPr>
        <w:t>ي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زد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و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ق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ناخ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ذاه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ئ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دي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شن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و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م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وج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ردي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ش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رخورد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ون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تع</w:t>
      </w:r>
      <w:r>
        <w:rPr>
          <w:rFonts w:cs="B Zar"/>
          <w:sz w:val="28"/>
          <w:sz w:val="28"/>
          <w:szCs w:val="28"/>
          <w:rtl w:val="true"/>
          <w:lang w:eastAsia="fa-IR"/>
        </w:rPr>
        <w:t>دا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او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ق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ان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ختما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عاب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نو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تشک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عنص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rFonts w:cs="B Zar"/>
          <w:sz w:val="28"/>
          <w:szCs w:val="28"/>
          <w:rtl w:val="true"/>
          <w:lang w:eastAsia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eastAsia="fa-IR"/>
        </w:rPr>
        <w:t>درواز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ستواندار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رج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يما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ل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ص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اوايُ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اشت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ج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</w:t>
      </w:r>
      <w:r>
        <w:rPr>
          <w:rFonts w:cs="B Zar"/>
          <w:sz w:val="28"/>
          <w:sz w:val="28"/>
          <w:szCs w:val="28"/>
          <w:rtl w:val="true"/>
          <w:lang w:eastAsia="fa-IR"/>
        </w:rPr>
        <w:t>و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اخ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ثناي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راس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د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مرد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ح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</w:t>
      </w:r>
      <w:r>
        <w:rPr>
          <w:rFonts w:cs="B Zar"/>
          <w:sz w:val="28"/>
          <w:sz w:val="28"/>
          <w:szCs w:val="28"/>
          <w:rtl w:val="true"/>
          <w:lang w:eastAsia="fa-IR"/>
        </w:rPr>
        <w:t>ودش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ناه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شکو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ساز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م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ق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قف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د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وح</w:t>
      </w:r>
      <w:r>
        <w:rPr>
          <w:rFonts w:cs="B Zar"/>
          <w:sz w:val="28"/>
          <w:sz w:val="28"/>
          <w:szCs w:val="28"/>
          <w:rtl w:val="true"/>
          <w:lang w:eastAsia="fa-IR"/>
        </w:rPr>
        <w:t>انيو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داي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</w:t>
      </w:r>
      <w:r>
        <w:rPr>
          <w:rFonts w:cs="B Zar"/>
          <w:sz w:val="28"/>
          <w:sz w:val="28"/>
          <w:szCs w:val="28"/>
          <w:rtl w:val="true"/>
          <w:lang w:eastAsia="fa-IR"/>
        </w:rPr>
        <w:t>ردند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هي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ثا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ت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وا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ش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ه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کو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اقع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کوم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بط</w:t>
      </w:r>
      <w:r>
        <w:rPr>
          <w:rFonts w:cs="B Zar"/>
          <w:sz w:val="28"/>
          <w:sz w:val="28"/>
          <w:szCs w:val="28"/>
          <w:rtl w:val="true"/>
          <w:lang w:eastAsia="fa-IR"/>
        </w:rPr>
        <w:t>وريک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ث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 w:val="28"/>
          <w:szCs w:val="28"/>
          <w:rtl w:val="true"/>
          <w:lang w:eastAsia="fa-IR"/>
        </w:rPr>
        <w:t>مجو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شخص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هن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عما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را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ن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ز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ذشت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ج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يا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رم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ب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خت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رکستا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مغولستا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چي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ر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ژاپ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د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</w:t>
      </w:r>
      <w:r>
        <w:rPr>
          <w:rFonts w:cs="B Zar"/>
          <w:sz w:val="28"/>
          <w:szCs w:val="28"/>
          <w:rtl w:val="true"/>
          <w:lang w:eastAsia="fa-IR"/>
        </w:rPr>
        <w:t>. «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سي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ما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هه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ت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rFonts w:cs="B Zar"/>
          <w:sz w:val="28"/>
          <w:szCs w:val="28"/>
          <w:rtl w:val="true"/>
          <w:lang w:eastAsia="fa-IR"/>
        </w:rPr>
        <w:t xml:space="preserve">.»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ي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نج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rtl w:val="true"/>
          <w:lang w:eastAsia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ن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يل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فته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ج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سک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زيدن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60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 w:val="28"/>
          <w:szCs w:val="28"/>
          <w:rtl w:val="true"/>
          <w:lang w:eastAsia="fa-IR"/>
        </w:rPr>
        <w:t>دو</w:t>
      </w:r>
      <w:r>
        <w:rPr>
          <w:rFonts w:cs="B Zar"/>
          <w:sz w:val="28"/>
          <w:sz w:val="28"/>
          <w:szCs w:val="28"/>
          <w:rtl w:val="true"/>
          <w:lang w:eastAsia="fa-IR"/>
        </w:rPr>
        <w:t>يس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ع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آشوک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س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ي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ختر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يل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ا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ردم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ج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ئ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ودا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</w:t>
      </w:r>
      <w:r>
        <w:rPr>
          <w:rFonts w:cs="B Zar"/>
          <w:sz w:val="28"/>
          <w:sz w:val="28"/>
          <w:szCs w:val="28"/>
          <w:rtl w:val="true"/>
          <w:lang w:eastAsia="fa-IR"/>
        </w:rPr>
        <w:t>ور</w:t>
      </w:r>
      <w:r>
        <w:rPr>
          <w:rFonts w:cs="B Zar"/>
          <w:sz w:val="28"/>
          <w:sz w:val="28"/>
          <w:szCs w:val="28"/>
          <w:rtl w:val="true"/>
          <w:lang w:eastAsia="fa-IR"/>
        </w:rPr>
        <w:t>ن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گ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جز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ر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س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پانزد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قر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جوم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تاميلها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بجنگ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ت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زم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لطة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يتاني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يع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ال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Cs w:val="28"/>
          <w:lang w:eastAsia="fa-IR"/>
        </w:rPr>
        <w:t>1815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دارا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</w:t>
      </w:r>
      <w:r>
        <w:rPr>
          <w:rFonts w:cs="B Zar"/>
          <w:sz w:val="28"/>
          <w:sz w:val="28"/>
          <w:szCs w:val="28"/>
          <w:rtl w:val="true"/>
          <w:lang w:eastAsia="fa-IR"/>
        </w:rPr>
        <w:t>رهن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غن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ود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ام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عمارگرا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نگ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سي</w:t>
      </w:r>
      <w:r>
        <w:rPr>
          <w:sz w:val="28"/>
          <w:sz w:val="28"/>
          <w:szCs w:val="28"/>
          <w:rtl w:val="true"/>
          <w:lang w:eastAsia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ح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ل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گر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سپس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ناجوانمردان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س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ر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</w:t>
      </w:r>
      <w:r>
        <w:rPr>
          <w:rFonts w:cs="B Zar"/>
          <w:sz w:val="28"/>
          <w:sz w:val="28"/>
          <w:szCs w:val="28"/>
          <w:rtl w:val="true"/>
          <w:lang w:eastAsia="fa-IR"/>
        </w:rPr>
        <w:t>ز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مسايگان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را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استعمار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خويش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درآور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ب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شدت</w:t>
      </w:r>
      <w:r>
        <w:rPr>
          <w:rFonts w:cs="B Zar"/>
          <w:sz w:val="28"/>
          <w:szCs w:val="28"/>
          <w:rtl w:val="true"/>
          <w:lang w:eastAsia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eastAsia="fa-IR"/>
        </w:rPr>
        <w:t>ب</w:t>
      </w:r>
      <w:r>
        <w:rPr>
          <w:rFonts w:cs="B Zar"/>
          <w:sz w:val="28"/>
          <w:sz w:val="28"/>
          <w:szCs w:val="28"/>
          <w:rtl w:val="true"/>
          <w:lang w:eastAsia="fa-IR"/>
        </w:rPr>
        <w:t>ه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هن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فرهن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مذه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تمد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ن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سيب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کل</w:t>
      </w:r>
      <w:r>
        <w:rPr>
          <w:rFonts w:cs="B Zar"/>
          <w:sz w:val="28"/>
          <w:sz w:val="28"/>
          <w:szCs w:val="28"/>
          <w:rtl w:val="true"/>
          <w:lang w:eastAsia="fa-IR"/>
        </w:rPr>
        <w:t>ي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و</w:t>
      </w:r>
      <w:r>
        <w:rPr>
          <w:rFonts w:cs="B Zar"/>
          <w:sz w:val="28"/>
          <w:sz w:val="28"/>
          <w:szCs w:val="28"/>
          <w:rtl w:val="true"/>
          <w:lang w:eastAsia="fa-IR"/>
        </w:rPr>
        <w:t>ارد</w:t>
      </w:r>
      <w:r>
        <w:rPr>
          <w:sz w:val="28"/>
          <w:sz w:val="28"/>
          <w:szCs w:val="28"/>
          <w:rtl w:val="true"/>
          <w:lang w:eastAsia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eastAsia="fa-IR"/>
        </w:rPr>
        <w:t>آورند</w:t>
      </w:r>
      <w:r>
        <w:rPr>
          <w:rFonts w:cs="B Zar"/>
          <w:sz w:val="28"/>
          <w:szCs w:val="28"/>
          <w:rtl w:val="true"/>
          <w:lang w:eastAsia="fa-IR"/>
        </w:rPr>
        <w:t>.</w:t>
      </w:r>
    </w:p>
    <w:p>
      <w:pPr>
        <w:pStyle w:val="Normal"/>
        <w:spacing w:lineRule="auto" w:line="348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Cs w:val="28"/>
          <w:rtl w:val="true"/>
          <w:lang w:eastAsia="fa-IR"/>
        </w:rPr>
      </w:r>
    </w:p>
    <w:p>
      <w:pPr>
        <w:pStyle w:val="Normal"/>
        <w:spacing w:lineRule="auto" w:line="348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Cs w:val="28"/>
          <w:rtl w:val="true"/>
          <w:lang w:eastAsia="fa-IR"/>
        </w:rPr>
      </w:r>
    </w:p>
    <w:p>
      <w:pPr>
        <w:pStyle w:val="Normal"/>
        <w:spacing w:lineRule="auto" w:line="348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Cs w:val="28"/>
          <w:rtl w:val="true"/>
          <w:lang w:eastAsia="fa-IR"/>
        </w:rPr>
      </w:r>
    </w:p>
    <w:p>
      <w:pPr>
        <w:pStyle w:val="Normal"/>
        <w:spacing w:lineRule="auto" w:line="348"/>
        <w:jc w:val="both"/>
        <w:rPr>
          <w:rFonts w:cs="B Zar"/>
          <w:sz w:val="28"/>
          <w:szCs w:val="28"/>
          <w:lang w:eastAsia="fa-IR"/>
        </w:rPr>
      </w:pPr>
      <w:r>
        <w:rPr>
          <w:rFonts w:cs="B Zar"/>
          <w:sz w:val="28"/>
          <w:szCs w:val="28"/>
          <w:rtl w:val="true"/>
          <w:lang w:eastAsia="fa-IR"/>
        </w:rPr>
      </w:r>
    </w:p>
    <w:p>
      <w:pPr>
        <w:pStyle w:val="Normal"/>
        <w:spacing w:lineRule="auto" w:line="348"/>
        <w:jc w:val="left"/>
        <w:rPr>
          <w:rFonts w:cs="B Zar"/>
          <w:sz w:val="28"/>
          <w:szCs w:val="28"/>
          <w:lang w:eastAsia="fa-IR" w:bidi="ar-SA"/>
        </w:rPr>
      </w:pPr>
      <w:r>
        <w:rPr>
          <w:rFonts w:cs="B Zar"/>
          <w:sz w:val="28"/>
          <w:szCs w:val="28"/>
          <w:rtl w:val="true"/>
          <w:lang w:eastAsia="fa-IR" w:bidi="ar-SA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Cs w:val="28"/>
          <w:lang w:bidi="ar-SA"/>
        </w:rPr>
      </w:pPr>
      <w:r>
        <w:rPr>
          <w:rFonts w:cs="B Zar"/>
          <w:b/>
          <w:b/>
          <w:bCs/>
          <w:szCs w:val="28"/>
          <w:rtl w:val="true"/>
        </w:rPr>
        <w:t>مقد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مترجم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Cs w:val="28"/>
        </w:rPr>
      </w:pPr>
      <w:r>
        <w:rPr>
          <w:rFonts w:cs="B Zar"/>
          <w:b/>
          <w:b/>
          <w:bCs/>
          <w:szCs w:val="28"/>
          <w:rtl w:val="true"/>
          <w:lang w:bidi="ar-SA"/>
        </w:rPr>
        <w:t>به</w:t>
      </w:r>
      <w:r>
        <w:rPr>
          <w:b/>
          <w:b/>
          <w:bCs/>
          <w:szCs w:val="28"/>
          <w:rtl w:val="true"/>
          <w:lang w:bidi="ar-SA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ar-SA"/>
        </w:rPr>
        <w:t>نام</w:t>
      </w:r>
      <w:r>
        <w:rPr>
          <w:b/>
          <w:b/>
          <w:bCs/>
          <w:szCs w:val="28"/>
          <w:rtl w:val="true"/>
          <w:lang w:bidi="ar-SA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ar-SA"/>
        </w:rPr>
        <w:t>پروردگار</w:t>
      </w:r>
      <w:r>
        <w:rPr>
          <w:b/>
          <w:b/>
          <w:bCs/>
          <w:szCs w:val="28"/>
          <w:rtl w:val="true"/>
          <w:lang w:bidi="ar-SA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ar-SA"/>
        </w:rPr>
        <w:t>يكتا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</w:rPr>
        <w:t>فضاها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مار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هر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وه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نخست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ن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مي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نند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الح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لي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نش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جربيات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ني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هنگ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گوها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تاري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م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</w:t>
      </w:r>
      <w:r>
        <w:rPr>
          <w:rFonts w:cs="B Zar"/>
          <w:szCs w:val="28"/>
          <w:rtl w:val="true"/>
          <w:lang w:bidi="ar-SA"/>
        </w:rPr>
        <w:t>أ</w:t>
      </w:r>
      <w:r>
        <w:rPr>
          <w:rFonts w:cs="B Zar"/>
          <w:szCs w:val="28"/>
          <w:rtl w:val="true"/>
        </w:rPr>
        <w:t>ثيرگذاريهاي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روني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ه</w:t>
      </w:r>
      <w:r>
        <w:rPr>
          <w:szCs w:val="28"/>
          <w:rtl w:val="true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ب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رب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ارت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ه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ب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ق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ط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-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ست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ا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ال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صادي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ول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دث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ه‌ان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ط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ايتخ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ال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‌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ال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گرگ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بج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ي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د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م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زنو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جوق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لخ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ج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ط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ا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زن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ف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ريز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ا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ف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فصل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آور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رب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ول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و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ر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گي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تأسف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غراف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ر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‌بي‌خ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ي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ا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ف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د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ر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د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ي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ا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ل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تم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طلاح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‌نا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ان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خ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ه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ش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ؤل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صفح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د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ك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8/104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اه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ص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و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ث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1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03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بست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لق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الدول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الحس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كي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‌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ج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ز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30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06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دو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و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‌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و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ي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گذ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طق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پذيرفته‌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و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وام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و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ذاشته‌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اي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گذاش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ز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‌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ل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ي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‌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ج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يست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نب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س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خص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ا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ر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ص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زو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ا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وج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آي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ج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57-6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6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6</w:t>
      </w:r>
      <w:r>
        <w:rPr>
          <w:rFonts w:cs="B Zar"/>
          <w:szCs w:val="28"/>
          <w:rtl w:val="true"/>
          <w:lang w:bidi="ar-SA"/>
        </w:rPr>
        <w:t>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ب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ي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ا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رس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رالمنز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69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رس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زو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231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تو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دم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ايگا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ادل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ق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ا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د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ا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ج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د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ج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ف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بط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ا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ر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ون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گ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يد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ل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ذ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ز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طب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كن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ن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فته‌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ُ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شربيه</w:t>
      </w:r>
      <w:r>
        <w:rPr>
          <w:rFonts w:cs="B Zar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پوشانده‌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ه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دت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رب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‌ح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اج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ئ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تم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ع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تو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ا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ق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تم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ذ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ز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رج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ج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د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پذي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لاز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ق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نو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ژوه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پ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ق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زيز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ثم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ز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ق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ط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عه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ق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د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پاسگ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م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2450"/>
        <w:jc w:val="center"/>
        <w:rPr>
          <w:b/>
          <w:b/>
          <w:bCs/>
          <w:szCs w:val="28"/>
          <w:lang w:bidi="ar-SA"/>
        </w:rPr>
      </w:pPr>
      <w:r>
        <w:rPr>
          <w:rFonts w:cs="B Zar"/>
          <w:b/>
          <w:b/>
          <w:bCs/>
          <w:szCs w:val="28"/>
          <w:rtl w:val="true"/>
          <w:lang w:bidi="ar-SA"/>
        </w:rPr>
        <w:t>حسين</w:t>
      </w:r>
      <w:r>
        <w:rPr>
          <w:b/>
          <w:b/>
          <w:bCs/>
          <w:szCs w:val="28"/>
          <w:rtl w:val="true"/>
          <w:lang w:bidi="ar-SA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ar-SA"/>
        </w:rPr>
        <w:t>سلطان</w:t>
      </w:r>
      <w:r>
        <w:rPr>
          <w:b/>
          <w:b/>
          <w:bCs/>
          <w:szCs w:val="28"/>
          <w:rtl w:val="true"/>
          <w:lang w:bidi="ar-SA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ar-SA"/>
        </w:rPr>
        <w:t>زاده</w:t>
      </w:r>
    </w:p>
    <w:p>
      <w:pPr>
        <w:pStyle w:val="Heading1"/>
        <w:ind w:left="0" w:right="0" w:firstLine="2450"/>
        <w:jc w:val="center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ع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هرسازي</w:t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Cs w:val="28"/>
          <w:lang w:bidi="ar-SA"/>
        </w:rPr>
      </w:pPr>
      <w:r>
        <w:rPr>
          <w:rFonts w:cs="B Zar"/>
          <w:b/>
          <w:bCs/>
          <w:szCs w:val="28"/>
          <w:rtl w:val="true"/>
          <w:lang w:bidi="ar-SA"/>
        </w:rPr>
      </w:r>
      <w:r>
        <w:br w:type="page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رگ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ن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رئ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ش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ق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ن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ئ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ط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720" w:right="0" w:hanging="720"/>
        <w:jc w:val="center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فرن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نس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ن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699</w:t>
      </w:r>
      <w:r>
        <w:rPr>
          <w:rFonts w:cs="B Zar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ح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د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ص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شر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ض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فئوس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نامه‌ري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988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وفس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وسور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يشگ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ئ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معا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اپ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ق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ي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ويس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رس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ش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مبك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لب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كن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تو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سو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ض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ش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ش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پيو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ر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ق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ت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ك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ئ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معا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خن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ئ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989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ي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غ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ش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ج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ص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خت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يدوا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لي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حث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ع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ك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پار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ز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قي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ح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‌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غالباً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جح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ه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ادداش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نو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ج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ثناء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بر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lang w:bidi="ar-SA"/>
        </w:rPr>
        <w:t>ay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د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lang w:bidi="ar-SA"/>
        </w:rPr>
        <w:t>th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ص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ث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و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ايزكن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ق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غ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ح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دا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ش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نسكر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و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ج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ل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ي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- </w:t>
      </w:r>
      <w:r>
        <w:rPr>
          <w:rFonts w:cs="B Zar"/>
          <w:szCs w:val="28"/>
          <w:rtl w:val="true"/>
          <w:lang w:bidi="ar-SA"/>
        </w:rPr>
        <w:t>گرنويل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خر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فس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اي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بوس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و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و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كا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و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يج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ستان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لم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ح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هـ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دي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آ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دس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ي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ستان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ه‌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ك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عوالحس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ف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ح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ر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ط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ژنر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ُ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پ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ملهوت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ژنر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ژنر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تپال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كس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‌ا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زه‌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ن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يچ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ر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زه‌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وش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ص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مئن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رف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كايف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خ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ش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م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يو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ف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ل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ذا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س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ال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ب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ي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‌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يدوا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ذ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ب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خ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نو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ش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پروفس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ش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گ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ا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ئ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ماني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فس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مل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رپ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رح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ا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ش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رپ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مرداس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ن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ه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واليا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ار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و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د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ويق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ل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نهاد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نگيزان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ست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ان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ور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ركهار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قتاي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ري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كز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1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ب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2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لبر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3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ز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ل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4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راي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پتا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5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وست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6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ژرژ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شل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7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س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دا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آتيلي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تروچيول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8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ش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م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يجند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ن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ب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كلتون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9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ندن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لك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0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روسك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1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و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97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ه‌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گ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ام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988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رتا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2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ا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ت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3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‌نو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نها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ر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ز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ا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سنش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يشن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4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نكو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5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-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ط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ل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ان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ه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سك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6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قيقا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ط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م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و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7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م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4250"/>
        <w:jc w:val="center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ك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4250"/>
        <w:jc w:val="center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و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ت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990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اق‌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‌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د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ل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ا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روائ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سي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غ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ر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ذا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صاص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پرداز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8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ند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ي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ج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غ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گيز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س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ي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ل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شتو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راث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ما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0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ل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غت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ا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ر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ان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ت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ر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دوا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زا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پور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ع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يش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ؤ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ي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غ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ك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س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ست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م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غ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lang w:bidi="ar-SA"/>
        </w:rPr>
        <w:t>801/139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طو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غ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تيپ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32/1526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لو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غ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غ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شن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ط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نام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م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ك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ذ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خ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ل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ق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غ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ه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ب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هم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4/152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6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پناه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هم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63/1555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64/155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خانه‌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اند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ا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ت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س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ز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05</w:t>
      </w:r>
      <w:r>
        <w:rPr>
          <w:rFonts w:cs="B Zar"/>
          <w:szCs w:val="28"/>
          <w:rtl w:val="true"/>
          <w:lang w:bidi="ar-SA"/>
        </w:rPr>
        <w:t xml:space="preserve"> 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ا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ي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ستش،‌نويش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زاداند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الفض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ال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پو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چرا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ز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س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ند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ند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ري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ك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غا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آم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راف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ث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ا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نصب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شد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و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ره‌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ع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لس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د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ل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فك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يط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ب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نسكر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دل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نجكا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لغ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ي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ع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بك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ثمان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م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ست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پ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ليپ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پان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فرست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تح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ه‌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1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7/1605/2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ما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بست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لق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الدول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الحس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ت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ج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ز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دو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3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9/162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فق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يس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ح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ع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ح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ت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ت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ذ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ز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ل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تد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‌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حط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ب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ف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يا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ر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ز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خش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ه‌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حطاط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09/165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ار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و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ب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ظ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يج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م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ق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‌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ذ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لك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6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119/165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70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فرما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ل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تق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سام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اي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ع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زي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ل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اي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ؤ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ع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ت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اي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ج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نگل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80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858/96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ل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ز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ع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ا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لاح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ف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خ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ان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وق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رانداز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يس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گذ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ب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ع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نويس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كسيو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بيا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ج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آ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يسن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لس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ف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اراشكو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شاده‌نظ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فكر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سن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تواناي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خ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أ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ق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مب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آ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ست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ف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رز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دا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م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پيامبر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يف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س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آ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ح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ست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ف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گ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ع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س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وا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ل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مغ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ق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د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ق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كا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د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ريف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زافز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د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40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18/163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ئ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قام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ل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بستا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ل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Heading2"/>
        <w:ind w:left="0" w:right="0" w:hanging="0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ركانيان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ظ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ل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ف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ق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ر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ساخ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ساخ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قنده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: «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د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..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ج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ر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ارز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زيا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خي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نظ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ن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دد</w:t>
      </w:r>
      <w:r>
        <w:rPr>
          <w:rFonts w:cs="B Zar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39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eastAsia="B Zar" w:cs="B Zar" w:ascii="B Zar" w:hAnsi="B Zar"/>
          <w:szCs w:val="28"/>
          <w:rtl w:val="true"/>
          <w:lang w:bidi="ar-SA"/>
        </w:rPr>
        <w:t>‌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ب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ي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ر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روع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د</w:t>
      </w:r>
      <w:r>
        <w:rPr>
          <w:rFonts w:cs="B Zar"/>
          <w:szCs w:val="28"/>
          <w:rtl w:val="true"/>
          <w:lang w:bidi="ar-SA"/>
        </w:rPr>
        <w:t>: «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ز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ز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ر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أ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ه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و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ا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د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ؤثر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د</w:t>
      </w:r>
      <w:r>
        <w:rPr>
          <w:rFonts w:cs="B Zar"/>
          <w:szCs w:val="28"/>
          <w:rtl w:val="true"/>
          <w:lang w:bidi="ar-SA"/>
        </w:rPr>
        <w:t>.»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0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نتيج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ست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ف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ز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خل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ض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ن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ر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ل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پا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ه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آور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ت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راف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راف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ز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ه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ر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غ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أم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هم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1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ا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ذب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ت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ط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پذ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اي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‌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ط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ر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حقيق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ره‌بر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2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رزيا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ش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ل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بهال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33/1526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دا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يه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5/152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ز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ت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يپا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د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ذ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‌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4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ت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(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أ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نج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نماه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گزا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ن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5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س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ط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ش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طر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يپ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-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8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خ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و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لپو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33-35/1527-2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ن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ض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ج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سا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دو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Yagut"/>
          <w:szCs w:val="28"/>
          <w:rtl w:val="true"/>
          <w:lang w:bidi="ar-SA"/>
        </w:rPr>
        <w:t>–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يامن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عب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 (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ر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س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مان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اس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ز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اي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خراسان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يهاي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3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ط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ل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6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همگ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ش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چپو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37/1350-3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ز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ش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ط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ذ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با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ر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=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مي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rFonts w:cs="B Zar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49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ت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اس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ان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ل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موشريف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ز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00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ح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رس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خ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1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ق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م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ل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يشنه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ص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مي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‌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ن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2"/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ن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ال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يا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وج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ن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3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آور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عن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رنت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وف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جليس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ي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ج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پار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ك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سگدست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ر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ا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ن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9/153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پن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اق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ا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40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ي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11/1505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رائو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شيرمندال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‌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لامگر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‌ا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‌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ود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91/138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ئ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و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مند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گ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ت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‌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هيچ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‌گذ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ر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‌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ش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ل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جا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يرگ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ا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ي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40/1533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8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ب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ز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eastAsia="B Zar" w:cs="B Zar" w:ascii="B Zar" w:hAnsi="B Zar"/>
          <w:szCs w:val="28"/>
          <w:rtl w:val="true"/>
          <w:lang w:bidi="ar-SA"/>
        </w:rPr>
        <w:t>‌</w:t>
      </w:r>
      <w:r>
        <w:rPr>
          <w:rFonts w:cs="B Zar"/>
          <w:szCs w:val="28"/>
          <w:rtl w:val="true"/>
          <w:lang w:bidi="ar-SA"/>
        </w:rPr>
        <w:t>ساز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ساز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ه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59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ا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ق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ي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ملاس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ر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د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م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ندهاري‌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1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طب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7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ه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8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5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ئ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ف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ق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ط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ت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بح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يروز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ز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و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نعت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ذ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غ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ف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ه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خور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ضا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يخ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جا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ل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س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تو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ذاب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يا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ج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ياف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غت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د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ج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اق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ل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اث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ل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عر</w:t>
      </w:r>
      <w:r>
        <w:rPr>
          <w:rFonts w:cs="B Zar"/>
          <w:szCs w:val="28"/>
          <w:rtl w:val="true"/>
          <w:lang w:bidi="ar-SA"/>
        </w:rPr>
        <w:t xml:space="preserve">!)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س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ق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ا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ع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ا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گ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70</w:t>
      </w:r>
      <w:r>
        <w:rPr>
          <w:rFonts w:cs="B Zar"/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78/156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71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2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ج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8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ز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الفض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ق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3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ياب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خ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ه‌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ي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ء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710/1311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دا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rFonts w:cs="B Zar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خ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ق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م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ق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س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ا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5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9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نامي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ب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يوانهاي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نشيم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جل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ا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3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ل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8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ب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ث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ع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رك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69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ي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طا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Yagut"/>
          <w:szCs w:val="28"/>
          <w:rtl w:val="true"/>
          <w:lang w:bidi="ar-SA"/>
        </w:rPr>
        <w:t>–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د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خ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ثن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يص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يم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ج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نت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78/1570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غ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و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داد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گ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7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5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رنائو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9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001/159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93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س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ك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89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اص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>: «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سروالا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60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2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شير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ت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اب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97/98/1588-8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و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ره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ت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ق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78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4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رهين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14/1605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ؤ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رودا</w:t>
      </w:r>
      <w:r>
        <w:rPr>
          <w:rFonts w:cs="B Zar"/>
          <w:szCs w:val="28"/>
          <w:rtl w:val="true"/>
          <w:lang w:bidi="ar-SA"/>
        </w:rPr>
        <w:t>) (</w:t>
      </w:r>
      <w:r>
        <w:rPr>
          <w:rFonts w:cs="B Zar"/>
          <w:szCs w:val="28"/>
          <w:lang w:bidi="ar-SA"/>
        </w:rPr>
        <w:t>991/1583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5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غ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ناس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ه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ورف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روز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ل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خ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‌ان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6"/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3</w:t>
      </w:r>
      <w:r>
        <w:rPr>
          <w:rFonts w:cs="B Zar"/>
          <w:szCs w:val="28"/>
          <w:rtl w:val="true"/>
          <w:lang w:bidi="ar-SA"/>
        </w:rPr>
        <w:t xml:space="preserve">) /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هاي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ا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ا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ف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ا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اس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تويزه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ك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7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و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83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8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99/1590-9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ينداوان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9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چواهاراجپ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خ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Fonts w:cs="B Zar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79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ا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نده‌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مي‌ياب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سار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ه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54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ا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حو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وره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ي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Fonts w:cs="B Zar"/>
          <w:szCs w:val="28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7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3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ب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ر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وا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رنا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9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5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2"/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علا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خا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قع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شي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ق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82/157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غ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ه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ة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U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ش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ج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نت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دي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تو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ود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س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980</w:t>
      </w:r>
      <w:r>
        <w:rPr>
          <w:rFonts w:cs="B Zar"/>
          <w:szCs w:val="28"/>
          <w:rtl w:val="true"/>
          <w:lang w:bidi="ar-SA"/>
        </w:rPr>
        <w:t xml:space="preserve"> / </w:t>
      </w:r>
      <w:r>
        <w:rPr>
          <w:rFonts w:cs="B Zar"/>
          <w:szCs w:val="28"/>
          <w:lang w:bidi="ar-SA"/>
        </w:rPr>
        <w:t>156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570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/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ستحك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نت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دو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حك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-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5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ايئ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ل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لخ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60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الفض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ص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6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ب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ب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6/4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سا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394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جز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8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-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الي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گنبد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يز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ع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ه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ل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أ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ض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قع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را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نب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7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5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89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ك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ذاب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7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3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خوابگاه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دابائ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ست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اسا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ركي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ي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پار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ف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0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انده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طرن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آباد،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98/158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1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9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ف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آ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8/153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2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الي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و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20/1563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نا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كنهو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2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فر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ي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ع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ي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Yagut"/>
          <w:szCs w:val="28"/>
          <w:rtl w:val="true"/>
          <w:lang w:bidi="ar-SA"/>
        </w:rPr>
        <w:t>–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ا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Yagut"/>
          <w:szCs w:val="28"/>
          <w:rtl w:val="true"/>
          <w:lang w:bidi="ar-SA"/>
        </w:rPr>
        <w:t>–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ب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ن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ادري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يا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دفترخانه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وادار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غ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ت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دابائ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ح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6/4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ست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رپ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زديك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ش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زده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3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د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ئول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زم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رك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هارسو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84/157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تا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زراط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3/1566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8/1570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80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ر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د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89/1581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8/157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د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89/1581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8/157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پ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ي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ي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lang w:bidi="ar-SA"/>
        </w:rPr>
        <w:t>1006/1597-9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غ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ندهار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4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8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م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/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مئن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8/157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دابائ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خ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أ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2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ف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91/158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الفضل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7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خلو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راح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س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ز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اس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 «</w:t>
      </w:r>
      <w:r>
        <w:rPr>
          <w:rFonts w:cs="B Zar"/>
          <w:szCs w:val="28"/>
          <w:rtl w:val="true"/>
          <w:lang w:bidi="ar-SA"/>
        </w:rPr>
        <w:t>چه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حك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ق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نا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lang w:bidi="ar-SA"/>
        </w:rPr>
        <w:t>1795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80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8"/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99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خيرالمنزل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ا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69/156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ر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ود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ع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ن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83/1575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6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2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ل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6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6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3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ا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ع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77</w:t>
      </w:r>
      <w:r>
        <w:rPr>
          <w:rFonts w:cs="B Zar"/>
          <w:szCs w:val="28"/>
          <w:rtl w:val="true"/>
          <w:lang w:bidi="ar-SA"/>
        </w:rPr>
        <w:t>/</w:t>
      </w:r>
      <w:r>
        <w:rPr>
          <w:rFonts w:cs="B Zar"/>
          <w:szCs w:val="28"/>
          <w:rtl w:val="true"/>
          <w:lang w:bidi="ar-SA"/>
        </w:rPr>
        <w:t>ژوئ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7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گامپ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4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ر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6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ه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چپو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گامپ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چپو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رواق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ف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رو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حا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زئ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خ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غ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5/156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8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رواق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ت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37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40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ف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ق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رتف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رق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ع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6/156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09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7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راه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ن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ص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ستگاه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0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س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ص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پرات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وان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ان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1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>: «</w:t>
      </w:r>
      <w:r>
        <w:rPr>
          <w:rFonts w:cs="B Zar"/>
          <w:szCs w:val="28"/>
          <w:rtl w:val="true"/>
          <w:lang w:bidi="ar-SA"/>
        </w:rPr>
        <w:t>ح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1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مر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لادش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2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ئ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ا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اپار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پو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رد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حجر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ر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رالمنز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ه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شوا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طبل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ا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تشاف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تكسال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خو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ط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4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خ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لامگر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ط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بج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طب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ص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ز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شع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ل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ع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س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6/8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0/2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نسري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س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ي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8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ظ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وشيب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5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غ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ختك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م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لت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اب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ف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كاچ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پ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پ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9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60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كبرنگا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هتاسگ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هت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ا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فده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8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رنا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يندا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و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6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چو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ز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ف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طا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19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ل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9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اس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هو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ن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چو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جپ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1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ف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ح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ق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كن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ر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خ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غر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نم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چ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چ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ذ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ب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ش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0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2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زم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ذ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ار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حدال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3"/>
      </w:r>
      <w:r>
        <w:rPr>
          <w:rFonts w:cs="B Zar"/>
          <w:szCs w:val="28"/>
          <w:rtl w:val="true"/>
          <w:lang w:bidi="ar-SA"/>
        </w:rPr>
        <w:t xml:space="preserve"> (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جايگ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و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دبز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و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ح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ن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2/161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گذاش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ضع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ج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ذ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رورت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ف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ص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ذ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ا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كن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ل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7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ق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ي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6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ت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ي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ذب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ثب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قا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974/156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)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60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ذ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ن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8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ط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0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ل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29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پذيرف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سر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1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د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سكو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د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ل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05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/159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9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1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ق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م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ص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نس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د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ق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حظ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د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ا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ف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روز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الي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ذ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ز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اي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نم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ف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ند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2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ماني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31/162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ن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rFonts w:cs="B Zar"/>
          <w:szCs w:val="28"/>
          <w:rtl w:val="true"/>
          <w:lang w:bidi="ar-SA"/>
        </w:rPr>
        <w:t>»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الدول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ب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36-37/1626-28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/4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ب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ق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الي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الدو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حدال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4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تالي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5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ء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ه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19/161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لامگر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س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ص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رز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ر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22/161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6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ش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ع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ز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3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خ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5/1616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ت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راست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ل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28/161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رح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تخ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21/161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ران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0</w:t>
      </w:r>
      <w:r>
        <w:rPr>
          <w:rFonts w:cs="B Zar"/>
          <w:szCs w:val="28"/>
          <w:rtl w:val="true"/>
          <w:lang w:bidi="ar-SA"/>
        </w:rPr>
        <w:t>بنارس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غر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هو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ت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ل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ع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تگا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74/156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8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رح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36/162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39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34/162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5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31/1622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0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حدال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و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متجا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ح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تمبول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رو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ر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ه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بول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ج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س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8/161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بول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ناس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2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استاد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سي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و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1/161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3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آ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ل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24/161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Yagut"/>
          <w:szCs w:val="28"/>
          <w:rtl w:val="true"/>
          <w:lang w:bidi="ar-SA"/>
        </w:rPr>
        <w:t>–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ت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ق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بو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م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ت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حظ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يس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ي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851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ض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تص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طرن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(+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×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8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x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ارك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ژ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ورنت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55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د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پول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ج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 (</w:t>
      </w:r>
      <w:r>
        <w:rPr>
          <w:rFonts w:cs="B Zar"/>
          <w:szCs w:val="28"/>
          <w:lang w:bidi="ar-SA"/>
        </w:rPr>
        <w:t>1240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م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كنه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5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ي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رز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ز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33/1623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4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مب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صلا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ن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 «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ي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620</w:t>
      </w:r>
      <w:r>
        <w:rPr>
          <w:rFonts w:cs="B Zar"/>
          <w:szCs w:val="28"/>
          <w:rtl w:val="true"/>
          <w:lang w:bidi="ar-SA"/>
        </w:rPr>
        <w:t>؟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ج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چ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طرنج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ان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ز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م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3/161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ن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ط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حدال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ان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اخ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طرح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حا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ه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49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س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غ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1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ك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س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فقيت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1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ش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سف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ز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گ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تب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چه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ر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ك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گ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رفب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كوب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و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و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يط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ك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rFonts w:cs="B Zar"/>
          <w:szCs w:val="28"/>
          <w:rtl w:val="true"/>
          <w:lang w:bidi="ar-SA"/>
        </w:rPr>
        <w:t>»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ذو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ج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ن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شت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ع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او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د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ج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د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شق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وا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ط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2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گره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3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گ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19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ن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گر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48</w:t>
      </w:r>
      <w:r>
        <w:rPr>
          <w:rFonts w:cs="B Zar"/>
          <w:szCs w:val="28"/>
          <w:rtl w:val="true"/>
          <w:lang w:bidi="ar-SA"/>
        </w:rPr>
        <w:t xml:space="preserve"> 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م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د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يل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كاپو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15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0/160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مند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صل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ز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ي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م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طرات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ه‌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ز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ا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يل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ش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24/1615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پ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6"/>
      </w:r>
      <w:r>
        <w:rPr>
          <w:szCs w:val="28"/>
          <w:rtl w:val="true"/>
          <w:lang w:bidi="ar-SA"/>
        </w:rPr>
        <w:t xml:space="preserve"> 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5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قع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پ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ش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ذ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ئومالدو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ر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535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د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ر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پ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خ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م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ب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م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ست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لي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1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ش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ف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و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يز</w:t>
      </w:r>
      <w:r>
        <w:rPr>
          <w:rFonts w:cs="B Zar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ظ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رف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ستج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علا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ام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ها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نا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افز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رب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چاب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46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لي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ز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8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پ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شم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محوطه‌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ض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ال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جو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ول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ه‌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نشيم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ا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59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و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حبانش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و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ط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ت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ئ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حبا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نيام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ت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س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ه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0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الدو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نتگاه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ر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اف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ب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1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/1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1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نت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راس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و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،</w:t>
      </w:r>
      <w:r>
        <w:rPr>
          <w:rFonts w:cs="B Zar"/>
          <w:szCs w:val="28"/>
          <w:rtl w:val="true"/>
          <w:lang w:bidi="ar-SA"/>
        </w:rPr>
        <w:t xml:space="preserve">,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ا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حجر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تك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ل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ض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ز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گدست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ه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ون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ن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وشك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5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جل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ك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ووس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ن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شت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ل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ح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ل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ع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سو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ن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2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خت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شع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پ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س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ستگاه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لاديس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4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0/161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و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س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ا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ط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كار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5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ز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م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ئ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كا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يد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ما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ا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س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ي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ف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61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ساف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لي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ئ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: «</w:t>
      </w:r>
      <w:r>
        <w:rPr>
          <w:rFonts w:cs="B Zar"/>
          <w:szCs w:val="28"/>
          <w:rtl w:val="true"/>
          <w:lang w:bidi="ar-SA"/>
        </w:rPr>
        <w:t>به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...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ارزش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چ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ئ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ز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كاركر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ا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ه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رح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خ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يح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ي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>»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01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دي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د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ا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ه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4/1615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نا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م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تپو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مند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خت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لوف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ذاب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ل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م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27/1617-1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16/160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ز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ر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ق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ض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مئ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خ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(+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×) </w:t>
      </w:r>
      <w:r>
        <w:rPr>
          <w:rFonts w:cs="B Zar"/>
          <w:szCs w:val="28"/>
          <w:rtl w:val="true"/>
          <w:lang w:bidi="ar-SA"/>
        </w:rPr>
        <w:t>ته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ارك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لي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69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يف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و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ه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هر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ا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ن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زشم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مد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اس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0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ع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ركيب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قرين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ستيا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س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ر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ش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رو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گر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ا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48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ر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اف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8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معرو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ك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گد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رب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وشك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5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1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ا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49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البري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2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2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5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ستان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ر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ا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حص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ر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رپ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2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كات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ق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بر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ز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ان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س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و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ع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ان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4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ز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ه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داي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طو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ذ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2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ور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غ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د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يم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پ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ح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يد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ح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ا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ط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يد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ز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گذ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3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ح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ت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1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3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6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ي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ت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 (</w:t>
      </w:r>
      <w:r>
        <w:rPr>
          <w:rFonts w:cs="B Zar"/>
          <w:szCs w:val="28"/>
          <w:rtl w:val="true"/>
          <w:lang w:bidi="ar-SA"/>
        </w:rPr>
        <w:t>جروك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خان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ه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ي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ونا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ك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ل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اره‌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5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گ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غر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ا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ئ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ط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ع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عر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ي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8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ن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ج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ص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ش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لورانسي‌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زويني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6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ت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ح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صيع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صن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وستا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م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نا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ب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79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ص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معرق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ع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ع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وط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0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د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ونا،‌آ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7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خ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مي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1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قرارد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ت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ث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ت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ن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68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2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و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0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6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40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ندس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ظ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ب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ز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ر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3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ي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ن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يرعبدالك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ر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شن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مهن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ر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ه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كر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غ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ز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ر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4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هز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ز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رس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ز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ز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ش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5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ه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مي‌گزي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ع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و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ك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دا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غ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ورزي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دخا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و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باي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تي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‌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رك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‌ساز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‌ال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‌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دا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ب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ل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نويش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س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6"/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سي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نتاج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ن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ر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Heading3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ق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ع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‌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اط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3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7/162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8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ريف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ز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،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تي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ق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بوتر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7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ت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ژ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ق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vanish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ص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ندي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ق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8"/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5/164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ك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89"/>
      </w:r>
    </w:p>
    <w:p>
      <w:pPr>
        <w:pStyle w:val="Normal"/>
        <w:spacing w:lineRule="auto" w:line="360"/>
        <w:jc w:val="both"/>
        <w:rPr>
          <w:rFonts w:cs="B Zar"/>
          <w:vanish/>
          <w:szCs w:val="28"/>
          <w:lang w:bidi="ar-SA"/>
        </w:rPr>
      </w:pPr>
      <w:r>
        <w:rPr>
          <w:rFonts w:cs="B Zar"/>
          <w:vanish/>
          <w:szCs w:val="28"/>
          <w:rtl w:val="true"/>
          <w:lang w:bidi="ar-SA"/>
        </w:rPr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ب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ج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41/52/163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3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ثم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،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خاصپوره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1"/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چوك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اح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ان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س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ز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2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ي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/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6/5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1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ني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رب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د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ض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3"/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بت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طر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روض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ي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ع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9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ا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دارم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4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اركا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7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لامگر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ن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Yagut"/>
          <w:szCs w:val="28"/>
          <w:rtl w:val="true"/>
          <w:lang w:bidi="ar-SA"/>
        </w:rPr>
        <w:t>–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اد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‌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ع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اركال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اق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مئن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ور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ع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نيم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ي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ه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ناس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ا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ص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ط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س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ؤ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ك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قق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غ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ت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ي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4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ر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تالي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ونيم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نئ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ض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ف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صيع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‌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نس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6</w:t>
      </w:r>
      <w:r>
        <w:rPr>
          <w:rFonts w:cs="B Zar"/>
          <w:szCs w:val="28"/>
          <w:rtl w:val="true"/>
          <w:lang w:bidi="ar-SA"/>
        </w:rPr>
        <w:t xml:space="preserve"> / </w:t>
      </w:r>
      <w:r>
        <w:rPr>
          <w:rFonts w:cs="B Zar"/>
          <w:szCs w:val="28"/>
          <w:lang w:bidi="ar-SA"/>
        </w:rPr>
        <w:t>1647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ه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گ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مايز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ب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لن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5"/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ذ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69/1562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5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6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رائو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55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ب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جناغي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ر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0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1/164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65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فا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ن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7"/>
      </w:r>
      <w:r>
        <w:rPr>
          <w:rFonts w:cs="B Zar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ل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ني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نيپ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ن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8"/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ط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چهج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روز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7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س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ج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ض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لياء‌چي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63/165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3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199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گ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و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ب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ضا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يپ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ض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ض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/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ي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ك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ل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ض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48/163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ول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وز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ئ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0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س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1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قط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ناس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ح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رس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كاخها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ري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lang w:bidi="ar-SA"/>
        </w:rPr>
        <w:t>1046/163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يا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سا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انيد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2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فا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ل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ل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گرفت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افش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مادالدول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م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رنا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پ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lang w:bidi="ar-SA"/>
        </w:rPr>
        <w:t>1046/163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ج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اس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سيس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دا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</w:t>
      </w:r>
      <w:r>
        <w:rPr>
          <w:rFonts w:cs="B Zar"/>
          <w:szCs w:val="28"/>
          <w:rtl w:val="true"/>
          <w:lang w:bidi="ar-SA"/>
        </w:rPr>
        <w:t>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3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ست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سال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س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قا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دگ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وانات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يائ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ا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ا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ل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سي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2</w:t>
      </w:r>
      <w:r>
        <w:rPr>
          <w:rFonts w:cs="B Zar"/>
          <w:szCs w:val="28"/>
          <w:rtl w:val="true"/>
          <w:lang w:bidi="ar-SA"/>
        </w:rPr>
        <w:t>).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4"/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ئ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‌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30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6/162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وري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هي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3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6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گ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ش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و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«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 xml:space="preserve">»)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ب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ب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و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س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گليس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5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ت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ك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ز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داي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ض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ان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نواخ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ك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6"/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عما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0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ن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م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وش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يف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تال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حدو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ندي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م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اب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9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ت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ينا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ا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وم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1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ي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ي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نسكر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وك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‌نام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ف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</w:t>
      </w:r>
      <w:r>
        <w:rPr>
          <w:rFonts w:cs="B Zar"/>
          <w:szCs w:val="28"/>
          <w:rtl w:val="true"/>
          <w:lang w:bidi="ar-SA"/>
        </w:rPr>
        <w:t xml:space="preserve">: </w:t>
      </w:r>
      <w:r>
        <w:rPr>
          <w:rFonts w:cs="B Zar"/>
          <w:szCs w:val="28"/>
          <w:rtl w:val="true"/>
          <w:lang w:bidi="ar-SA"/>
        </w:rPr>
        <w:t>مدي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غر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وادارا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ن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ز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حد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ح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ائ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حد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و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6/3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7"/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ض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افت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4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8/163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8</w:t>
      </w:r>
      <w:r>
        <w:rPr>
          <w:rFonts w:cs="B Zar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B Zar"/>
          <w:szCs w:val="28"/>
          <w:rtl w:val="true"/>
          <w:lang w:bidi="ar-SA"/>
        </w:rPr>
        <w:footnoteReference w:id="208"/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ج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ل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طرف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98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گير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ي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ح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ر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1/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2/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65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2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گوش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بر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ش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8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ضل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=</w:t>
      </w:r>
      <w:r>
        <w:rPr>
          <w:rFonts w:cs="B Zar"/>
          <w:szCs w:val="28"/>
          <w:lang w:bidi="ar-SA"/>
        </w:rPr>
        <w:t>82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ل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=</w:t>
      </w:r>
      <w:r>
        <w:rPr>
          <w:rFonts w:cs="B Zar"/>
          <w:szCs w:val="28"/>
          <w:lang w:bidi="ar-SA"/>
        </w:rPr>
        <w:t>49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ل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ض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لا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ل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خ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طب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گ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نورگ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ط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ت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عمار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او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طبل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ن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ق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ر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ا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ل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ي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ل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روك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يض‌تر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ن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ند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ك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اص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د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ج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ام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ظ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ح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رفت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فئ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پا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و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ضا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ضا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ي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يومرث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طور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نش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ل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سف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س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ر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ضع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م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مگ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ستگي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خ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وپ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ي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>. «</w:t>
      </w:r>
      <w:r>
        <w:rPr>
          <w:rFonts w:cs="B Zar"/>
          <w:szCs w:val="28"/>
          <w:rtl w:val="true"/>
          <w:lang w:bidi="ar-SA"/>
        </w:rPr>
        <w:t>م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منز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واري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ي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‌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بهادو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ساوان</w:t>
      </w:r>
      <w:r>
        <w:rPr>
          <w:rFonts w:cs="B Zar"/>
          <w:szCs w:val="28"/>
          <w:rtl w:val="true"/>
          <w:lang w:bidi="ar-SA"/>
        </w:rPr>
        <w:t>»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ند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ك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ست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ع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و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جب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0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ك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شو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ند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cs="B Zar"/>
          <w:szCs w:val="28"/>
          <w:rtl w:val="true"/>
          <w:lang w:bidi="ar-SA"/>
        </w:rPr>
        <w:t>ك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ح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لحا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45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ح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/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3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ك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41/163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غ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داع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ي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ي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مر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نولكا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چ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43/1634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س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ول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اب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لحا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5/1645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ر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ر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3/5</w:t>
      </w:r>
      <w:r>
        <w:rPr>
          <w:rFonts w:cs="B Zar"/>
          <w:szCs w:val="28"/>
          <w:rtl w:val="true"/>
          <w:lang w:bidi="ar-SA"/>
        </w:rPr>
        <w:t>)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حاق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لي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ينا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43/163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5/2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كس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ي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خ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و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ض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لي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51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2/16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باغ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راه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ر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ج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اه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ا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ند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ئ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و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ر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ش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يا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ج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و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نع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تجر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»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ص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ا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ي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ظ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تب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ا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لي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ن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پ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ب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ش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نم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لق</w:t>
      </w:r>
      <w:r>
        <w:rPr>
          <w:rFonts w:cs="B Zar"/>
          <w:szCs w:val="28"/>
          <w:rtl w:val="true"/>
          <w:lang w:bidi="ar-SA"/>
        </w:rPr>
        <w:t>»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اد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ه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ن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خ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ري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ز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61/1651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59/164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پ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ر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ينا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كس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ه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راف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قسمت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تا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د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ه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ذ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خ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داح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ساجد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رنا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حظ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ل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د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ك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خي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خ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ك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ر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ر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كو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ي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وزيرخا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طراف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فع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44/163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ا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91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ا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خ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ته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54-68/1644-5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وب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ژ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8/164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زير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6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6/1650/165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6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سيك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خ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قي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ر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ر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ال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ئ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45/1635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ب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م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و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جيح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ز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ذهل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28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ور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ذ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36/163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ت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ينا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غي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به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تاه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د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اريد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5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3/164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3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ه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ك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يخ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ح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تن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ت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ا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ن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وار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ك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ست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ي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اص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اد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 «</w:t>
      </w:r>
      <w:r>
        <w:rPr>
          <w:rFonts w:cs="B Zar"/>
          <w:szCs w:val="28"/>
          <w:rtl w:val="true"/>
          <w:lang w:bidi="ar-SA"/>
        </w:rPr>
        <w:t>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اه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>. «</w:t>
      </w:r>
      <w:r>
        <w:rPr>
          <w:rFonts w:cs="B Zar"/>
          <w:szCs w:val="28"/>
          <w:rtl w:val="true"/>
          <w:lang w:bidi="ar-SA"/>
        </w:rPr>
        <w:t>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واه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د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ز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ا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گا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ت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 «</w:t>
      </w:r>
      <w:r>
        <w:rPr>
          <w:rFonts w:cs="B Zar"/>
          <w:szCs w:val="28"/>
          <w:rtl w:val="true"/>
          <w:lang w:bidi="ar-SA"/>
        </w:rPr>
        <w:t>م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رتب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و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ر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ر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تمال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60/165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را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ق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Heading4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بنا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ي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ص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سي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نام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هم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لاحظ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37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لو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ب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ق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د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ج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گ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ش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ست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ي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عك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ز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ياس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وان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ف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ت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چها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ك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هد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اس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ل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قف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قا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حص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ف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اف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س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ث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غدا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ا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ث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شكرك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خ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46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اقم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ر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تأسيس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سلطنت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م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خط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50/164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1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ريتس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زاي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اعظ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47/163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8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ي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يصر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ازار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ك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ياء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ن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يروز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يت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ت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6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118/165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707</w:t>
      </w:r>
      <w:r>
        <w:rPr>
          <w:rFonts w:cs="B Zar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وفق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ك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ج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اف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ل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ل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عاليت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اي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ع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داث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تق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طو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‌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اخ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ا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6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2/1659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2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ا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ن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م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ات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ا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س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و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دران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659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وط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ص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ل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ت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م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ط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ج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غيربست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د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ه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ا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ت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ظفرحس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د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ن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ز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شم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هم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نشي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س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50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شا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و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طق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يش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ت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ك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ح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رائو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قامت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رس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ي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ظ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rFonts w:cs="B Zar"/>
          <w:szCs w:val="28"/>
          <w:rtl w:val="true"/>
          <w:lang w:bidi="ar-SA"/>
        </w:rPr>
        <w:t xml:space="preserve">» </w:t>
      </w:r>
      <w:r>
        <w:rPr>
          <w:rFonts w:cs="B Zar"/>
          <w:szCs w:val="28"/>
          <w:rtl w:val="true"/>
          <w:lang w:bidi="ar-SA"/>
        </w:rPr>
        <w:t>ه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ي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80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3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83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5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باز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264/184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48</w:t>
      </w:r>
      <w:r>
        <w:rPr>
          <w:rFonts w:cs="B Zar"/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تب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ه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صال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و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ي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وي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]</w:t>
      </w:r>
      <w:r>
        <w:rPr>
          <w:rFonts w:cs="B Zar"/>
          <w:szCs w:val="28"/>
          <w:rtl w:val="true"/>
          <w:lang w:bidi="ar-SA"/>
        </w:rPr>
        <w:t>خ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</w:t>
      </w:r>
      <w:r>
        <w:rPr>
          <w:rFonts w:cs="B Zar"/>
          <w:szCs w:val="28"/>
          <w:rtl w:val="true"/>
          <w:lang w:bidi="ar-SA"/>
        </w:rPr>
        <w:t>[</w:t>
      </w:r>
      <w:r>
        <w:rPr>
          <w:rFonts w:cs="B Zar"/>
          <w:szCs w:val="28"/>
          <w:rtl w:val="true"/>
          <w:lang w:bidi="ar-SA"/>
        </w:rPr>
        <w:t>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ش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فت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غ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م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س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ف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ص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سم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ا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أ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Heading5"/>
        <w:ind w:left="0" w:right="0" w:hanging="0"/>
        <w:jc w:val="both"/>
        <w:rPr>
          <w:color w:val="000000"/>
        </w:rPr>
      </w:pPr>
      <w:r>
        <w:rPr>
          <w:rFonts w:cs="B Zar"/>
          <w:color w:val="000000"/>
          <w:rtl w:val="true"/>
        </w:rPr>
        <w:t>مق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ها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ث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ش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ي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71/166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1</w:t>
      </w:r>
      <w:r>
        <w:rPr>
          <w:rFonts w:cs="B Zar"/>
          <w:szCs w:val="28"/>
          <w:rtl w:val="true"/>
          <w:lang w:bidi="ar-SA"/>
        </w:rPr>
        <w:t>؛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صو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8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ز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ب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وف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خ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رام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ق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ي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ق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اق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نق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ز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و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و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يق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اح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ا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شما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حاظ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ق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نج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ا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بي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ل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ب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ث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فز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دي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ي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تي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ري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ت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طاءالل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حم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شم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رادر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شكوه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ب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اش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بي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شك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دخ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82/167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ش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ق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ط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وان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س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ار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كو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غ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بد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و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اي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ب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يانگذ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س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طابق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از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داد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ي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هاي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92/1681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ل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و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ح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رائولي</w:t>
      </w:r>
      <w:r>
        <w:rPr>
          <w:rFonts w:cs="B Zar"/>
          <w:szCs w:val="28"/>
          <w:rtl w:val="true"/>
          <w:lang w:bidi="ar-SA"/>
        </w:rPr>
        <w:t>.</w:t>
      </w:r>
      <w:r>
        <w:rPr>
          <w:rFonts w:eastAsia="B Zar" w:cs="B Zar" w:ascii="B Zar" w:hAnsi="B Zar"/>
          <w:szCs w:val="28"/>
          <w:rtl w:val="true"/>
          <w:lang w:bidi="ar-SA"/>
        </w:rPr>
        <w:t>‌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ي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ف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شرا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دام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لاس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114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27/170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5</w:t>
      </w:r>
      <w:r>
        <w:rPr>
          <w:rFonts w:cs="B Zar"/>
          <w:szCs w:val="28"/>
          <w:rtl w:val="true"/>
          <w:lang w:bidi="ar-SA"/>
        </w:rPr>
        <w:t xml:space="preserve">)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رود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اكن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و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صار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بد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س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س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ه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ر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12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ضاف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ر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ب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م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قوس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و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ش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ز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ه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ر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نن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ذش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زرگداش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الار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گي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ه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ح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اسا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ن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ع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ران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بنارس</w:t>
      </w:r>
      <w:r>
        <w:rPr>
          <w:rFonts w:cs="B Zar"/>
          <w:szCs w:val="28"/>
          <w:rtl w:val="true"/>
          <w:lang w:bidi="ar-SA"/>
        </w:rPr>
        <w:t>) (</w:t>
      </w:r>
      <w:r>
        <w:rPr>
          <w:rFonts w:cs="B Zar"/>
          <w:szCs w:val="28"/>
          <w:lang w:bidi="ar-SA"/>
        </w:rPr>
        <w:t>1182/1768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9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داو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طبا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كع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أث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احي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ثاربيگ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ل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ج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سي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را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اف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ف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أثي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ذي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Heading6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>مساجد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جال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rFonts w:cs="B Zar"/>
          <w:szCs w:val="28"/>
          <w:rtl w:val="true"/>
          <w:lang w:bidi="ar-SA"/>
        </w:rPr>
        <w:br/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84/1673-74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مو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م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ح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شي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فا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عكاس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م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م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ج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نت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ل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ناسب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س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جا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ك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قي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م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نبد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تم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ف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خ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ظريف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چب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ا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مت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دي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>»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ندي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خ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047/1633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ريباً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م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</w:t>
      </w:r>
      <w:r>
        <w:rPr>
          <w:szCs w:val="28"/>
          <w:rtl w:val="true"/>
          <w:lang w:bidi="ar-SA"/>
        </w:rPr>
        <w:t xml:space="preserve">  </w:t>
      </w:r>
      <w:r>
        <w:rPr>
          <w:rFonts w:cs="B Zar"/>
          <w:szCs w:val="28"/>
          <w:rtl w:val="true"/>
          <w:lang w:bidi="ar-SA"/>
        </w:rPr>
        <w:t>قل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قل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كت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دي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جس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قوش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ح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و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ي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علق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آم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نحو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ي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م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ني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غيردني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ض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جيب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رد</w:t>
      </w:r>
      <w:r>
        <w:rPr>
          <w:szCs w:val="28"/>
          <w:rtl w:val="true"/>
          <w:lang w:bidi="ar-SA"/>
        </w:rPr>
        <w:t xml:space="preserve"> </w:t>
      </w:r>
      <w:r>
        <w:rPr>
          <w:rFonts w:cs="B Yagut"/>
          <w:szCs w:val="28"/>
          <w:rtl w:val="true"/>
          <w:lang w:bidi="ar-SA"/>
        </w:rPr>
        <w:t>–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ضوع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حول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ب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عم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قلا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ظار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تقي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سا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ه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اتو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71/106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61</w:t>
      </w:r>
      <w:r>
        <w:rPr>
          <w:rFonts w:cs="B Zar"/>
          <w:szCs w:val="28"/>
          <w:rtl w:val="true"/>
          <w:lang w:bidi="ar-SA"/>
        </w:rPr>
        <w:t>)</w:t>
      </w:r>
      <w:r>
        <w:rPr>
          <w:rFonts w:cs="B Zar"/>
          <w:szCs w:val="28"/>
          <w:rtl w:val="true"/>
          <w:lang w:bidi="ar-SA"/>
        </w:rPr>
        <w:t>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رس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lang w:bidi="ar-SA"/>
        </w:rPr>
        <w:t>1087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88/1676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77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كنه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«</w:t>
      </w:r>
      <w:r>
        <w:rPr>
          <w:rFonts w:cs="B Zar"/>
          <w:szCs w:val="28"/>
          <w:rtl w:val="true"/>
          <w:lang w:bidi="ar-SA"/>
        </w:rPr>
        <w:t>مو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rFonts w:cs="B Zar"/>
          <w:szCs w:val="28"/>
          <w:rtl w:val="true"/>
          <w:lang w:bidi="ar-SA"/>
        </w:rPr>
        <w:t>» (</w:t>
      </w:r>
      <w:r>
        <w:rPr>
          <w:rFonts w:cs="B Zar"/>
          <w:szCs w:val="28"/>
          <w:lang w:bidi="ar-SA"/>
        </w:rPr>
        <w:t>1709</w:t>
      </w:r>
      <w:r>
        <w:rPr>
          <w:rFonts w:cs="B Zar"/>
          <w:szCs w:val="28"/>
          <w:rtl w:val="true"/>
          <w:lang w:bidi="ar-SA"/>
        </w:rPr>
        <w:t>؟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واز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ج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گ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ط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صاح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خر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و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م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ن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وچ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في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وش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ف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ط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عل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ا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7070</w:t>
      </w:r>
      <w:r>
        <w:rPr>
          <w:rFonts w:cs="B Zar"/>
          <w:szCs w:val="28"/>
          <w:rtl w:val="true"/>
          <w:lang w:bidi="ar-SA"/>
        </w:rPr>
        <w:t>-</w:t>
      </w:r>
      <w:r>
        <w:rPr>
          <w:rFonts w:cs="B Zar"/>
          <w:szCs w:val="28"/>
          <w:lang w:bidi="ar-SA"/>
        </w:rPr>
        <w:t>12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ساخت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ح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مايان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ع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ه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تون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عدا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اقع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گو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ه‌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ي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ش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ن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زديك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ورك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ست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ا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شكي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تشك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ن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ان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يشطاق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ك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مدر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ض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لد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متوف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lang w:bidi="ar-SA"/>
        </w:rPr>
        <w:t>1112/1710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طرح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يرالمنز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كب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ا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و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گرگو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ر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محوط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قبر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ن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فض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نو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زئينات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لد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و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ج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ج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م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ز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لج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هل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ش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نو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نو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يك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ؤسس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موزش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ر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لمانا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ور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ستف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ر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گيرد</w:t>
      </w:r>
      <w:r>
        <w:rPr>
          <w:rFonts w:cs="B Zar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both"/>
        <w:rPr>
          <w:rFonts w:cs="B Zar"/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</w:r>
    </w:p>
    <w:p>
      <w:pPr>
        <w:pStyle w:val="Heading7"/>
        <w:ind w:left="0" w:right="0" w:hanging="0"/>
        <w:jc w:val="both"/>
        <w:rPr>
          <w:rFonts w:cs="B Zar"/>
        </w:rPr>
      </w:pPr>
      <w:r>
        <w:rPr>
          <w:rFonts w:cs="B Zar"/>
          <w:color w:val="000000"/>
          <w:rtl w:val="true"/>
        </w:rPr>
        <w:t>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عموم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  <w:lang w:bidi="ar-SA"/>
        </w:rPr>
      </w:pP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ز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خست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لطن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ود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بك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نزلگاه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ورن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گ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جاد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لاه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ابل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اخت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هاي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ن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ازار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حمام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چ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جو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شت،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وسع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خشي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ا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همچن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ستو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ا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سر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لها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قدي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ت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ساجد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سيب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ديد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ر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رم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نوساز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كنند</w:t>
      </w:r>
      <w:r>
        <w:rPr>
          <w:rFonts w:cs="B Zar"/>
          <w:szCs w:val="28"/>
          <w:rtl w:val="true"/>
          <w:lang w:bidi="ar-SA"/>
        </w:rPr>
        <w:t xml:space="preserve">. </w:t>
      </w:r>
      <w:r>
        <w:rPr>
          <w:rFonts w:cs="B Zar"/>
          <w:szCs w:val="28"/>
          <w:rtl w:val="true"/>
          <w:lang w:bidi="ar-SA"/>
        </w:rPr>
        <w:t>هزينة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ناها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و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آثار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عمو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بعد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از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ثروت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صوص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پادشاه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(</w:t>
      </w:r>
      <w:r>
        <w:rPr>
          <w:rFonts w:cs="B Zar"/>
          <w:szCs w:val="28"/>
          <w:rtl w:val="true"/>
          <w:lang w:bidi="ar-SA"/>
        </w:rPr>
        <w:t>سركار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خاص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ريفه</w:t>
      </w:r>
      <w:r>
        <w:rPr>
          <w:rFonts w:cs="B Zar"/>
          <w:szCs w:val="28"/>
          <w:rtl w:val="true"/>
          <w:lang w:bidi="ar-SA"/>
        </w:rPr>
        <w:t xml:space="preserve">) </w:t>
      </w:r>
      <w:r>
        <w:rPr>
          <w:rFonts w:cs="B Zar"/>
          <w:szCs w:val="28"/>
          <w:rtl w:val="true"/>
          <w:lang w:bidi="ar-SA"/>
        </w:rPr>
        <w:t>تأمين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مي</w:t>
      </w:r>
      <w:r>
        <w:rPr>
          <w:szCs w:val="28"/>
          <w:rtl w:val="true"/>
          <w:lang w:bidi="ar-SA"/>
        </w:rPr>
        <w:t xml:space="preserve"> </w:t>
      </w:r>
      <w:r>
        <w:rPr>
          <w:rFonts w:cs="B Zar"/>
          <w:szCs w:val="28"/>
          <w:rtl w:val="true"/>
          <w:lang w:bidi="ar-SA"/>
        </w:rPr>
        <w:t>شد</w:t>
      </w:r>
      <w:r>
        <w:rPr>
          <w:rFonts w:cs="B Zar"/>
          <w:szCs w:val="28"/>
          <w:rtl w:val="true"/>
          <w:lang w:bidi="ar-SA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2268" w:right="2268" w:gutter="0" w:header="0" w:top="2268" w:footer="709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asem">
    <w:charset w:val="00"/>
    <w:family w:val="swiss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شناي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ضا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ه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مل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زار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ر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لطان‌زا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ضا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ه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فت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خ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م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ه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م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ه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فت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پژوهش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رهنگي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372</w:t>
      </w:r>
      <w:r>
        <w:rPr>
          <w:rFonts w:cs="B Yagut"/>
          <w:rtl w:val="true"/>
          <w:lang w:bidi="ar-SA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گاه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ون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كام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طراح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ضا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رود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ساج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لط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زا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ضا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رود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نت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ه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فت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پژوهش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رهنگي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372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لط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زا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خ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دارس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ر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ه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ست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أسيس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رالفنو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ه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نتشارا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گاه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346</w:t>
      </w:r>
      <w:r>
        <w:rPr>
          <w:rFonts w:cs="B Yagut"/>
          <w:rtl w:val="true"/>
          <w:lang w:bidi="ar-SA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آند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يمو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هر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زر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رب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لامي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رجم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لطان‌زا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هر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نتشارا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گاه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370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64</w:t>
      </w:r>
      <w:r>
        <w:rPr>
          <w:rFonts w:cs="B Yagut"/>
          <w:rtl w:val="true"/>
          <w:lang w:bidi="ar-SA"/>
        </w:rPr>
        <w:t>.</w:t>
      </w:r>
    </w:p>
  </w:footnote>
  <w:footnote w:id="6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C.E.Bosworth,</w:t>
      </w:r>
    </w:p>
  </w:footnote>
  <w:footnote w:id="7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Golombek</w:t>
      </w:r>
    </w:p>
  </w:footnote>
  <w:footnote w:id="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Wilber</w:t>
      </w:r>
      <w:r>
        <w:rPr>
          <w:rFonts w:cs="B Yagut"/>
          <w:lang w:bidi="ar-SA"/>
        </w:rPr>
        <w:t xml:space="preserve"> </w:t>
      </w:r>
    </w:p>
  </w:footnote>
  <w:footnote w:id="9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O’Kane</w:t>
      </w:r>
    </w:p>
  </w:footnote>
  <w:footnote w:id="10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Freeman - Grenville</w:t>
      </w:r>
    </w:p>
  </w:footnote>
  <w:footnote w:id="11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.A.Desai</w:t>
      </w:r>
    </w:p>
  </w:footnote>
  <w:footnote w:id="1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Richard A.Barroud</w:t>
      </w:r>
    </w:p>
  </w:footnote>
  <w:footnote w:id="1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Glen Scaife</w:t>
      </w:r>
    </w:p>
  </w:footnote>
  <w:footnote w:id="1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ne marie Schimmek</w:t>
      </w:r>
    </w:p>
  </w:footnote>
  <w:footnote w:id="15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Catherine B.Asher</w:t>
      </w:r>
    </w:p>
  </w:footnote>
  <w:footnote w:id="16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Asok Kumar Das</w:t>
      </w:r>
    </w:p>
  </w:footnote>
  <w:footnote w:id="17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Yaduendra Sahai</w:t>
      </w:r>
    </w:p>
  </w:footnote>
  <w:footnote w:id="1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B.M.Jawalia</w:t>
      </w:r>
    </w:p>
  </w:footnote>
  <w:footnote w:id="19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urgen Borchhardt</w:t>
      </w:r>
    </w:p>
  </w:footnote>
  <w:footnote w:id="20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kram Chaghtai</w:t>
      </w:r>
    </w:p>
  </w:footnote>
  <w:footnote w:id="21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drew Cooks</w:t>
      </w:r>
    </w:p>
  </w:footnote>
  <w:footnote w:id="2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Simon Digby</w:t>
      </w:r>
    </w:p>
  </w:footnote>
  <w:footnote w:id="2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lbertine Gaur</w:t>
      </w:r>
    </w:p>
  </w:footnote>
  <w:footnote w:id="2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Susan Gole</w:t>
      </w:r>
    </w:p>
  </w:footnote>
  <w:footnote w:id="25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Narayani Gupta</w:t>
      </w:r>
    </w:p>
  </w:footnote>
  <w:footnote w:id="26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ery Losty</w:t>
      </w:r>
    </w:p>
  </w:footnote>
  <w:footnote w:id="27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George Michell</w:t>
      </w:r>
    </w:p>
  </w:footnote>
  <w:footnote w:id="2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ttilo Petrucioli</w:t>
      </w:r>
    </w:p>
  </w:footnote>
  <w:footnote w:id="29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Robert Skeleton</w:t>
      </w:r>
    </w:p>
  </w:footnote>
  <w:footnote w:id="30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gela Volker</w:t>
      </w:r>
    </w:p>
  </w:footnote>
  <w:footnote w:id="31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Mark Zebrowski</w:t>
      </w:r>
    </w:p>
  </w:footnote>
  <w:footnote w:id="3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Partha</w:t>
      </w:r>
    </w:p>
  </w:footnote>
  <w:footnote w:id="3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Swasti Mitter</w:t>
      </w:r>
    </w:p>
  </w:footnote>
  <w:footnote w:id="3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ur For derung der Wissenschaft lichen Forschung</w:t>
      </w:r>
    </w:p>
  </w:footnote>
  <w:footnote w:id="35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Ravol F.Jneucker</w:t>
      </w:r>
    </w:p>
  </w:footnote>
  <w:footnote w:id="36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Eehard Busek</w:t>
      </w:r>
    </w:p>
  </w:footnote>
  <w:footnote w:id="37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val="fr-FR" w:bidi="ar-SA"/>
        </w:rPr>
        <w:t xml:space="preserve"> </w:t>
      </w:r>
      <w:r>
        <w:rPr>
          <w:rFonts w:cs="B Yagut"/>
          <w:lang w:val="fr-FR" w:bidi="ar-SA"/>
        </w:rPr>
        <w:t>-Benno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 xml:space="preserve">- </w:t>
      </w:r>
      <w:r>
        <w:rPr>
          <w:rFonts w:cs="B Yagut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ربوط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لطن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وركاني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دم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اس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طالع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مايشگاه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نو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«</w:t>
      </w:r>
      <w:r>
        <w:rPr>
          <w:rFonts w:cs="B Yagut"/>
          <w:rtl w:val="true"/>
          <w:lang w:bidi="ar-SA"/>
        </w:rPr>
        <w:t>مغول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روپا</w:t>
      </w:r>
      <w:r>
        <w:rPr>
          <w:rFonts w:cs="B Yagut"/>
          <w:rtl w:val="true"/>
          <w:lang w:bidi="ar-SA"/>
        </w:rPr>
        <w:t xml:space="preserve">»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سيلة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Deppert Joachim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نج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رس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ختص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امع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سيلة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Hodgson. M.G.S</w:t>
      </w:r>
      <w:r>
        <w:rPr>
          <w:rFonts w:cs="B Yagut"/>
          <w:rtl w:val="true"/>
          <w:lang w:bidi="ar-SA"/>
        </w:rPr>
        <w:t>.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غول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رائهش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همچن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طالب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طالع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عداد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كس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سط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Gascoigne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هي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زب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لمان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رجم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39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dahari, pp. 144f., cf., p.147 ; Eng. Trans. In Brand and Lowry 1985, pp. 290-91, 294.</w:t>
      </w:r>
    </w:p>
  </w:footnote>
  <w:footnote w:id="40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anbo, iii, p.I8; Eng. Trans. After Koch 1982d, p.259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اژ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اوراءالنه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سمتهاي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سي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يا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فا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ر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سيل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وركاني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حي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اقع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مودري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ودخان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يحو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(</w:t>
      </w:r>
      <w:r>
        <w:rPr>
          <w:rFonts w:cs="B Yagut"/>
          <w:rtl w:val="true"/>
          <w:lang w:bidi="ar-SA"/>
        </w:rPr>
        <w:t>سيردريا</w:t>
      </w:r>
      <w:r>
        <w:rPr>
          <w:rFonts w:cs="B Yagut"/>
          <w:rtl w:val="true"/>
          <w:lang w:bidi="ar-SA"/>
        </w:rPr>
        <w:t xml:space="preserve">)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ا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4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Pougatchen-Kova, p.62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پانيپات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اب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غ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ناح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نوب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بست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هان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ير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لچك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بك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وس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]</w:t>
      </w:r>
      <w:r>
        <w:rPr>
          <w:rFonts w:cs="B Yagut"/>
          <w:rtl w:val="true"/>
          <w:lang w:bidi="ar-SA"/>
        </w:rPr>
        <w:t>كاربندي</w:t>
      </w:r>
      <w:r>
        <w:rPr>
          <w:rFonts w:cs="B Yagut"/>
          <w:rtl w:val="true"/>
          <w:lang w:bidi="ar-SA"/>
        </w:rPr>
        <w:t>[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ز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چب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اذب</w:t>
      </w:r>
      <w:r>
        <w:rPr>
          <w:rFonts w:cs="B Yagut"/>
          <w:rtl w:val="true"/>
          <w:lang w:bidi="ar-SA"/>
        </w:rPr>
        <w:t>. (</w:t>
      </w:r>
      <w:r>
        <w:rPr>
          <w:rFonts w:cs="B Yagut"/>
          <w:rtl w:val="true"/>
          <w:lang w:bidi="ar-SA"/>
        </w:rPr>
        <w:t>عكس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82</w:t>
      </w:r>
      <w:r>
        <w:rPr>
          <w:rFonts w:cs="B Yagut"/>
          <w:rtl w:val="true"/>
          <w:lang w:bidi="ar-SA"/>
        </w:rPr>
        <w:t>)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 xml:space="preserve">-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شاهد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طالعه‌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ختمان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ب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Crane</w:t>
      </w:r>
      <w:r>
        <w:rPr>
          <w:rFonts w:cs="B Yagut"/>
          <w:rtl w:val="true"/>
          <w:lang w:bidi="ar-SA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ترسي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ط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گرا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واي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رن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8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برن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و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پارچ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تاني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294</w:t>
      </w:r>
      <w:r>
        <w:rPr>
          <w:rFonts w:cs="B Yagut"/>
          <w:rtl w:val="true"/>
          <w:lang w:bidi="ar-SA"/>
        </w:rPr>
        <w:t>×</w:t>
      </w:r>
      <w:r>
        <w:rPr>
          <w:rFonts w:cs="B Yagut"/>
          <w:lang w:bidi="ar-SA"/>
        </w:rPr>
        <w:t>272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نت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تر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يپور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وز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هاراج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واي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ين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م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اتالو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26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(</w:t>
      </w:r>
      <w:r>
        <w:rPr>
          <w:rFonts w:cs="B Yagut"/>
          <w:rtl w:val="true"/>
          <w:lang w:bidi="ar-SA"/>
        </w:rPr>
        <w:t>عكس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86</w:t>
      </w:r>
      <w:r>
        <w:rPr>
          <w:rFonts w:cs="B Yagut"/>
          <w:rtl w:val="true"/>
          <w:lang w:bidi="ar-SA"/>
        </w:rPr>
        <w:t xml:space="preserve">) </w:t>
      </w:r>
      <w:r>
        <w:rPr>
          <w:rFonts w:cs="B Yagut"/>
          <w:lang w:bidi="ar-SA"/>
        </w:rPr>
        <w:t>1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اغ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ورافش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(</w:t>
      </w:r>
      <w:r>
        <w:rPr>
          <w:rFonts w:cs="B Yagut"/>
          <w:rtl w:val="true"/>
          <w:lang w:bidi="ar-SA"/>
        </w:rPr>
        <w:t>ر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غ</w:t>
      </w:r>
      <w:r>
        <w:rPr>
          <w:rFonts w:cs="B Yagut"/>
          <w:rtl w:val="true"/>
          <w:lang w:bidi="ar-SA"/>
        </w:rPr>
        <w:t>)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2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اغ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ه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ر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(</w:t>
      </w:r>
      <w:r>
        <w:rPr>
          <w:rFonts w:cs="B Yagut"/>
          <w:rtl w:val="true"/>
          <w:lang w:bidi="ar-SA"/>
        </w:rPr>
        <w:t>زهراباغ</w:t>
      </w:r>
      <w:r>
        <w:rPr>
          <w:rFonts w:cs="B Yagut"/>
          <w:rtl w:val="true"/>
          <w:lang w:bidi="ar-SA"/>
        </w:rPr>
        <w:t>)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3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قب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فض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ان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3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قب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عتمادالدوله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5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چهارباغ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6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هتاب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غ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7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تاج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حل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8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قلع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رخ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br/>
      </w:r>
      <w:r>
        <w:rPr>
          <w:rFonts w:cs="B Yagut"/>
          <w:lang w:bidi="ar-SA"/>
        </w:rPr>
        <w:t>9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از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ش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جهي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0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امع</w:t>
      </w:r>
      <w:r>
        <w:rPr>
          <w:rFonts w:cs="B Yagut"/>
          <w:rtl w:val="true"/>
          <w:lang w:bidi="ar-SA"/>
        </w:rPr>
        <w:t>.</w:t>
      </w:r>
    </w:p>
  </w:footnote>
  <w:footnote w:id="46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bidi="ar-SA"/>
        </w:rPr>
        <w:t xml:space="preserve"> </w:t>
      </w:r>
      <w:r>
        <w:rPr>
          <w:rFonts w:cs="B Yagut"/>
          <w:lang w:bidi="ar-SA"/>
        </w:rPr>
        <w:t>-Boghanov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ضيح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ختص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Carlley pp.100 ff</w:t>
      </w:r>
      <w:r>
        <w:rPr>
          <w:rFonts w:cs="B Yagut"/>
          <w:rtl w:val="true"/>
          <w:lang w:bidi="ar-SA"/>
        </w:rPr>
        <w:t>.</w:t>
      </w:r>
    </w:p>
  </w:footnote>
  <w:footnote w:id="4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 Eng. Trans p.84; for the Namazah mosque see Yaralova, p. 322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حث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ور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Naqvi, p.13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صاو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Golombek and Wilber, I, cat, no. 66, ii, fig. 71</w:t>
      </w:r>
      <w:r>
        <w:rPr>
          <w:rFonts w:cs="B Yagut"/>
          <w:rtl w:val="true"/>
          <w:lang w:bidi="ar-SA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اخيراً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سط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O`Kane,p.106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واخ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ر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انز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سب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؛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Ibidem,I,cat. No59</w:t>
      </w:r>
      <w:r>
        <w:rPr>
          <w:rFonts w:cs="B Yagut"/>
          <w:rtl w:val="true"/>
          <w:lang w:bidi="ar-SA"/>
        </w:rPr>
        <w:t>.,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48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30</w:t>
      </w:r>
      <w:r>
        <w:rPr>
          <w:rFonts w:cs="B Yagut"/>
          <w:rtl w:val="true"/>
          <w:lang w:bidi="ar-SA"/>
        </w:rPr>
        <w:t>.</w:t>
      </w:r>
    </w:p>
  </w:footnote>
  <w:footnote w:id="5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och 1987a, p. 135f.</w:t>
      </w:r>
    </w:p>
  </w:footnote>
  <w:footnote w:id="5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bidi="ar-SA"/>
        </w:rPr>
        <w:t xml:space="preserve"> </w:t>
      </w:r>
      <w:r>
        <w:rPr>
          <w:rFonts w:cs="B Yagut"/>
          <w:lang w:bidi="ar-SA"/>
        </w:rPr>
        <w:t>-Asher 1981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Petruccioli 1988, fig.237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48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دهلي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پوران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لع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يرمند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حتمالاً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تعلق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يم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رن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6</w:t>
      </w:r>
      <w:r>
        <w:rPr>
          <w:rFonts w:cs="B Yagut"/>
          <w:rtl w:val="true"/>
          <w:lang w:bidi="ar-SA"/>
        </w:rPr>
        <w:t>. (</w:t>
      </w:r>
      <w:r>
        <w:rPr>
          <w:rFonts w:cs="B Yagut"/>
          <w:rtl w:val="true"/>
          <w:lang w:bidi="ar-SA"/>
        </w:rPr>
        <w:t>عكس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82</w:t>
      </w:r>
      <w:r>
        <w:rPr>
          <w:rFonts w:cs="B Yagut"/>
          <w:rtl w:val="true"/>
          <w:lang w:bidi="ar-SA"/>
        </w:rPr>
        <w:t>)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ايانا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لع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يجاياماند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ر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وش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حمد،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lang w:bidi="ar-SA"/>
        </w:rPr>
        <w:t>94/1533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lang w:bidi="ar-SA"/>
        </w:rPr>
        <w:t>34</w:t>
      </w:r>
      <w:r>
        <w:rPr>
          <w:rFonts w:cs="B Yagut"/>
          <w:rtl w:val="true"/>
          <w:lang w:bidi="ar-SA"/>
        </w:rPr>
        <w:t>. (</w:t>
      </w:r>
      <w:r>
        <w:rPr>
          <w:rFonts w:cs="B Yagut"/>
          <w:rtl w:val="true"/>
          <w:lang w:bidi="ar-SA"/>
        </w:rPr>
        <w:t>عكس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84</w:t>
      </w:r>
      <w:r>
        <w:rPr>
          <w:rFonts w:cs="B Yagut"/>
          <w:rtl w:val="true"/>
          <w:lang w:bidi="ar-SA"/>
        </w:rPr>
        <w:t>)</w:t>
      </w:r>
    </w:p>
  </w:footnote>
  <w:footnote w:id="59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val="fr-FR" w:bidi="ar-SA"/>
        </w:rPr>
        <w:t xml:space="preserve"> </w:t>
      </w:r>
      <w:r>
        <w:rPr>
          <w:rFonts w:cs="B Yagut"/>
          <w:lang w:val="fr-FR" w:bidi="ar-SA"/>
        </w:rPr>
        <w:t>-Koch 1982a. p.331,</w:t>
      </w:r>
    </w:p>
  </w:footnote>
  <w:footnote w:id="60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 Koch 1987a. p.131-33.</w:t>
      </w:r>
    </w:p>
  </w:footnote>
  <w:footnote w:id="61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p.151.</w:t>
      </w:r>
    </w:p>
  </w:footnote>
  <w:footnote w:id="62">
    <w:p>
      <w:pPr>
        <w:pStyle w:val="Footnote"/>
        <w:bidi w:val="0"/>
        <w:jc w:val="both"/>
        <w:rPr>
          <w:rFonts w:cs="B Yagut"/>
          <w:lang w:bidi="ar-SA"/>
        </w:rPr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  <w:lang w:bidi="ar-SA"/>
        </w:rPr>
        <w:t>-Bukharai, pp. 37,103,283-86; Eng. Intro. Pp.23-24.</w:t>
      </w:r>
    </w:p>
    <w:p>
      <w:pPr>
        <w:pStyle w:val="Footnote"/>
        <w:jc w:val="both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رتباط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خصي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Digby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م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89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تن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ير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يرز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غياث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نو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زند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ما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  <w:p>
      <w:pPr>
        <w:pStyle w:val="Footnote"/>
        <w:bidi w:val="0"/>
        <w:jc w:val="both"/>
        <w:rPr>
          <w:rFonts w:cs="B Yagut"/>
          <w:lang w:bidi="ar-SA"/>
        </w:rPr>
      </w:pPr>
      <w:r>
        <w:rPr>
          <w:rFonts w:cs="B Yagut"/>
          <w:lang w:bidi="ar-SA"/>
        </w:rPr>
      </w:r>
    </w:p>
  </w:footnote>
  <w:footnote w:id="6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 xml:space="preserve">-Abu’l Fazl, Akbar nama, Eng. </w:t>
      </w:r>
      <w:r>
        <w:rPr>
          <w:rFonts w:cs="B Yagut"/>
          <w:lang w:val="fr-FR"/>
        </w:rPr>
        <w:t>Trans. Iii. P.551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صيف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Naqvi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حث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ز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ابع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يشت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Lowry</w:t>
      </w:r>
      <w:r>
        <w:rPr>
          <w:rFonts w:cs="B Yagut"/>
          <w:rtl w:val="true"/>
          <w:lang w:bidi="ar-SA"/>
        </w:rPr>
        <w:t xml:space="preserve"> </w:t>
      </w:r>
    </w:p>
  </w:footnote>
  <w:footnote w:id="65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</w:t>
      </w:r>
      <w:r>
        <w:rPr>
          <w:rFonts w:cs="B Yagut"/>
          <w:lang w:bidi="ar-SA"/>
        </w:rPr>
        <w:t>Jairazbhoy 1961; Hoag 1968; Golmobek 1981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صيف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ث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Golombek and Wilber, I, cat. No64; O`kane, cat. no-34</w:t>
      </w:r>
      <w:r>
        <w:rPr>
          <w:rFonts w:cs="B Yagut"/>
          <w:rtl w:val="true"/>
          <w:lang w:bidi="ar-SA"/>
        </w:rPr>
        <w:t>.</w:t>
      </w:r>
    </w:p>
  </w:footnote>
  <w:footnote w:id="67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</w:t>
      </w:r>
      <w:r>
        <w:rPr>
          <w:rFonts w:cs="B Yagut"/>
          <w:lang w:bidi="ar-SA"/>
        </w:rPr>
        <w:t xml:space="preserve"> Golombek 1981, p.16.</w:t>
      </w:r>
    </w:p>
  </w:footnote>
  <w:footnote w:id="6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 Jairazbhoy 1958, p.72</w:t>
      </w:r>
    </w:p>
  </w:footnote>
  <w:footnote w:id="69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bidi="ar-SA"/>
        </w:rPr>
        <w:t xml:space="preserve"> </w:t>
      </w:r>
      <w:r>
        <w:rPr>
          <w:rFonts w:cs="B Yagut"/>
          <w:lang w:bidi="ar-SA"/>
        </w:rPr>
        <w:t xml:space="preserve">-pp. 52ff.; the Eng. </w:t>
      </w:r>
      <w:r>
        <w:rPr>
          <w:rFonts w:cs="B Yagut"/>
          <w:rtl w:val="true"/>
          <w:lang w:bidi="ar-SA"/>
        </w:rPr>
        <w:t>و</w:t>
      </w:r>
      <w:r>
        <w:rPr>
          <w:lang w:bidi="ar-SA"/>
        </w:rPr>
        <w:t xml:space="preserve"> </w:t>
      </w:r>
      <w:r>
        <w:rPr>
          <w:rFonts w:cs="B Yagut"/>
          <w:lang w:bidi="ar-SA"/>
        </w:rPr>
        <w:t xml:space="preserve">trans., pp. 37ff.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ج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اژ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ناس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اب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عتما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يست</w:t>
      </w:r>
      <w:r>
        <w:rPr>
          <w:rFonts w:cs="B Yagut"/>
          <w:lang w:bidi="ar-SA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61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خر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Yaz bani 1907, pp.641-43; cf. Pariha, pl.30-31,pp 48</w:t>
      </w:r>
      <w:r>
        <w:rPr>
          <w:rFonts w:cs="B Yagut"/>
          <w:rtl w:val="true"/>
          <w:lang w:bidi="ar-SA"/>
        </w:rPr>
        <w:t>;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 xml:space="preserve">Soundara Rajan, p.89. </w:t>
      </w:r>
      <w:r>
        <w:rPr>
          <w:rFonts w:cs="B Yagut"/>
          <w:lang w:val="fr-FR" w:bidi="ar-SA"/>
        </w:rPr>
        <w:t>12 Naqvi, p. 17</w:t>
      </w:r>
      <w:r>
        <w:rPr>
          <w:rFonts w:cs="B Yagut"/>
          <w:rtl w:val="true"/>
          <w:lang w:val="fr-FR" w:bidi="ar-SA"/>
        </w:rPr>
        <w:t>.</w:t>
      </w:r>
    </w:p>
  </w:footnote>
  <w:footnote w:id="7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Naqvi, p. 17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صاو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مو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يشت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Parihar, p.32, pl.29</w:t>
      </w:r>
    </w:p>
  </w:footnote>
  <w:footnote w:id="7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 xml:space="preserve">-Saha Nawaz Khan. Eng. </w:t>
      </w:r>
      <w:r>
        <w:rPr>
          <w:rFonts w:cs="B Yagut"/>
          <w:lang w:bidi="ar-SA"/>
        </w:rPr>
        <w:t>Trans. 1, pp. 708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كتيب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سط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70b,Desai (pp.70-72)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ناخت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صوصيا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مك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ع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نظ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رفت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شد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ضيح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لاص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سط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Koch (1988, pp. 170, 176f)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مو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راسان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O`kane, p.50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62</w:t>
      </w:r>
      <w:r>
        <w:rPr>
          <w:rFonts w:cs="B Yagut"/>
          <w:rtl w:val="true"/>
          <w:lang w:bidi="ar-SA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69</w:t>
      </w:r>
      <w:r>
        <w:rPr>
          <w:rFonts w:cs="B Yagut"/>
          <w:rtl w:val="true"/>
          <w:lang w:bidi="ar-SA"/>
        </w:rPr>
        <w:t>.</w:t>
      </w:r>
    </w:p>
  </w:footnote>
  <w:footnote w:id="80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  <w:lang w:bidi="ar-SA"/>
        </w:rPr>
        <w:t xml:space="preserve"> </w:t>
      </w:r>
      <w:r>
        <w:rPr>
          <w:rFonts w:cs="B Yagut"/>
          <w:lang w:bidi="ar-SA"/>
        </w:rPr>
        <w:t>-Koach 1987a, pp.126f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Reuther, p.76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خ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Desai, 1974, p.266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نك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68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lang w:val="fr-FR" w:bidi="ar-SA"/>
        </w:rPr>
        <w:t>25</w:t>
      </w:r>
      <w:r>
        <w:rPr>
          <w:rFonts w:cs="B Yagut"/>
          <w:rtl w:val="true"/>
          <w:lang w:val="fr-FR" w:bidi="ar-SA"/>
        </w:rPr>
        <w:t xml:space="preserve"> </w:t>
      </w:r>
      <w:r>
        <w:rPr>
          <w:rFonts w:cs="B Yagut"/>
          <w:lang w:val="fr-FR" w:bidi="ar-SA"/>
        </w:rPr>
        <w:t>Yaz dani 1929, pp. iii-14</w:t>
      </w:r>
      <w:r>
        <w:rPr>
          <w:rFonts w:cs="B Yagut"/>
          <w:rtl w:val="true"/>
          <w:lang w:val="fr-FR" w:bidi="ar-SA"/>
        </w:rPr>
        <w:t>.</w:t>
      </w:r>
    </w:p>
  </w:footnote>
  <w:footnote w:id="83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dews 1986 b.</w:t>
      </w:r>
    </w:p>
  </w:footnote>
  <w:footnote w:id="84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dews 1991 a.</w:t>
      </w:r>
    </w:p>
  </w:footnote>
  <w:footnote w:id="85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Burton-Page 1960.</w:t>
      </w:r>
    </w:p>
  </w:footnote>
  <w:footnote w:id="86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`in-I Akbari, Eng. Trans. Ii, p.191; cf. Nur Bakhsh, 1903-04, pp. 164 ff.; Ashraf Husain, 1937a; Andrews 1986b.</w:t>
      </w:r>
    </w:p>
  </w:footnote>
  <w:footnote w:id="87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For illus. See Golombek and Wilber, ii, fig. 59.</w:t>
      </w:r>
    </w:p>
  </w:footnote>
  <w:footnote w:id="8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See above, p. 40, and Koch 1982b, pp. 254f. and Pls. 43a, c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ث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ربوط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گوركاني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پيش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م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اتح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پورسيك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طلاعا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قيق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نشمندا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راه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ك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اب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بو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سط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Amith 1894-98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نج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مچن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Flynn and Rizvi</w:t>
      </w:r>
      <w:r>
        <w:rPr>
          <w:rFonts w:cs="B Yagut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وب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د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Petruccioli 1988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ج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حث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د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ابع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ث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خست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Koch 1987a</w:t>
      </w:r>
      <w:r>
        <w:rPr>
          <w:rFonts w:cs="B Yagut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قوي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خ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حداث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Habib 1987, p81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همچنين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Andrews 1986b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Burton-Page 1971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ث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خير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Koch 1988a</w:t>
      </w:r>
      <w:r>
        <w:rPr>
          <w:rFonts w:cs="B Yagut"/>
          <w:rtl w:val="true"/>
          <w:lang w:bidi="ar-SA"/>
        </w:rPr>
        <w:t>.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  <w:r>
        <w:rPr>
          <w:rFonts w:cs="B Yagut"/>
          <w:rtl w:val="true"/>
          <w:lang w:bidi="ar-SA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طالع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قيق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زو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هانگ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اب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بو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م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ختم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ام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م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رمر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گر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خ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يرتر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كب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علق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رند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Koch 1988a. p.17 and n.2. 35 Sanderson 1912-13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احمدآباد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علم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938/1531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lang w:bidi="ar-SA"/>
        </w:rPr>
        <w:t>32</w:t>
      </w:r>
      <w:r>
        <w:rPr>
          <w:rFonts w:cs="B Yagut"/>
          <w:rtl w:val="true"/>
          <w:lang w:bidi="ar-SA"/>
        </w:rPr>
        <w:t xml:space="preserve"> (</w:t>
      </w:r>
      <w:r>
        <w:rPr>
          <w:rFonts w:cs="B Yagut"/>
          <w:rtl w:val="true"/>
          <w:lang w:bidi="ar-SA"/>
        </w:rPr>
        <w:t>عكس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978</w:t>
      </w:r>
      <w:r>
        <w:rPr>
          <w:rFonts w:cs="B Yagut"/>
          <w:rtl w:val="true"/>
          <w:lang w:bidi="ar-SA"/>
        </w:rPr>
        <w:t>)</w:t>
      </w:r>
    </w:p>
  </w:footnote>
  <w:footnote w:id="9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ich 1988a, pp. 171, 182-83.</w:t>
      </w:r>
    </w:p>
  </w:footnote>
  <w:footnote w:id="9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p.42</w:t>
      </w:r>
    </w:p>
  </w:footnote>
  <w:footnote w:id="9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 Andrews 1986a.</w:t>
      </w:r>
    </w:p>
  </w:footnote>
  <w:footnote w:id="9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Reuther, pl. 26; cf. Petruccioli, 1988. 252 E.</w:t>
      </w:r>
    </w:p>
  </w:footnote>
  <w:footnote w:id="9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 xml:space="preserve">-Akbar nama. </w:t>
      </w:r>
      <w:r>
        <w:rPr>
          <w:rFonts w:cs="B Yagut"/>
          <w:lang w:bidi="ar-SA"/>
        </w:rPr>
        <w:t>Pers, text iii, p.415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42</w:t>
      </w:r>
      <w:r>
        <w:rPr>
          <w:rFonts w:cs="B Yagut"/>
          <w:rtl w:val="true"/>
          <w:lang w:bidi="ar-SA"/>
        </w:rPr>
        <w:t>.</w:t>
      </w:r>
    </w:p>
  </w:footnote>
  <w:footnote w:id="9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drews 1991 b.</w:t>
      </w:r>
    </w:p>
  </w:footnote>
  <w:footnote w:id="10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afar Hassan, 1915-22,ii,1919, pp. 51-53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لطان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مرقند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1400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زساز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Golombek and Wilber, ii, fig.27</w:t>
      </w:r>
      <w:r>
        <w:rPr>
          <w:rFonts w:cs="B Yagut"/>
          <w:rtl w:val="true"/>
          <w:lang w:bidi="ar-SA"/>
        </w:rPr>
        <w:t>.</w:t>
      </w:r>
    </w:p>
  </w:footnote>
  <w:footnote w:id="10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afar Hassan 1921.</w:t>
      </w:r>
    </w:p>
  </w:footnote>
  <w:footnote w:id="10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Naqvi, p. 16; for examples at Lahore see Chagahati 1976.</w:t>
      </w:r>
    </w:p>
  </w:footnote>
  <w:footnote w:id="10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bu`l Fazl, Akbar nama Eng, trans . ii, pp.. 510-11; see also Sarda, p.87; and Currie p.101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لاحظ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صاو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Welch and Crane, p.103, fig. I, pls.3,4</w:t>
      </w:r>
    </w:p>
  </w:footnote>
  <w:footnote w:id="10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 xml:space="preserve">-Golombek and Wilber, cat. </w:t>
      </w:r>
      <w:r>
        <w:rPr>
          <w:rFonts w:cs="B Yagut"/>
          <w:lang w:val="fr-FR"/>
        </w:rPr>
        <w:t>Nos. 5, 28, 48, 78, 90, 123.</w:t>
      </w:r>
    </w:p>
  </w:footnote>
  <w:footnote w:id="10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Andrews 1981, p.110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طبيق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Petruccioli, 1988, figs. 258 A,P, E</w:t>
      </w:r>
    </w:p>
  </w:footnote>
  <w:footnote w:id="10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Fuhrer 1889, pp. 17-21</w:t>
      </w:r>
    </w:p>
  </w:footnote>
  <w:footnote w:id="1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W.Finch in Foster, pp. 148 ff.</w:t>
      </w:r>
    </w:p>
  </w:footnote>
  <w:footnote w:id="1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Rabbani</w:t>
      </w:r>
    </w:p>
  </w:footnote>
  <w:footnote w:id="1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Husain, pp. 117-29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مطالع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ا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Indian Historical Review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يد</w:t>
      </w:r>
      <w:r>
        <w:rPr>
          <w:rFonts w:cs="B Yagut"/>
          <w:rtl w:val="true"/>
          <w:lang w:bidi="ar-SA"/>
        </w:rPr>
        <w:t>.</w:t>
      </w:r>
    </w:p>
  </w:footnote>
  <w:footnote w:id="1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Explorations and Excavations: Uttar Pradesh”, in Indian Archaeology 1981-82: A Review, pp. 63f., fig. 8.</w:t>
      </w:r>
    </w:p>
  </w:footnote>
  <w:footnote w:id="1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 xml:space="preserve">-Lotin text, p.622; Eng. </w:t>
      </w:r>
      <w:r>
        <w:rPr>
          <w:rFonts w:cs="B Yagut"/>
          <w:lang w:bidi="ar-SA"/>
        </w:rPr>
        <w:t>Trans. P. 160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Petruccioli 1988, figs. 131, 137</w:t>
      </w:r>
      <w:r>
        <w:rPr>
          <w:rFonts w:cs="B Yagut"/>
          <w:rtl w:val="true"/>
          <w:lang w:bidi="ar-SA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توصيف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Kuraishi, pp.146-83</w:t>
      </w:r>
      <w:r>
        <w:rPr>
          <w:rFonts w:cs="B Yagut"/>
          <w:rtl w:val="true"/>
          <w:lang w:bidi="ar-SA"/>
        </w:rPr>
        <w:t>.</w:t>
      </w:r>
    </w:p>
  </w:footnote>
  <w:footnote w:id="1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och 1983, p.186, n. 76, fig. 23.</w:t>
      </w:r>
    </w:p>
  </w:footnote>
  <w:footnote w:id="1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Growes, pp. 241-57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-</w:t>
      </w:r>
      <w:r>
        <w:rPr>
          <w:rFonts w:cs="B Yagut"/>
          <w:rtl w:val="true"/>
          <w:lang w:bidi="ar-SA"/>
        </w:rPr>
        <w:t>نگاه</w:t>
      </w:r>
      <w:r>
        <w:rPr>
          <w:rtl w:val="true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</w:rPr>
        <w:t xml:space="preserve"> </w:t>
      </w:r>
      <w:r>
        <w:rPr>
          <w:rFonts w:cs="B Yagut"/>
        </w:rPr>
        <w:t>50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</w:rPr>
        <w:t xml:space="preserve"> </w:t>
      </w:r>
      <w:r>
        <w:rPr>
          <w:rFonts w:cs="B Yagut"/>
        </w:rPr>
        <w:t>Koach 1987a, pp.137 ff</w:t>
      </w:r>
      <w:r>
        <w:rPr>
          <w:rFonts w:cs="B Yagut"/>
          <w:rtl w:val="true"/>
        </w:rPr>
        <w:t>.</w:t>
      </w:r>
    </w:p>
  </w:footnote>
  <w:footnote w:id="1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Tillotsonn, pp. 93 ff., 167 ff.</w:t>
      </w:r>
    </w:p>
  </w:footnote>
  <w:footnote w:id="1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Mundy, p. 215.</w:t>
      </w:r>
    </w:p>
  </w:footnote>
  <w:footnote w:id="1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och 1983 and 1986a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طاق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شابه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اخ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وچ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ي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(</w:t>
      </w:r>
      <w:r>
        <w:rPr>
          <w:rFonts w:cs="B Yagut"/>
          <w:rtl w:val="true"/>
          <w:lang w:bidi="ar-SA"/>
        </w:rPr>
        <w:t>قر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انزده</w:t>
      </w:r>
      <w:r>
        <w:rPr>
          <w:rFonts w:cs="B Yagut"/>
          <w:rtl w:val="true"/>
          <w:lang w:bidi="ar-SA"/>
        </w:rPr>
        <w:t xml:space="preserve">) </w:t>
      </w:r>
      <w:r>
        <w:rPr>
          <w:rFonts w:cs="B Yagut"/>
          <w:rtl w:val="true"/>
          <w:lang w:bidi="ar-SA"/>
        </w:rPr>
        <w:t>يافت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Luschey-Schmeisser. 4 Kanbo. I, p.14</w:t>
      </w:r>
      <w:r>
        <w:rPr>
          <w:rFonts w:cs="B Yagut"/>
          <w:rtl w:val="true"/>
          <w:lang w:bidi="ar-SA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 xml:space="preserve">- </w:t>
      </w:r>
      <w:r>
        <w:rPr>
          <w:rFonts w:cs="B Yagut"/>
          <w:lang w:bidi="ar-SA"/>
        </w:rPr>
        <w:t>Kanbo, I, p.14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صيف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1190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lang w:bidi="ar-SA"/>
        </w:rPr>
        <w:t>smith</w:t>
      </w:r>
      <w:r>
        <w:rPr>
          <w:rFonts w:cs="B Yagut"/>
          <w:rtl w:val="true"/>
          <w:lang w:bidi="ar-SA"/>
        </w:rPr>
        <w:t>.</w:t>
      </w:r>
    </w:p>
  </w:footnote>
  <w:footnote w:id="1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Burton – page 1991 b; Husain, pp. 185 f.</w:t>
      </w:r>
    </w:p>
  </w:footnote>
  <w:footnote w:id="1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afar Hasan 1992, pp. 31 f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فح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75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95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اريخ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Desai 1961, pp.64-68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جو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طالب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مر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ت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تيب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تش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م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مرو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نو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قريباً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شناخت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ان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lang w:bidi="ar-SA"/>
        </w:rPr>
        <w:t xml:space="preserve">Shah Nawaz Khan, Eng. </w:t>
      </w:r>
      <w:r>
        <w:rPr>
          <w:rFonts w:cs="B Yagut"/>
          <w:lang w:val="fr-FR" w:bidi="ar-SA"/>
        </w:rPr>
        <w:t>Trans. Ii, p.662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lang w:bidi="ar-SA"/>
        </w:rPr>
        <w:t>Golombe (1996. pp. 100-124)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وع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زمين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يمو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ور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حث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ر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نو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حضي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ا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ر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lang w:bidi="ar-SA"/>
        </w:rPr>
        <w:t>Nath (1976a. pp 120-128)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ر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واي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ه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سب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ده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حا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لحاظ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ب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ختم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رة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هانگ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علق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رد</w:t>
      </w:r>
      <w:r>
        <w:rPr>
          <w:rFonts w:cs="B Yagut"/>
          <w:rtl w:val="true"/>
          <w:lang w:bidi="ar-SA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صيف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صاو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Sanderson 1910-11 pp. 94-96, pls. 48-50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ابع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ديم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شتباهاً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راد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كندر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لود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ك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انست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1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och 1987b, pp.39-44.</w:t>
      </w:r>
    </w:p>
  </w:footnote>
  <w:footnote w:id="1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bidi="ar-SA"/>
        </w:rPr>
        <w:t xml:space="preserve"> </w:t>
      </w:r>
      <w:r>
        <w:rPr>
          <w:rFonts w:cs="B Yagut"/>
          <w:lang w:bidi="ar-SA"/>
        </w:rPr>
        <w:t>- Smith 1901, pp.18-20.</w:t>
      </w:r>
      <w:r>
        <w:rPr>
          <w:rFonts w:cs="B Yagut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95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راجع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lang w:bidi="ar-SA"/>
        </w:rPr>
        <w:t>.</w:t>
      </w:r>
    </w:p>
  </w:footnote>
  <w:footnote w:id="1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 w:bidi="ar-SA"/>
        </w:rPr>
        <w:t xml:space="preserve">-Jahangir, Eng. Trans. </w:t>
      </w:r>
      <w:r>
        <w:rPr>
          <w:rFonts w:cs="B Yagut"/>
          <w:lang w:bidi="ar-SA"/>
        </w:rPr>
        <w:t>I, pp. 241,346.</w:t>
      </w:r>
    </w:p>
  </w:footnote>
  <w:footnote w:id="1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uraishi, pp.61-66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فحة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72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1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afar Hasan 1915-22, ii, 1919, pp.128f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فحة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72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چن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باهت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وجب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شتباه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Burton-Page (1991a, pp. 127-28)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صيف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مار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اقع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ب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وش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عتمادخ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وش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ق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رنائو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نو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عال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م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مو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دو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ا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عمار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رامگاه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 xml:space="preserve">. </w:t>
      </w:r>
      <w:r>
        <w:rPr>
          <w:rFonts w:cs="B Yagut"/>
          <w:rtl w:val="true"/>
          <w:lang w:bidi="ar-SA"/>
        </w:rPr>
        <w:t>مقبر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ني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ه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جداگا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ستن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ورد</w:t>
      </w:r>
      <w:r>
        <w:rPr>
          <w:rtl w:val="true"/>
          <w:lang w:bidi="ar-SA"/>
        </w:rPr>
        <w:t xml:space="preserve"> 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زديك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ح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ياچ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صنوع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ن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ند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كل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29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1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Illus. In Daniall. Series iii. No.23. as “Mausoleum of Kausim Solemanee.”; cf. Fuhrer 1891, p.259.</w:t>
      </w:r>
    </w:p>
  </w:footnote>
  <w:footnote w:id="1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Parihar, p. 34f., pl.xi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اطلاعا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ربوط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اختم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مر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يك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م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وضيح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سي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ختص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سيلة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A.N.Jhan (1980 b)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تش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ست</w:t>
      </w:r>
      <w:r>
        <w:rPr>
          <w:rFonts w:cs="B Yagut"/>
          <w:rtl w:val="true"/>
          <w:lang w:bidi="ar-SA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صاو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Sanderson 1912-13</w:t>
      </w:r>
      <w:r>
        <w:rPr>
          <w:rFonts w:cs="B Yagut"/>
          <w:rtl w:val="true"/>
          <w:lang w:bidi="ar-SA"/>
        </w:rPr>
        <w:t>.</w:t>
      </w:r>
    </w:p>
  </w:footnote>
  <w:footnote w:id="1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Zafar Hassan 1992. pp.34 f.</w:t>
      </w:r>
    </w:p>
  </w:footnote>
  <w:footnote w:id="1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.N.Khan 1972.</w:t>
      </w:r>
    </w:p>
  </w:footnote>
  <w:footnote w:id="1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Lahori, 1/2, p.51.,</w:t>
      </w:r>
    </w:p>
  </w:footnote>
  <w:footnote w:id="1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ndrews 1986a.</w:t>
      </w:r>
    </w:p>
  </w:footnote>
  <w:footnote w:id="1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ahanfir, I, pp. 363f. 368, 375 f.</w:t>
      </w:r>
    </w:p>
  </w:footnote>
  <w:footnote w:id="1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ich 1983.</w:t>
      </w:r>
    </w:p>
  </w:footnote>
  <w:footnote w:id="15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Vogel</w:t>
      </w:r>
    </w:p>
  </w:footnote>
  <w:footnote w:id="1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ahangir, ii, 109.</w:t>
      </w:r>
    </w:p>
  </w:footnote>
  <w:footnote w:id="1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A.N.Khan 1980a.</w:t>
      </w:r>
    </w:p>
  </w:footnote>
  <w:footnote w:id="1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Rabbani</w:t>
      </w:r>
    </w:p>
  </w:footnote>
  <w:footnote w:id="15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Sarda, pp. 104-0 7.</w:t>
      </w:r>
    </w:p>
  </w:footnote>
  <w:footnote w:id="1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P. 212.</w:t>
      </w:r>
    </w:p>
  </w:footnote>
  <w:footnote w:id="15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Jahangir, ii, pp. 142, 150 f., 173 f.</w:t>
      </w:r>
    </w:p>
  </w:footnote>
  <w:footnote w:id="15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Crowe et al., Bazmee Ansari 1960.</w:t>
      </w:r>
    </w:p>
  </w:footnote>
  <w:footnote w:id="16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ahangir`s India, pp. 2 ff.</w:t>
      </w:r>
    </w:p>
  </w:footnote>
  <w:footnote w:id="16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och 1986 a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صاوي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Smith 1901, chs. 4,5</w:t>
      </w:r>
    </w:p>
  </w:footnote>
  <w:footnote w:id="16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ahangir, 11, p. 100.</w:t>
      </w:r>
    </w:p>
  </w:footnote>
  <w:footnote w:id="16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 Jahangir, 11, p. 178.</w:t>
      </w:r>
    </w:p>
  </w:footnote>
  <w:footnote w:id="16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Begley 1983, pp. 168-70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 xml:space="preserve">- </w:t>
      </w:r>
      <w:r>
        <w:rPr>
          <w:rFonts w:cs="B Yagut"/>
          <w:lang w:bidi="ar-SA"/>
        </w:rPr>
        <w:t>p.101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مچني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Jahangir, ii, p.64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قتدا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عل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خا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سبب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آ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‌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تش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شد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فراهم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رد،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تشك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م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م</w:t>
      </w:r>
      <w:r>
        <w:rPr>
          <w:rFonts w:cs="B Yagut"/>
          <w:rtl w:val="true"/>
          <w:lang w:bidi="ar-SA"/>
        </w:rPr>
        <w:t>.</w:t>
      </w:r>
    </w:p>
  </w:footnote>
  <w:footnote w:id="16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Jain-Neubauer.</w:t>
      </w:r>
    </w:p>
  </w:footnote>
  <w:footnote w:id="16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Nahawandi, ii, pp. 598 ff.; for the later history of the Waterworks see Imperial Gazetteer of Imperial Fazetteer of India, ix: Bomjurto central India, p. 105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راي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قش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Fonts w:cs="B Yagut"/>
          <w:rtl w:val="true"/>
          <w:lang w:bidi="ar-SA"/>
        </w:rPr>
        <w:t xml:space="preserve">: </w:t>
      </w:r>
      <w:r>
        <w:rPr>
          <w:rFonts w:cs="B Yagut"/>
          <w:lang w:bidi="ar-SA"/>
        </w:rPr>
        <w:t>Petruccioli 1988, fhg 131</w:t>
      </w:r>
      <w:r>
        <w:rPr>
          <w:rFonts w:cs="B Yagut"/>
          <w:rtl w:val="true"/>
          <w:lang w:bidi="ar-SA"/>
        </w:rPr>
        <w:t>.</w:t>
      </w:r>
    </w:p>
  </w:footnote>
  <w:footnote w:id="17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  <w:lang w:val="fr-FR"/>
        </w:rPr>
        <w:t xml:space="preserve"> </w:t>
      </w:r>
      <w:r>
        <w:rPr>
          <w:rFonts w:cs="B Yagut"/>
          <w:lang w:val="fr-FR"/>
        </w:rPr>
        <w:t>-Nahawandi, ii, p.601; Naik, pp. 216-19.</w:t>
      </w:r>
    </w:p>
  </w:footnote>
  <w:footnote w:id="17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Yagut"/>
        </w:rPr>
        <w:t xml:space="preserve"> </w:t>
      </w:r>
      <w:r>
        <w:rPr>
          <w:rFonts w:cs="B Yagut"/>
        </w:rPr>
        <w:t>-Koch 1982 a, pp. 337f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فح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40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42</w:t>
      </w:r>
      <w:r>
        <w:rPr>
          <w:rFonts w:cs="B Yagut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55</w:t>
      </w:r>
      <w:r>
        <w:rPr>
          <w:rFonts w:cs="B Yagut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يز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Koch 1982 b</w:t>
      </w:r>
      <w:r>
        <w:rPr>
          <w:rFonts w:cs="B Yagut"/>
          <w:rtl w:val="true"/>
          <w:lang w:bidi="ar-SA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-</w:t>
      </w:r>
      <w:r>
        <w:rPr>
          <w:rFonts w:cs="B Yagut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ظهارات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ابوالفضل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صفحة</w:t>
      </w:r>
      <w:r>
        <w:rPr>
          <w:rtl w:val="true"/>
          <w:lang w:bidi="ar-SA"/>
        </w:rPr>
        <w:t xml:space="preserve"> </w:t>
      </w:r>
      <w:r>
        <w:rPr>
          <w:rFonts w:cs="B Yagut"/>
          <w:lang w:bidi="ar-SA"/>
        </w:rPr>
        <w:t>54</w:t>
      </w:r>
      <w:r>
        <w:rPr>
          <w:rFonts w:cs="B Yagut"/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نگاه</w:t>
      </w:r>
      <w:r>
        <w:rPr>
          <w:rtl w:val="true"/>
          <w:lang w:bidi="ar-SA"/>
        </w:rPr>
        <w:t xml:space="preserve"> </w:t>
      </w:r>
      <w:r>
        <w:rPr>
          <w:rFonts w:cs="B Yagut"/>
          <w:rtl w:val="true"/>
          <w:lang w:bidi="ar-SA"/>
        </w:rPr>
        <w:t>كنيد</w:t>
      </w:r>
      <w:r>
        <w:rPr>
          <w:rFonts w:cs="B Yagut"/>
          <w:rtl w:val="true"/>
          <w:lang w:bidi="ar-SA"/>
        </w:rPr>
        <w:t>.</w:t>
      </w:r>
    </w:p>
  </w:footnote>
  <w:footnote w:id="17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Koch 1988 b, n. 24; 1987 b, pp. 39-44.</w:t>
      </w:r>
    </w:p>
  </w:footnote>
  <w:footnote w:id="17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Skelton.</w:t>
      </w:r>
    </w:p>
  </w:footnote>
  <w:footnote w:id="17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Fol. 18.</w:t>
      </w:r>
    </w:p>
  </w:footnote>
  <w:footnote w:id="17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Koch 1988 b, n.3.</w:t>
      </w:r>
    </w:p>
  </w:footnote>
  <w:footnote w:id="17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Wulff, pp. 92-97.</w:t>
      </w:r>
    </w:p>
  </w:footnote>
  <w:footnote w:id="17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Koch 1988 b, n.24; 1987 b, pp. 39-44.</w:t>
      </w:r>
    </w:p>
  </w:footnote>
  <w:footnote w:id="18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Eng. Trans. In Begley and Desai, p. 83.</w:t>
      </w:r>
    </w:p>
  </w:footnote>
  <w:footnote w:id="18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Andrews 1985, p. 88</w:t>
      </w:r>
    </w:p>
  </w:footnote>
  <w:footnote w:id="18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-Burton – Page 1991 b; Husain, pp. 100 f., 103 f., 187-89, et passim ; Bloom, pp. 175 ff.</w:t>
      </w:r>
    </w:p>
  </w:footnote>
  <w:footnote w:id="18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Kanbo, 1, p. 108. 14 Luft Allah Muhandis, Diwan, Eng. In Chaghtai 1937, pp. 202 f.; see also Begley 1982; and Qaisar, pp. 8ff.</w:t>
      </w:r>
    </w:p>
  </w:footnote>
  <w:footnote w:id="18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Lutf Allah Muhandis, Siwan, Emg trans. In Chaghtai 1937, pp. 202 f.; see also Begley 1982; and Qaisar, pp. 8ff.</w:t>
      </w:r>
    </w:p>
  </w:footnote>
  <w:footnote w:id="18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Moosvi.</w:t>
      </w:r>
    </w:p>
  </w:footnote>
  <w:footnote w:id="18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See below, p. 117.</w:t>
      </w:r>
    </w:p>
  </w:footnote>
  <w:footnote w:id="18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Kanbo, I, pp. 11f.</w:t>
      </w:r>
    </w:p>
  </w:footnote>
  <w:footnote w:id="18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Thompson.</w:t>
      </w:r>
    </w:p>
  </w:footnote>
  <w:footnote w:id="18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M.W.U. Khan, pp. 58-60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-</w:t>
      </w:r>
      <w:r>
        <w:rPr>
          <w:rtl w:val="true"/>
          <w:lang w:bidi="ar-SA"/>
        </w:rPr>
        <w:t>براي مطالعه كتابشناسي اخير نگاهي كنيد به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Paletal, Desai, Begley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-</w:t>
      </w:r>
      <w:r>
        <w:rPr>
          <w:rtl w:val="true"/>
          <w:lang w:bidi="ar-SA"/>
        </w:rPr>
        <w:t xml:space="preserve">در نقشه </w:t>
      </w:r>
      <w:r>
        <w:rPr>
          <w:lang w:bidi="ar-SA"/>
        </w:rPr>
        <w:t>Hidgson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يست، چون تنها قسمتهايي از ان باقي مانده است، اما در نقشه هاي قرن هيجده موجود 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گاه كنيد به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Pal et al, fig. 41</w:t>
      </w:r>
      <w:r>
        <w:rPr>
          <w:rtl w:val="true"/>
          <w:lang w:bidi="ar-SA"/>
        </w:rPr>
        <w:t>براي يك نقشة بازسازي شده، نگاه كنيد به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Begley and Desai, fig 17</w:t>
      </w:r>
      <w:r>
        <w:rPr>
          <w:rtl w:val="true"/>
          <w:lang w:bidi="ar-SA"/>
        </w:rPr>
        <w:t>.</w:t>
      </w:r>
    </w:p>
  </w:footnote>
  <w:footnote w:id="19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Lahiri, ii, pp. 322-30 ; Kanbo, ii, pp. 315-20 ; for new trans. And illus. See Begley and Desai, pp. 65 ff. 23 Begley 1979.</w:t>
      </w:r>
    </w:p>
  </w:footnote>
  <w:footnote w:id="19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Befley n1979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Hawell 1903; Hosten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راي مطالعة بحث جديدي در اين زمينه نگاه كنيد به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Metcalf, pp. 46-48</w:t>
      </w:r>
      <w:r>
        <w:rPr>
          <w:rtl w:val="true"/>
          <w:lang w:bidi="ar-SA"/>
        </w:rPr>
        <w:t>.</w:t>
      </w:r>
    </w:p>
  </w:footnote>
  <w:footnote w:id="19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Welch and Crane, fig. 7.</w:t>
      </w:r>
    </w:p>
  </w:footnote>
  <w:footnote w:id="19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Zafar Hasan 1915-22, 111, 1920, p. 82.</w:t>
      </w:r>
    </w:p>
  </w:footnote>
  <w:footnote w:id="19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M.W.U.Khan, pp. 57, 63.</w:t>
      </w:r>
    </w:p>
  </w:footnote>
  <w:footnote w:id="19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-Parihar, pp. 35 f., pl. 36.</w:t>
      </w:r>
    </w:p>
  </w:footnote>
  <w:footnote w:id="19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Zafar Hassan 1922, p. 13.</w:t>
      </w:r>
    </w:p>
  </w:footnote>
  <w:footnote w:id="20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Shah Nawaz Khan, I, 149-53.</w:t>
      </w:r>
    </w:p>
  </w:footnote>
  <w:footnote w:id="20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17, pls. 7-57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-</w:t>
      </w:r>
      <w:r>
        <w:rPr>
          <w:rtl w:val="true"/>
          <w:lang w:bidi="ar-SA"/>
        </w:rPr>
        <w:t>براي تاريخ آن نگاه كنيد به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Koch 1282 a, p.337,n.18</w:t>
      </w:r>
      <w:r>
        <w:rPr>
          <w:rtl w:val="true"/>
          <w:lang w:bidi="ar-SA"/>
        </w:rPr>
        <w:t>.</w:t>
      </w:r>
    </w:p>
  </w:footnote>
  <w:footnote w:id="20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Koch, the Hunting Palaces o0f Saha Jahan, forthcoming.</w:t>
      </w:r>
    </w:p>
  </w:footnote>
  <w:footnote w:id="20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Koch 1991 a.</w:t>
      </w:r>
    </w:p>
  </w:footnote>
  <w:footnote w:id="20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Koch 1982 a.</w:t>
      </w:r>
    </w:p>
  </w:footnote>
  <w:footnote w:id="20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Koch 1982 b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-</w:t>
      </w:r>
      <w:r>
        <w:rPr>
          <w:rtl w:val="true"/>
          <w:lang w:bidi="ar-SA"/>
        </w:rPr>
        <w:t>براي توضيح بيشتر در مورد ساختمانهاي خصوصي و براي منابع نگاه كنيد به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Andrews 1986 b</w:t>
      </w:r>
      <w:r>
        <w:rPr>
          <w:rtl w:val="true"/>
          <w:lang w:bidi="ar-SA"/>
        </w:rPr>
        <w:t>.</w:t>
      </w:r>
    </w:p>
  </w:footnote>
  <w:footnote w:id="208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Inyat Khan, Eng. </w:t>
      </w:r>
      <w:r>
        <w:rPr>
          <w:lang w:val="fr-FR"/>
        </w:rPr>
        <w:t xml:space="preserve">Trans. </w:t>
      </w:r>
      <w:r>
        <w:rPr/>
        <w:t>Pp. 406 f.; Sanderson 1914 ; Andrews 1986 b ; for a pre Mutiny plane see Petruccioli 1975 ; for a pre – Mutiny panorama by the Delhi artist Mazhar Ali Khan see pal et al., fig. 2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450"/>
      <w:jc w:val="center"/>
      <w:outlineLvl w:val="0"/>
    </w:pPr>
    <w:rPr>
      <w:rFonts w:cs="B Yagut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cs="B Yagut"/>
      <w:b/>
      <w:bCs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cs="B Yagut"/>
      <w:b/>
      <w:bCs/>
      <w:color w:val="808080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cs="B Yagut"/>
      <w:b/>
      <w:bCs/>
      <w:color w:val="808080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cs="B Yagut"/>
      <w:b/>
      <w:bCs/>
      <w:color w:val="808080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cs="B Yagut"/>
      <w:b/>
      <w:bCs/>
      <w:color w:val="808080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rFonts w:cs="B Yagut"/>
      <w:b/>
      <w:bCs/>
      <w:color w:val="808080"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cs="B Yagut"/>
      <w:color w:val="808080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6:23:00Z</dcterms:created>
  <dc:creator>KAYVAN</dc:creator>
  <dc:description/>
  <cp:keywords/>
  <dc:language>en-US</dc:language>
  <cp:lastModifiedBy>Peyman</cp:lastModifiedBy>
  <cp:lastPrinted>2005-06-06T13:24:00Z</cp:lastPrinted>
  <dcterms:modified xsi:type="dcterms:W3CDTF">2013-05-31T09:34:00Z</dcterms:modified>
  <cp:revision>24</cp:revision>
  <dc:subject/>
  <dc:title>مقدمة مترجم</dc:title>
</cp:coreProperties>
</file>